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ickBASIC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 Steve Du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anover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uServe ID: 70034,2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leased Jan.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.ZIP file contains various routines, written in assemb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a MicroSoft QuickBASIC source file to either enh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QuickBASIC, or to add new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outine is documented in the file name which ends in .AS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file) and a compiled version for each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name which ends in .OBJ.  These .OBJ files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uickLib if you want, or LINKed directly to your source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.  I might recommend to you that you print all the 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own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were written by the author (me!) and are hereb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rranty, express or implied, on any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used all of them in various programs, and I've never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ope these routines will be of use to you.  If you have any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, suggestion, etc, please contact me via electronic mail at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70034,245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 - other routines are available, including a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tatement, integer-to-ASCII and ASCII-to-integer conversions (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hose who currently use MicroHelp's excellent QuickBASIC product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pecial-purpose screen input routines, etc, etc, etc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just let me know what BBS you want them se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