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included here are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e work on Pshop was done by RYAN SNODGRASS who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hat reads the print shop files and release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modified the file a little, allowed it to re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, allowed a file entry, the compiled it!...Oh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ode from 1 to 9 (for EGA....It can be changed back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screen but lower resolution!...The source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USTOM programming, education.  Again thanks to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dgrass who did all the work on this file then release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..If ya look at the bottom of the file this is Ryan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Harry Harrison who posted this for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ck Basic Ech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Murph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I can be reached via the Little Rascals BBS (301) 535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330 Megs on Line  with &gt; 60 on line door ga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s of using these files is upon the USER (Thats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no bugs that were in it when it left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