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ick Basic Auto Ind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e Bower &amp; Jeff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 - 70635,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ndenting makes Quick Basic code much easier to fo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.  But maintaining proper indenting while programming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Indenter will take a Quick Basic program (ASCII 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mproper indents and add prop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ble to handle multi-line and single line IF and DEF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 it will indent the BLOCK IF-THEN-ELSE but no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version.  And the same goes for the BLOCK DEF state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de would gradually creep off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andles the SELECT CASE statement the way the Microsoft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 it.  It indents double after SELECT CASE but outd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for the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te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dkdk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kdkd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"tw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ention these two examples because they are the reason we wro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ndenting program.  We couldn't find a program tha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, including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we covered everything, even the ones we don't norm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missed something please let us know.  If you would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, or a modification, or found a bug, please let us kn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ive it to others if we didn't expect it to be useful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's not, then we wasted the extra effort to make it pres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send us a suggestion, bug, or modification reques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ccommodate your request and put the new version on line.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work for you, what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FEEL the program works for you and wish to re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hen send $5.00.  While five dollars is not a lo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ys, we feel it is fair and kindly request that you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en five dollars,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your contribution we will send you a disk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nd the latest version and our sincere thanks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" or 5 1/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have tried to insure that this program works as advertis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responsibility for it's subs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Dave Bower, 70635,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- Dave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10 Wellfle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ginia Beach, VA  234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