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Dice 1.0 by Jason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Dice library is a QuickLibrary containing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rolling of various types of dice.  The functions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nd need no parameters, but the following is a list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, d6, d8, d10, d12, d20, and d10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, d6, d8, d10, d12, d20, d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se functions return random values between 1 and 4, 6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12, 20, and 100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 value of two six-sided dice to the variable TwoSixers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Sixers = d6 + d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value between 1 and 100 to the value PercentileDi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ileDice% = 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number between 3 and 18 to the variable Wisdo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dom% = d6 + d6 + d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value between 1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Di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returns a random AD&amp;D game align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string.  The following values are possible, and all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ful Good     Lawful Neutral  Lawful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ful Neutral  True Neutral    Chaotic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ful Evil     Neutral Evil  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random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lignment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random alignment to the variable MyAlignm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lignment$ = Alignment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functions all you want in your own programs.  You ma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Dice, disassemble it, ZIP it, use it, copy it, or d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with it.  The following are a listing of QuickDice files,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CE.DOC       Thes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CE.LIB       Stand-alone library file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CE.QLB       Quick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CE.BI        QuickBASIC Include file for Quick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TM, (C), (R), etc.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