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.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NE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192 Fawn Me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rmington, NY   14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Mag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6) 924-3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PS:    71020,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IE:  R.MAG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PHI: MAGN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8 - 1991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NE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 in versions of WINDOWS R-E-Z ----------------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notes for BASIC 7.0/7.1 ( PDS ) users.-------- 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overview ( list of procedures included ) ------- 4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and programming requirements ---------------------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ing routines ------------------------------------ 8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ctive Window ------------------------------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0  SETWIND -------------------------------------- 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WIND examples ----------------------------- 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1  MAKEWIND ------------------------------------ 1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2  CHNGWIND --------------------------------------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3  PRINTW ----------------------------------------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4  SAVEWIND ------------------------------------ 1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5  RESAVE -------------------------------------- 1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6  RSTRWIND --------------------------------------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7  DELWIND ---------------------------------------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8  CLRWIND ---------------------------------------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9  NEWCOLOR --------------------------------------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0  LINEW -----------------------------------------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1  WAVAIL% ---------------------------------------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2  WINDSTATUS -------------------------------------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down windows ------------------------------------- 18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0  SETPULL ------------------------------------- 18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SETPULL ---------------------------- 20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1  PULLDOWN ------------------------------------ 22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2  RSTRPULL ------------------------------------ 24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3  CHNGPULL ------------------------------------ 25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windows --------------------------------------- 27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0  SCRLWIND ------------------------------------ 27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LWIND example ( Auto-exit ) -------------- 32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LWIND example ( Multiple scroll windows )- 33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1  MARKED% ------------------------------------- 36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nswer routine ----------------------------------- 38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0  GETANS -------------------------------------- 38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routines --------------------------------------- 50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0  INPTINIT ------------------------------------ 40-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1  INPTWIND ------------------------------------ 41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2  RSTRINPT ------------------------------------ 44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INPTWIND ------------------------------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3  SETINPT ------------------------------------- 47-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SETINPT ---------------------------- 49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4  MULTINPT ------------------------------------ 50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 features for input routines ------------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routines ----------------------------------- 56-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0  GETDISK ----------------------------------------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1  FINDPATH ---------------------------------------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2  SETDISK ----------------------------------------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3  DISKSIZE ---------------------------------------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4  FINDDIR ------------------------------------- 57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irectory scroll window ( example ) ------- 60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and Mouse routines -------------------------- 62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0  KEYMOUSE% --------------------------------------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MOUSE% example ------------------------------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1  MBUTTONS ---------------------------------------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2  MOUSEON ----------------------------------------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Routine -------------------------------------------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00  DOSOUND ----------------------------------------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line routines ---------------------------- 64-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00 INFOLINE ---------------------------------------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01 PRINTINFO ----------------------------------- 64-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02 INFOFIXED --------------------------------------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03 RSTRINFO ---------------------------------------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: Info-line routines ---------------- 66-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ormat --------------------------------------- 69-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 customized library -----------------------------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iles --------------------------------- 74-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----------------------------------------------- 76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--------------------------------------------- 80-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attribute chart -----------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field code chart -------------------------------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der designation chart -----------------------------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mouse code values ---------------------------------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and disclaimer -----------------------------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NOTE ------ READ THIS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rmation in this documentatio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version of WINDOWS R-E-Z. 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 ( 4.00, 4.00b and 4.50 ) and the BASIC 7.+ (P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are detailed.  The documentation can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nhanced versions with the follow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MULTI-FIELD INPUT SCREENS - A maximum of 4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with a maximum of 25 fields per screen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nenhanced version.  This compares to 10 multi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with up to 150 fields each, in the enhan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MEMORY - The code in the unenhanced librari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ar.  Therefore executable programs made with the u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ced libraries will contain all of the cod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procedures are not used.  This will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the length of any executable file a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enhanced versions of WINDOWS R-E-Z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link modules to executable programs i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module are not used by the program.  Much small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utable programs are consequent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dditional library is included in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which does not contain error checking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apability.  This library can be u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de-bugged and also represents an opportu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ble memory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he BASIC 7.0/7.1 unenhanced version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unnamed ( blank ) COMMON blocks. 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has provisions for the use of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 section labeled "MAKING A CUSTOMIZED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the enhanced version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For information on obtaining the enhanced version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of WINDOWS R-E-Z see the file ORDER.ME.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 notes for BASIC 7.0/7.1 ( PDS )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AND UNENHANC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Ea option may be used when loading QBX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memory resides in a separate segmen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for strings placed in unnamed ( blank )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.  DO NOT USE BLANK COMMON BLOCK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COMMON SHARED A$                '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SHARED /BLOCKNAME/ A$    '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window memory is 64k bytes.  Calls to MAKEW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WIND requesting window memory in excess of 64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ult in an "Out of string space" error messag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k represents sixteen full display windows (80 colum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ation should not be restr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far strings is required.  This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compiled from the QBX environment.  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s compiled on the command line the /Fs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dditional object file PDSMEM70/71.OBJ is inclu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e use of unnamed (blank) COMMON blocks. It mu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object file PDSMEM.OBJ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.  Window memory will share main modu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after this change is made.  To make this chan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ake new library files. ( Save old library file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PDSALL70.LIB-PDSMEM.OBJ+PDSMEM70.OBJ;     ( BASIC 7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PDSNER70.LIB-PDSMEM.OBJ+PDSMEM70.OBJ;     ( BASIC 7.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PDSALL71.LIB-PDSMEM.OBJ+PDSMEM71.OBJ;     ( BASIC 7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PDSNER71.LIB-PDSMEM.OBJ+PDSMEM71.OBJ;     ( BASIC 7.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ake new quick-libraries. ( Save old quick-librarie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PDSALL70.LIB,PDSALL70.QLB,,QBXQLB.LIB; ( BASIC 7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PDSNER70.LIB,PDSNER70.QLB,,QBXQLB.LIB; ( BASIC 7.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PDSALL71.LIB,PDSALL71.QLB,,QBXQLB.LIB; ( BASIC 7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Q PDSNER71.LIB,PDSNER71.QLB,,QBXQLB.LIB; ( BASIC 7.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NHANC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brary in the unenhanced, BASIC 7.0/7.1,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R-E-Z  was made using BASIC 7.1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7.0 the following message will appear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programs from within the QB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WARNING L4051: BRT71EFR.LIB: CANNOT FI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ew file 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.  The file, BRT71EFR.LIB,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hanced version of WINDOWS R-E-Z supplies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specified version of BASIC ( version 7.0 or 7.1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GENERAL OVERVIE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R-E-Z is a collection of QuickBASIC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which provide users of QuickBASIC ver. 4.00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7.0+ ( PDS ) with a complete window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INDOWS R-E-Z users can make, save, restore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twenty windows.  The memory used to save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is dynamically allocated and outside of basic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orage area leaving more room for the 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 Windows are assigned a number from zero to twe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NPUT WINDOWS" and "MULTI-FIELD INPUT"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rovided.  "INPUT WINDOWS" provide a convenien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mpt for, and receive an input.  "MULTI-FIELD 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users to define up to 10 input screens, each ha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50 input fields.  Numerous options ar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R-E-Z provides users the ability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ULLDOWN WINDOWS", emulating those used in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environment,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routines find the default drive and path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and free space, and directory listing for an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ze, date, time, and attributes can als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line routines provide an easy mean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, directions, or prompts, anypla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other routines are included which allow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GET ANSWER WINDOWS" and "SCROLL WINDOWS".  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KEYBOARD and MOUSE input is also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routines require a minimal amount o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zation and the resulting programs present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ke many other basic "add-ons",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extensive error detection and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WIND -------- Set up routine for window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WIND ------- Makes a window.  Saves windowed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 memory.  The window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active 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WIND ------- Saves a screen area to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AVE --------- Saves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TRWIND ------- Restores a window area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WIND -------- Deletes a window area from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NGWIND ------- Changes the active window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COLOR ------- Changes the print-to color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 for text printed by PRINT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nt-to color is used by CLRW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r the active window's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WIND -------- Clears the interior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W --------- Prints text in the activ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indow's "print-to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W ---------- Prints a line in the activ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indow's "print-to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VAIL% -------- (FUNCTION) Reports a window's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STATUS ----- Reports window memo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LWIND ------- Places a scrollable list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D% -------- (FUNCTION) Returns position of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ems after a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PULL -------- Set up routine for pull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 ------- Makes pulldown windows.  On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pulldown window i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TRPULL ------- Restores the area under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lldown window and menubar.  De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ctive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NGPULL ------- Changes the color of, and dis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ables an item in a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TINIT ------- Initializes input memory. Sets dat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imal designator, and "exit ke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TWIND ------- Makes an input field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.  The field can be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ser.  On exit the display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or window is the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TRINPT ------- Restores the area under the activ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 to the display.  De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INPT -------- Set up routine for multi-fiel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NPT ------- Places input fields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ed by a previous call to SE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LINE ------- Sets coordinates and color for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 turns on the info-line.  Save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isplay reserved by the info-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-line displays a prompt 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FO ------ Prints a prompt or message in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FIXED ------ Defines a fixed string for the info-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ng is printed every time PRINT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ed.  The string specified in PRINT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to the string defined in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ful for scroll and pull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TRINFO ------- Restores the display area under, and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y turns off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ANS --------- Makes a get answer window or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.  Waits for a single ke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OUND -------- Produces sound determined by SE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DISK -------- Returns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DISK -------- Sets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PATH ------- Returns the default path for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current director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SIZE ------- Returns disk size and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DIR -------- Returns the directory of any driv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a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MOUSE% ------ (FUNCTION) Waits for keyboard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put, or mouse movement.  Returns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key pressed or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UTTONS ------- Redefines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ON -------- Turns the mouse on, off, or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men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 SYSTEM AND PROGRAMMING REQUIR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 (XT or AT) or compatible computer.  On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ADAPTOR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O, CGA, EGA or VGA emulating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QB4.+ 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BASIC version 4.0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BASIC 7.+ (PDS) 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 7.0 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quires use of "far strings"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executable programs are produc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BX.  If modules are compiled using BC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( outside of the QBX environment ) the /F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: Version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window is defined ( made ) the number assign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programmer represents the area covered by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ea is restored or deleted via it's "number". 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reas can be saved.  The memory us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reas is automatically managed by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ime a window is made it becomes the "active"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window is used by the follo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W --- Prints text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W ---- Prints a line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- Places a scrollable list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RWIND -- Clears all text from the inter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AVE  -- Saves the active window and any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COLOR - Changes the "print-to" color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CTIVE INPUT AND PULLDOWN WINDOWS MAY ALSO EXIS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ARE NOT RELATED TO THE ACTIVE WINDOW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0 SETWIND ( FST%, SND%, SHAD%, NOHI%, ISARROW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SETWIND must be called at least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program using the routines in WINDOWS-R-E-Z,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ling the routines.  This procedure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memory.  It also sets the default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, sound, and window shadow color.  In addi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s how the pulldown window and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display high intensity charac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io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call to SETWIND initializes window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the default parameters.  Subsequen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WIND will not affect window memory bu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th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A CLEAR STATEMENT IS EXECU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WINDOW MEMORY IS LOST.  ANY WINDOW AREA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MEMORY ARE LOST.  SETWIND MUST BE CALL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-INITIALIZE WINDOW MEMORY AFTER EXECUTING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  FST% is used to allow "fast"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CGA video card, or emulation, is det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ST% = 0  window routines will be slower o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CGA.  If FST%  = 1 the window rout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ast" on computers with CGA.  This may, however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now" with certain CGA cards.  If a monochrom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ed, FST% is ignored.  All windowing is "f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ND% determines which s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by the routines.   If SND% = 1 a "CLICK"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generated.  If SND% = 2 a "BEEP" s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.  Any other value produces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D% sets the color for window sh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s.  See the color attribute chart for details.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 SHAD% to 7 works well for monochrome displa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SHAD% to 8 works well for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HI% determines how pu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 routines display high intensity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  If NOHI% = 0 and the key character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et to a high intensity it is displayed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sity.  If NOHI% = 1 high intensity "key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isplayed in reverse video.  This i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CD displays which can not display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   NOHI% affects "key" characters on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AND SCRLWI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ARROW% tells the pulldown a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routines to display or not display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on the right side of the windows.  If ISARROW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row will be displayed.  If ISARROW% = 0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of a call to SETWIND.  Use the first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WIND will be called only once in the program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example if SETWIND may be called several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 In example two the call to SETWIND is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routine.  This is more memory efficient tha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WIND several time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ne:  This is the easier method but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parameters based on the user's require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ll sets windowing and print speed to fast,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, window shadow color to 7, no hi-intensity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scroll bar direction arrow to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SETWIND(1, 1, 7, 0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wo: This method provides the ability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parameters.  In this example the sound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"click" but is changed to a "beep"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% = 1: SND% = 1: SHAD%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HI% = 0: ISARROW%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SETITUP       ' Initial call to SET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ow turn the sound to "b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D%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SETITUP       ' 2nd call to SET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D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I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SETWIND(FAST%, SND%, SHAD%, NOHI%, ISARROW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1 MAKEWIND (W%, LABEL$, TR%, LC%, WIDE%, NR%, ATTR%, BOR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Makes a window.  May also save a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 area to window memory.  The window become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 Calls to PRINTW, LINEW, SCRLWIND, CLR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AVE, and NEWCOLOR refer to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W% is the window number and must equal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  If W% = 0 the area under the window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indow is simply made.  If W% is from 1 to 20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the window is saved and may be restore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via a call to RSTRWIND.  If W% is the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rea previously saved by MAKEWIND or SAVEW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BEL$ is the text print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 or in the title box (see BORDER%)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 the print starts on the second colum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ft character of LABEL$ ="@"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ed.  If LABEL$ is too long it will be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 on the top border or in the tit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% is the top row of the window.  If TR%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the window will be centered from top to bottom.  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range from 1 to 23 or may equal 100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for TR% will result in 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 position of th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. If LC% = 100 the window will be centered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ight.  LC% can range from 1 to 78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th is 80 or from 1 to 38 if the display width is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DE% is the window's width.  WIDE%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than 2.  WIDE% + LC% -1 must no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s width ( 40 or 8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R% is the number of rows in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greater than 2.  NR% + TR% must no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26.  If NR% is less than 5 a window titl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window's color and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nge of 0 to 255.  The foreground ( window'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order ) color equals ATTR% MOD 16. 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equals INT( ATTR% / 16 ). If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reater than 7 the foreground flashes and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color equals background color - 8. If th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and background colors are the same the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will not be visible. ( SEE THE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T.)  ATTR% becomes the print-to color for window W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RDER% sets the window's border and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an be up to 3 digit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   =    #3  #2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  =    1   1   1   ( 11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#1 sets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Single 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Double 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#2 sets the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N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Right/Bottom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Left/Bottom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Left/Top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Right/top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#3 set the tit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No tit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tit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ample (111) has a 1 for each digi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ve a single lined border, a shadow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ottom and a tit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F BORDER% IS 100 OR GREATER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S (NR%) IS LESS THAN 5 TITLE BOXES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BORDER DESIGNATION CHART IN THE APPEND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2 CHNGWIND (W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Makes window, W%,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% must represent a window area in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W% is the window number.  It must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to 20.  If W% does not represent a window sa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call to MAKEWIND, CHNGWIND report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W% CAN NOT REPRESENT A WINDOW SAVED BY "SAVEW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UST REPRESENT A WINDOW SAVED BY "MAKEW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3 PRINTW (TEXT$, R%, L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Prints text to the active window. 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used to assure the active window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PRINTW will print predicated on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window regardless of it's visibil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isable, therefore, to print to a window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it is made the active window. The text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the print-to color of the active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window is active when PRINTW is called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TEXT$ is the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% is the row in the window wer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rint .  If R%=1 the text will prin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 below the border or title box. PRINTW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 label in the bottom border of the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R% to the number or rows in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s 1 ( minus 3 if a title box was specified 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alid value for R% will result in a report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 where TEXT$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.  If LC%=100 the text will be center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.  IF LC% plus the length of TEXT$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ndows width minus 2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4 SAVEWIND (W%, TR%, LC%, WIDE%, N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Saves a portion of the screen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 This procedure is the same as MAKEWIND 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window is made.  The area designated b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aved.  If the number assigned to W%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rea previously saved by MAKEWIND or SAVEW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is reported.  An area saved via SAVEWI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opped" to the screen at appropriate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execution by RSTRWIND ( see description 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area saved by SAVEWIND DOES NOT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.  SAVEWIND differs from RESAVE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s an area of the screen specified b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. RESAVE saves the area of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ed by the coordinates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W% must range from 1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MAKEWIND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5 RE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Saves the active window, it's inte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hadow.  As window number 0 can not be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 can not be window number 0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active window or window number 0 is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AVE is called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area saved under the active window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indow memory and replaced with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's interior.   After complex screens a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window's interior, RESAVE can be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.   They can be restored to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TRWIND.  Use RESAVE immediately after a window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's interior is filled as  RESAVE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of the screen determined by the activ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, even if it is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RESAV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Make a window number 1 to 20 via a call to MAKE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becomes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Print in the window using PRINTW.  Addition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also be printed in the window.  Use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to make the additional windows, as the scre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them need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Call CHNGWIND to make the window number used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the active window.  ( Only required i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were made inside the original window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Call RESAVE to sav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Use RSTRWIND to "pop" the window and it's interi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een any time during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After the window is restored to the screen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in again provided it is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ay require a call to CHNG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6 RSTRWIND (W%, DELFLA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Restores a window area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MAKEWIND, SAVEWIND or RESAVE.  The window area (W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exist in window memory or RSTRWI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 W% is the number ( 1 to 20 )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ved window area to be restored to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rea is returned to it's origin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FLAG% is set to zero 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ed area in window memory.  If the DELFLAG%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 the saved window area (W%) is deleted fr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If W% was the active window an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 longer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7 DELWIND (W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Deletes a saved window area (W%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memory, if it exists in window mem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s the active window an active window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  W% is the window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8 CLR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Clears the interior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e must be taken to assure that activ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ible as CLRWIND clears th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ed as the interior of the active window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of the window's visibility. 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ed with it's print-to color.  If no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hen CLRWIND is called, an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9 NEWCOLOR ( ATT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Changes the print-to color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Text printed in the window by PRINTW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in the window by LINEW will assume the n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is routine.  If the activ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ed via a call to CLRWIND, it's interi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ed with the color specified by NEWCOLOR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ion will be retained and used b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to PRINTW or LINEW for the window which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EWCOLOR was called.  If no window is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COLOR is called, an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  ATTR% is the new color attribut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 ATTRIBUT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0 LINEW ( ROW%, TYP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Prints, or erases a lin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If an active window does not exist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. The line will assume the print-to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.  As the border character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line is printed, the color of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may change also.  This will occu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-to color is not the same as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 characters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 ROW% is the row, of the interior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 where a line will print.  If ROW% &lt;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% greater then the number of rows in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window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% is the type of line which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y b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%              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       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        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        Erases a lin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rmal bor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values     Defaults to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TYP% = 0 ANY TEXT ON THE LINE IN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ED IN ROW, ROW%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1 WAVAIL% ( WINDNUM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WAVAIL% is a function.  It determine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s available.  A window is availabl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been used or if it has been used an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 by routines RSTRWIND or DELWIND.  AS WAVAIL%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T IS IMPERATIVE IT IS DECLARED IN AN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IT.  WAVAIL% equals 1 if a window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VAIL% equals 0 if a window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WINDNUM% is the window number.  It ma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1 to 25.  Windows 1 to 20 are us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ment system.  Window 22 is used for the ge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n routine GETANS.  The following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21, 23, 24, AND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#  WAVAIL%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       0         There is an active input windo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be deleted by routine RSTRINP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 to INPTWIND re-enter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       1         There is no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ing INPTWIND will make a ne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       0         There is an active pulldown windo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be deleted by routine RSTRPUL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 to PULLDOWN re-enter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       1         There is no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ing PULLDOWN will place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irst selection of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       0         There is an active pulldown menuba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be deleted by routine RSTRPUL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 to pulldown will no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 area occupied by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       1         There is no active pulldown menu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ing PULLDOWN will mak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ubar and save the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ccupied by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       0         There is an active info-lin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deleted by routine RSTRINFO.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PRINTINFO will print in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       1         There is no active info-line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FOLINE will make an activ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2 WIND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 This is a programming tool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STATUS reports window 0 to 20's. number, top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column, width, number of rows, and attribute (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ttribute refers to the original attribut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call to MAKEWIND for each window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is "SAVED" the window area was saved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AVEWIND, not MAKEWIND.  WINDSTATUS also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window and total window memory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reas.   Window number zero does not u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s the area under it is not saved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STATUS place a call to WINDSTATUS in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cation where it is desirable to view ea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.  The program will terminat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arted.  First remove the call to WIND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PULLDOWN WINDOW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cedures generate a maximum of 10 pull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maximum of 22 selections ( lines ) in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ea covered by the pulldown windows is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d as the window moves from one menubar item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the other windowing procedures pulldown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work in the 80 column display width mode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bar item the ARROW keys can be used or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enubar item may be pressed.  To select an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pulldown windows the ARROW keys, or "KE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ER" for the item may be pressed.  If the ARROW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he ENTER or RETURN key must be pressed to fin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.  If a letter is pressed, and it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s automatically exited without the ne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ER or RETURN keys.  The ESC key may optionall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0 SETPULL ( TR%, LC% , WD%, PWIND$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Must be called to set up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.  Must be called prior to cal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or CHNG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TR% is the top row position of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ust range from 1 to 21.  If the top row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bar is set too low not allowing a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t on the display an error will be reported (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FIT or SHADOW WON'T FIT ) when the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bar.  It must range from 1 to 73.  If the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of the menubar is set too high not a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to fit on the display an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 ( WINDOW WON'T FIT or SHADOW WON'T FIT 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ulldown window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D% is the width of the menubar.  WD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f adjusting if it is set outside of the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.  The maximum width of the menubar is 81 - LC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nimum width of the menubar equals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viduals items in the menubar plus two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item plus two preceding spaces and on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.  If WD% is set too low it self adju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um width.  If it is set too high it self adju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width.  WD% only changes the length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trailing spaces to the menubar, if i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minimum width and less the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width of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WIND$() is an array contain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ing menubar selections, the data for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for the menubar selections, and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selections.  PWIND$()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format.  The last selection in each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must be followed by a "***" in PWIND$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NDPULL" in PWIND$() marks the end of all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.  PWIND$(1) must be the first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, NOT PWIND$(0).  The following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the required format for PWIND$(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( the first pulldown window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1) = "File"               ' Menubar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SEE BELOW )                    ' pulldown windo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2) = "File operations"    ' This will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MUST = "" IF INFO-LINE     ' the info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USED.                     ' menubar sel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3) = "Save"               ' Sele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4) = "Get"                '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5) = "Dele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6) = "***"                ' End of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(7) = ........              ' Start over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(?? - 1) = "***"            ' End of last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(??) = "ENDPULL"            ' End of all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bove example PWIND$(1) holds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for the first pulldown window. 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to two spaces between selections. If PWIND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"File  " two additions spaces will be inser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ile" and the next menubar selection.  Onl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s are considered.  Leading spac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2) holds the data for the info-line ( SE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LINE) for the first menubar selection, "File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menubar selection in PWIND$()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of PWIND$() MUST contain info-line data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-line is not used set the appropriat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 to equal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selections follow the info-lin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). Each element of PWIND$()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selection has a "KEY CHARACTER"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s the character which is searched fo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is pressed while in the PULLDOWN windo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defaults to the first charact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.  To designate the key character 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follow the character with a "@"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BLE TO THE PULLDOWN WINDOW SEL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MENUBAR SELECTIONS ALWAYS DEFAUL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 IF A "@" IS PLACED IN A MENUBAR STR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S PART OF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3) = "Get File"        ( Key character = "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$(4) = "Save F@ile"      ( Key character = "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@" will not be displayed when the string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ulldown window.  The description for KEYAT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routine PULLDOWN describes how to mak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a different color, or high intensity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to distinguish it as the ke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O NOT PLACE THE "@" IN POSITION ONE OR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S IT WILL PRINT IN THE PULLDOWN WINDOW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D THE KEY CHARACTER WILL DEFAULT TO POSITION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@" IS OMITTED FROM THE STRING.  THIS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PLACE THE "@" IN POSITION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element of PWIND$() = "-" and it is n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last item in a pulldown window it will seg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by placing a line across the width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"-" is the first or last item in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t will print as a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PWIND$(4) = "-"   Providing PWIND$(4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item in the pulldown window PWIND$(4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as a line acros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SETP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%=30                           ' USE THIS METHO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PWIND$(N%)                  ' PWIND$() IS DYN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' DON'T USE DIM PWIND$(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%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PWIND$(TEMP%) &lt;&gt; "ENDP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% = TEMP% + 1            ' TEMP% MUST START WI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PWIND$(TEMP%)           ' READ PULLDOWN WINDO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%=1: LC%=1: WD%=80            ' MENUBAR'S LOCATION/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ETPULL ( TR%, LC%, WD%, PWIND$() )  'SET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 PWIND$                    ' COMPLETELY ERASES PWIND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' IF IT IS DYNA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HIS                  :' MENUBAR SELECTION FOR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'  DOWN WINDOW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ample window 1       :' INFO-LINE FOR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' SELECTION FOR WINDOW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HELLO, JOE,***        :' WINDOW #1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S                    :' MENUBAR SELECTION - WINDOW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ample window 2       :' INFO-LINE FOR MENUBA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HOW, ARE, -, YOU,***  :' WINDOW #2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' LINE PRINTED IN RO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A                     :' MENUBAR SELECTION - WINDOW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ample window 3       :' INFO-LINE FOR MENUBA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,AM@,FINE,***        :' WINDOW 3 SELECTIONS.  "AM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' A KEY CHARACTER OF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AMPLE                :' MENUBAR SELECTION - WINDOW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ample window 4       :' INFO-LINE FOR MENUBA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BYE,***               :' WINDOW 4 SELECTION -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ENDPULL               :' END OF DATA ( CASE 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PWIND$() is dimensioned to hold the pulldown menu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-line, and window data.  This is only a tempor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old the data and is erased after SETPULL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is then read.  The "***" signals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and MUST be entered exactly as sh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NDPULL" signals the end for all pulldown window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he last data item read.  If the format is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hown an error will be reported or the window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s expected.  In the example shown the first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is "THIS".  It's associated pulldown wind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wo items "HELLO" and "JOE".  When "THIS"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-line, if it is on, will display "Sample window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menubar item is "SAMPLE" and it's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one item "BYE".  When "SAMPLE" is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-line will display "Sample window 3".  The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d on line 1, column 1 ( TR%=1 and LC% = 1 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pies the entire row as WD% =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DATA MUST BE IN THE FORMAT SHOWN. 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S "***" MARK THE END OF EACH INDIVIDUAL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"ENDPULL" MARKS THE END OF ALL PULL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1 PULLDOWN (ESCEXIT%,INFO$(),BAR%,WIND%,ATTR%,KEYATTR%,BORD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1: ROUTINE "SETPULL" MUST BE CALLED ONC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2: ROUTINE "RSTRPULL" MUST BE CALLED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S EXITED TO DEACTIVATE THE ACTIVE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STORE THE DISPLAY AREAS UNDER ACTIVE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ENUBAR.  IF "RSTRPULL" IS NOT CALLE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AND MENUBAR REMAIN ACTIVE ( ***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TRPULL ***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Places the user in the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.  On entering PULLDOWN, the follo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AN ACTIVE PULLDOWN WINDOW DOES NOT EXIST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 will be positioned over first se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down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AN ACTIVE PULLDOWN WINDOW EXISTS the scroll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positioned over the active pulldown se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e pulldown window ( SEE RSTRPULL )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if a selection from a pulldown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to present the user with selection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window external to PULLDOWN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es ESC to exit the external scroll window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re-entered exactly where it was exit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THE ACTIVE PULLDOWN WINDOW MUST BE INTA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BE COMPLETELY RE-PRINTED. If the user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 from the external scroll window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TRPULL may be used to restore the are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down window and deactivate the activ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. The next call to PULLDOWN displays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bar with the scroll bar positioned ov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ACTIVE PULLDOWN WINDOW UNKNOWINGLY EXISTS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ULLDOWN THE ACTIVE PULLDOWN, IF NOT DISPLAY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IT'S INTERIOR PARTIALLY REPRINTED. 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E RE-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ESCEXIT% allows PULLDOWN to be exi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SC key is pressed.  ESCEXIT% must be set to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SC key to exit PULLDOWN.  If ESCEXIT% i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SC key will not exit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$() is a string array hol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info-line ( SEE ROUTINE INFOLINE 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s's selections.  Do not confus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-line data which is associated with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 as defined in routine SETPULL.  The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s instructions or descriptions for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ulldown windows.  If pulldown window on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ve selections, INFO$(1) holds the data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in the window.  INFO$(2) is th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selection.  Corresponding elements of INFO$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ulldown window's selections are rela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MENTING LINE IN A PULLDOWN WINDOW MUST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"" IN INFO$().  If pulldown window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ve selections and pulldown window two contain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, INFO$(6) will hold the data for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for the first selection in the pulldown wind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NFO$(15) will hold the data for the info-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selection.  The elements of INFO$()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splayed in the info-line if it is "turned on"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NFOLINE.  IF AN INFO-LINE IS NOT USED INFO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STILL BE A PREVIOUSLY DIMENSION ARRAY. 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$() TO ZERO BEFORE CALLING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DIM INFO$(0)       'IF INFO-LINE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example for the pulldown window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 to SETPULL ( SEE - EXAMPLE: SETPULL 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could apply to INFO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DIM INFO$(10)      ' DO NOT ERASE THIS ARR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)                 ' RELATED PULLDOW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1) = "ONE"        ' WINDOW 1 SELECTION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2) = "TWO"        ' WINDOW 1 SELECTION "JO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3) = "THREE"      ' WINDOW 2 SELECTION "H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4) = "FOUR"       ' WINDOW 2 SELECTION "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5) = ""           ' WINDOW 2 --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6) = "FIVE"       ' WINDOW 2 SELECTION "YO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7) = "SIX"        ' WINDOW 3 SELECTION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8) = "SEVEN"      ' WINDOW 3 SELECTION "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9) = "EIGHT"      ' WINDOW 3 SELECTION "F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$(10) = "NINE"      ' WINDOW 4 SELECTION "BY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s ONE, TWO, THREE .... will pr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-line when the corresponding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s covered by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R% is the sequential number (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elected menubar item . It is returned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, PULLDOWN.  If the second item in the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, BAR% will equal two. If ESC is 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ESCEXIT% = 1, BAR% equals 0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% represents the row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pulldown window item.  It i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procedure.  If the ESC pressed and ESCEXIT%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% equals 0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A SEGMENTING LINE IN A PULLDOWN WINDOW OCCU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color.  It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as described in MAKEWIND except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ground is not permitted. Any value over 12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to ATTR% MOD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ATTR% is the color of the ke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elections in the pulldown windows.  If KEYATTR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will be the same color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in each window selections.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if the first character in each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the key character. Setting KEYATTR%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, or high intensity, allows users to distingu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as the key character for each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value for KEYATTR% over 127 is changed to KEYAT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RDER% is the pulldown window'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ion. BORDER% can equal 0, 1, 2, 10, 11 or 1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s.  Any other value for BORDER%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 in an error.  SEE THE BORDER DESIGNATION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2 RSTRPULL ( RSTRMENUBA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stores the display area u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ctivates the active pulldown window. 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down window is the displayed pulldown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PULLDOWN is exited.  Normally a call to RSTR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made when PULLDOWN is exited.  There may b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when it is desirable to leave the activ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nd menubar displayed.  If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TRPULL should not be called after PULLDOWN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STRPULL is NOT called after PULLDOWN is ex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he pulldown window which was active when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exited will remai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he pulldown window which was active when PULLDOW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ed remains the active pulldown window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to PULLDOWN will return to the activ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with the previous ( active ) se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down window covered by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WHEN PULLDOWN IS RE-ENTERED UNDER THE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, PULLDOWN, EXPECTS THE ACTIVE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NUBAR TO BE INTACT.  IF IT IS NOT,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WILL NOT BE DISPLAYED AS EXP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 THAT NO PORTION OF ACTIVE PULLDOWN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BAR IS "PRINTED OVER" PRIOR TO RE-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RSTRMENUBAR% determines if the are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bar is restored to the display when RSTRP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.  If RSTRMENUBAR% = 0 the menubar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after RSTRPULL is called and the menu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 active.  Subsequent calls to PULLDOWN DO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ea under the menubar.  PULLDOWN expects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intact.  If RSTRMENUBAR% = 1 the are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bar is restored to the display and the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ctivated.  Subsequent calls to PULLDOWN sav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, and display a new  menubar.  By virtue of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TRPULL the area under the active pulldown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d and the active pulldown window is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us of argument RSTRMENUMAR% has no a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of the active pulldown window.  It only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activates the menubar or allows same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.  In either case the next call to PULL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the scroll bar over the first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bar after a call to RSTR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SAVED DISPLAY AREA FOR THE ACTIV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RESIDES IN WINDOW NUMBER 23.  FUNCTION WAVAIL%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IF A PULLDOWN WINDO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WVAIL%(23) = 0 ' A pulldown windo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WVAIL%(23) = 1 ' A pulldown windo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VED DISPLAY AREA FOR THEN MENUBAR RESIDES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24.  FUNCTION WVAIL% CAN DETERMINE IF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WAVAIL%(24) = 0 ' The menuba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WAVAIL%(24) = 1 ' the menubar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3 CHNGPULL ( BARITEM%, WINDITEM%, ATT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ROUTINE SETPULL MUST BE CALLED ONCE IN EV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ANY CALLS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Changes the color of an item in a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Also disables or enables the abilit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BARITEM% is the sequential number (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ight ) of the menubar sele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's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ITEM% is the row position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ulldown window's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A LINE IN A PULLDOWN WINDOW OCCUPIES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serves tw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TTR% &gt; 0 it changes the color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BARITEM% and WINDITEM% to ATTR% (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ATTRIBUTE CHART ). The key character in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assumes the color specified by ATTR%. 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lect the item from the pulldown window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value for ATTR% over 127 is changed to ATTR%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TTR% = 0 the color of the item, and it's ke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 is returned to it's original statu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al call to PULLDOWN.  The abilit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tem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 SCROLL WINDOW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LWIND places a scrollable list in the active window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( scroll ) bar is placed over a specified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and can be moved by the user via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.  Pressing the ENTER key returns th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number covered by the scroll bar.  The HOME, END, P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G DN keys move the scroll bar as indicated.   Whe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essed SCRLWIND checks to see if the key match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f any element of the list.  If a match i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bar moves to that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0 SCRLWIND(LIST$(),INFO$(),TL$,ENTRIES%,KIND$,RTRN%,RK%,KEY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Places a list ( LIST$() )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The list is ENTRIES% long.  There are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cro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Non-virtual scroll windows.  If argument KEYATTR%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equal zero the scroll window is a non-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window.  On entry, SCRLWIND, verifi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ment of LIST$() will fit in the scroll wind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ding and trailing space added to the string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 will not fit an error is reported.  Non-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windows may be ( SEE ARGUMENT KIND$ ) reg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-exit, multiple mark, single mark, or lis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Virtual scroll windows.  If argument KEYATTR%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ro, the scroll window is a virtual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tual scroll windows allow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ing.  The LEFT ARROW and RIGHT ARROW k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e.  A differently colored "key character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itted in a virtual scroll window a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not be visible when it is scrolled o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.  No checks are made to verify the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virtual scroll window.  Virtual scroll window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( SEE ARGUMENT KIND$ ) regular, auto-exit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, single mark, or list scroll windows.  I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ATTR% equals zero and all elements of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t in the window's width the scroll window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erties of a non-virtual scroll window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 and left arrow keys are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RGUMENT KEYATTR% DETERMINES IF A SCROLL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IRTUAL OR NON-VIRTUAL SCROLL WINDOW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FOR KEYATTR%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LIST$() is the array holding the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laced in the scroll window.  Ea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is a line in the scroll window. 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element is greater then the width of the window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scroll window is a non-virtual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KEYATTR% &lt;&gt; 0 ) an error is reported. LIST$(1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string in the array, NOT LIST$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electable item in LIST$() has a "KEY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is the character which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key is pressed while in the SCRLWIN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defaults to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item.  To designate the key charac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character follow the character with a "@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LIST$(1) = "Get File"  ( Key character = "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$(2) = "Save F@ile"( Key character = "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@" will not be displayed when the string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croll window.  The description for KEYATTR%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describes how to make the key charac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color, or high intensity, enabling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inguish it as the ke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O NOT PLACE THE "@" IN POSITION ONE OR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S IT WILL PRINT IN THE SCROLL WINDOW. 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WILL DEFAULT TO POSITION 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@" IS OMITTED FROM THE STRING.  THIS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PLACE THE "@" IN POSITION ON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element of LIST$() = "-" and it is n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in the list or the last item in the list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tems in LIST$() will fit in the window's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window will be segmented.  A lin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ross the window as determined by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-" in LIST$().  If the previous conditions are no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ing will print as a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LIST$(2) = "-"  ( Provided LIST$(2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item in the list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ior rows in the window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, LIST$(2) will print as a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$() is an array holding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used for the information line for each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window ( SEE ROUTINE INFO-LINE )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bar moves from entry to entry the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-line changes based on the element of INFO$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s to the selected entry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scroll bar is over the third entry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NFO$(3) will print in the info-line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-line is on.  A SEGMENTING LINE IN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REPRESENTED BY AN ELEMENT IN INFO$(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MENTING LINE OCCUPIES THE FOURTH ROW O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NFO$(4) MUST EQUAL "".  If the info-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ing to be used or if a fixed info-line mess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for all entries in the scroll window INFO$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be a dimensioned array prior to calling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NO INFO-LINE OR A FIXED INFO-LINE MESSAGE INFO$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MENSIONED TO ZERO ( EX: DIM INFO$(0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L$ is a string which will print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of a scroll window.  TL$ is ignored i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does not have a title box.  TL$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 scroll windows.  When a virtual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s up and down, TL$ does not move.  Whe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 scrolls left and right TL$ scrol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's interior.  TL$ can, therefore, be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's width when used with a virtual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TL$ may be used in other ( non-virtual )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, the title for the scroll window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all to MAKEWIND for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RIES% is the number of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( LIST$() ) to use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ND$ specified the type of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y be any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$        DESCRIPTION ( Detail descriptions foll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          Auto-exit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"          Multiple mark ( tag )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"          Single mark ( tag )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"          List scroll window.  No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V", "SV"    View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value for KIND$ generates a regula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EXIT SCROLL WINDOW ( KIND$ = "A" ) -- 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 environment if a key pressed equal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of an item in the scroll window the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xited.  The scroll bar moves to the item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of the selected item in LIST$()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RTRN%.  If RTRN% = 2, LIST$(2) was selected. 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xit with RK% equal to 13 simulating exi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(RETURN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MARK SCROLL WINDOW ( KIND$ = "M" )  --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&lt;+&gt; or INSERT key marks the item covered by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.  A right arrow is printed to the left of the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window to signify it has been marke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&lt;-&gt; or DELETE key un-marks an item if it wa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king the PRINT ( not all systems ) key or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all items, unless they were all previously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which case the PRINT ( not all systems ) key or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 will un-mark all items.  Pressing the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returns a coded string in KIND$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 items.  If KIND$ ="" no items were marked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were marked KIND$ will be ENTRIES% lo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n KIND$ will correspond to an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$().  If the first character of KIND$=" " LIST$(1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marked. If the second character, in KIND$ = CHR$(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$(2) was marked.  Each un-marked element of LIST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ve a corresponding space (" ") in KIND$ wh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 element will have a corresponding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CHR$(16) ) in KIND$.  See th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MARKED% for a method of decoding KIND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MARK SCROLL WINDOW ( KIND$ = "S" ) ---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more than one item ( ENTRIES% &gt; 1 )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mdow, one item will be marked as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for a "MULTIPLE MARK" scroll window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can be marked, however.  The marked item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bar.  Pressing TAB, SHIFT TAB, ENTER, RETURN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xit the scroll window with the selected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RN% and a representation of the "exit key" in RK%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bar is over LIST$(2), RTRN% = 2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MARK scroll windows with one entry ( ENTRIES%=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have an item marked.  These scroll windo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as &lt;OK&gt;, &lt;CANCEL&gt;, &lt;ABORT&gt; etc...  scro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EE THE SECTION LABELED "Multiple Scroll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E HOW SINGLE MARK SCROLL WINDOW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ND USE SEVERAL SCROLL WINDOW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ONLY SCROLL WINDOW ( KIND$ = "V" OR "SV" ) 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will be filled with the strings in LIST$(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will be exited.  IF KIND$ = "SV"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"VIEW ONLY -SINGLE MARK" scroll window. If ENTRIES%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tem designated by the value of RTRN% will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See description for RTRN%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SCROLL WINDOW ( KIND$ = "L" ) --- This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scroll window.  There is no scroll ba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for viewing virtual scroll windows, bu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egular scroll windows also.  AS NO ITEM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ESC IS THE ONLY WAY TO EXIT A LIST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value for KIND$ when entering SCRLWI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"REGULAR" scroll window. After the scroll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d to the selected item, pressing the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returns the selected item in RTRN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TRN% serves two purposes. One i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bar over the item specified by RTRN%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SCRLWIND.  If RTRN% &lt; 1 or RTRN% &gt; ENTRIES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RN% defaults to 1 and the scroll bar will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the first item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RTRN% = 2  --  If there are a minimum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in the scroll window ( ENTRIES% &gt; 1 )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 will be over LIST$(2) when entering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RN% also returns the selected item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.   If RTRN% = 2, LIST$(2) was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w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ITEM SELECTED IN LIST$() ( AS INDI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RTRN% ) MAY CONTAIN A "@" TO INDICAT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 IF IT IS NECESSARY TO PRINT THE ITEM THE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REMOVED FROM IT USING THE FOLLOW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UNCTIONS MUST BE DECLARED.  RTRN% = ITEM #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ROM LIST$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FUNCTION NO$( ITEM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( Place this at the start of the modu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IF RTRN% = 2 AND LIST$(RTRN%) = "Save F@ile", LIST$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CAN BE PRINTED AS "Save File"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NO$( LIST$(RTRN%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INCLUDE THIS FUNCTION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NO$ ( ITEM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% = INSTR ( ITEM$, "@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% &lt; 3 THEN        ' "@" SHOULD NOT BE 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$ = ITEM$        ' 1 OR 2, OR NO "@" IS IN ITEM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$ = LEFT$(ITEM$, A% - 1) + MID$(ITEM$, A%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K% represents the key used to exit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K% may equal any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K%            EXIT KEY              KIN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            ENTER ( RETURN ) or   ALL EXCEPT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-EXI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            SHIFT TAB             "S" ( single mar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            TAB                   "S" ( single mar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             ESC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ATTR% is the color of the ke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item in the scroll window.  If KEYATTR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 will be the same color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for each window item.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if the first character in each item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character.  KEYATTR% MUST EQUAL ZERO FOR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TO BE A VIRTUAL SCROLL WINDOW.  IF KEYATTR% = 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 IS TREATED AS A VIRTUAL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 TO DETERMINE IF THE ELEMENTS OF LIST$()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TO FIT IN THE WINDOW ARE NOT MADE.  Setting KEYAT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fferent color, or high intensity,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inguish the character as the key charac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in the list.  KEYATTR%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 of an item when it is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bar.  It can effect the background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character.  This is useful for computers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sity or color capabilities.  IF KEYATTR% &lt;&gt; 0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S OF LIST WILL NOT FIT IN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ING A LEADING AND TRAILING SPACE AN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.  THEREFORE, IF KEYATTR% &lt;&gt; 0 TH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NOT BE A VIRTUAL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XAMPLE OF A CALL TO SCRLWIND - AUTO EXIT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LIST$(11), INFO$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X% = 1 TO 11              'ALWAYS START WI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LIST$(X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INFO$(X%)             'ONLY INCLUDE IF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                         '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AKEWIND(15, "", 1, 1, 10, 13, 11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$ = "A" : RTRN% = 3: KEYATTR% =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CRLWIND(LIST$(),INFO$(),"",11,KIND$,RTRN%,RK%,KEY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ONE                          : 'LIST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ONE            : 'INFO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W@O                         : 'LIST$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OR ABOVE KEY CHAR. =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TWO            : 'INFO$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H@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OR ABOVE KEY CHAR. =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IV@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OR ABOVE KEY CHAR. =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"-"                         : 'LIST$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ABOVE DATA STATEMENT PUTS A SEGMENTING LINE IN ROW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""                          : 'NULL IN INFO$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I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OR ABOVE KEY CHAR. =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EN                         : 'LIST$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FO-LINE FOR TEN           : 'INFO$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oll window is the window defined by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WIND as it is the active window when SCRLW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.  The entries in the scroll window and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-line are the items in the data statemen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read into LIST$() and INFO$().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in the call to SCRLWIND is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list ( 11 ).  As KIND$ ="A"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, the scroll window is an "AUTO-EXIT SCRO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Since RTRN% = 3 when entering SCRLWIND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 will start over the third item ( THREE ). 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tem for LIST$() loads LIST$(6) with "-"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ne will print in row six of the scroll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character for each item will be red (KEYATTR% = 116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RN% will equal the selected item, and RK% will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it key when SCRLWIND is exited.  As rea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s time, quicker scroll windows will be gener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arrays used in scroll windows are filled us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ATA statement during program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EXAMPLE - MULTIPLE SCROLL WINDOWS ( SINGLE MAR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IRST INITIALIZE THE DATA FOR THE SCROLL WINDOW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THIS AT THE BEGINNING OF THE PROGRAM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**NOTE: ALL CALL TO SCRLWIND MUST BE PRI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        LINE IN THE QB/QBX EDITOR. 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        PRINTS CALLS TO SCRLWIND ON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SWIND%(5), STR%(5), SLC%(5), SWID%(5), SNR%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SENTRIES%(5), STITLE$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SRTRN1$(4), SRTRN2$(5), SRTRN3$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SRTRN4$(1), SRTRN5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I$(0)             ' FOR INFO-LINE ( NOT US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X% = 1 TO 5       ' DATA FOR 5 SCRO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SWIND%(X%)       ' WINDOW # FOR EACH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STR%(X%)         '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SLC%(X%)         '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SWID%(X%)        '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SNR%(X%)         '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SENTRIES%(X%)    '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STITLE$(X%)      ' TITLE ( FOR WINDOWS TITLE BO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Y% = 1 TO SENTRIES%(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CASE X%         ' X% = WINDOW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SRTRN1$(Y%)  ' LIST FOR SCROLL WINDOW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SRTRN2$(Y%)  ' LIST FOR SCROLL WINDOW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SRTRN3$(Y%)  ' LIST FOR SCROLL WINDOW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SRTRN4$(Y%)  ' LIST FOR SCROLL WINDOW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SRTRN5$(Y%)  ' LIST FOR SCROLL WINDOW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DATA FOR EACH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WINDOW#, TOP ROW,LEFT COLUMN,WIDTH,ROWS,ENTRIES,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ITEM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16,5,16,12,8,4," TYPE",COLONIAL,SPLIT,BI-LEVEL,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17,5,35,12,9,5," COLOR",WHITE,BLUE,TAN,BROWN,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18,5,54,12,8,4," LOCATION",NORTH,SOUTH,EAST,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19,14,24,14,3,1,"","----OK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20,14,43,14,3,1,"","--CANCEL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MARK THE FIRST ITEM IN EACH SCROLL WINDOW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USED FOR ANY ITEM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TRN1% = 1: SRTRN2% = 1: SRTRN3% 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******* LATER IN THE PROGRAM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USE THE PREVIOUS DATA FOR THE MULTIPL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SAVE THE VALUES FOR THE MARKED ITEM IN EACH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WINDOW.  NEEDED FOR ESC OR --CANCEL--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TRN1% = SRTRN1%: PRTRN2% = SRTRN2%: PRTRN3% = SRTRN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MAKE FIVE WINDOWS. WINDOW NUMBERS 16 - 20 ( SWIND%(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AS BORDER% MOD 100 = 0 THERE IS NO BORDER --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CAREFUL AS THE BLANK BORDER STILL OCCUPIES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AS THE BORDER (BRDR%) ARGUMENT =100 FOR WINDOWS 16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AND 18 THOSE WINDOWS HAVE A TITLE BOX.  THE "OK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"CANCEL" SCROLL WINDOWS HAVE LESS THAN 5 ROW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THEY CAN'T HAVE NO TITLE BOX, THUS BRDR%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SINCE THE ARGUMENT FOR COLOR = 112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COLOR WILL BE WHITE WITH A BLACK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**** SUGGESTION: WHILE DEVELOPING MULTIPL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WINDOWS SET THE BORDER TO PRINT.  THIS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BETTER PICTURE AS TO HOW BIG THE WINDOWS AR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DEVELOPMENT THE BORDER CAN BE SET BLANK ( 100 OR 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X% = 1 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BORDER IS TITLE BOX EXCEPT WINDOW 19 &amp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WIND%(X%) &gt; 18 THEN BRDR%=0 ELSE BRDR%=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PUT THE FOLLOWING CALL TO MAKEWIN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MAKEWIND (SWIND%(X%), STITLE$(X%), STR%(X%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C%(X%), SWID%(X%), SNR%(X%), 112, BRD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$ = "SV"  ' THIS MAKES THE SCROLL WINDOWS "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 MARK - VIEW" SCROLL WIND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 FIRST PASS THROUGH THEM. 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 THE LIST FOR EACH SCROLL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 PRINT IN THE WINDOW AND SCRLWI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 EXITED.  AFTER ALL FIVE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 FILLED KIND$ IS SET TO "S"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 SCROLL WINDOW BECOMES ACTIVE.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 ACTION IS T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FILL THE SCROLL WINDOWS FIRST, THEN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FIRST ONE ( WINDOW # 16 ).  LAST ARGUMENT = 0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KEY CHARACTER IS THE SAME COLOR ( BLACK ON WHITE )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OTHER CHARACTERS.  THE KEY CHARACTER IN THIS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ALWAY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SCROLL WINDOW TITLED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CHNGWIND (16)            ' MAKE 16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CRLWIND (SRTRN1$(),I$(),"", SENTRIES%(1), KIND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RTRN1%,RK%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K% = 27  GOTO NOCHANGE       '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K% = 14  THEN GOTO FOURS     ' SHIF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SCROLL WINDOW TITLED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CHNGWIND 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CRLWIND (SRTRN2$(),I$(),"", SENTRIES%(2), KIND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RTRN2%,RK%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K% = 27 GOTO NOCHANGE       '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K% = 14 THEN GOTO STARTS    ' SHIF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SCROLL WINDOW TITLED "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CHNGWIND 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CRLWIND (SRTRN3$(),I$(),"", SENTRIES%(3), KIND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RTRN3%,RK%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K% = 27 GOTO NOCHANGE       '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K% = 14 THEN GOTO ONES      ' SHIF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"OK" SCROLL WINDOW. SINGLE ENTRY SO NO ITEMS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CHNGWIND 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CRLWIND (SRTRN4$(),I$(),"",SENTRIES%(4), KIND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MP%,RK%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K% = 27 GOTO NOCHANGE        '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K% = 14 GOTO TWOS            ' SHIF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KIND$ = "S" THEN              ' WAS NOT "SV" ( VIE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RK% = 13 GOTO PROCEED       ' WA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"CANCEL" SCROLL WINDOW. SINGLE ENTRY SO NO ITEMS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CHNGWIND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CRLWIND (SRTRN5$(),I$(),"", SENTRIES%(5), KIND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MP%,RK%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KIND$ = "SV" THEN         ' DONE DISPLAYING WINDOW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$ = "S"              ' MAKE "SINGLE MARK"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STARTS              ' WINDOWS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K% = 14 GOTO THREES      ' SHIF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K% = 15 GOTO STARTS      '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PROGRAM PROCEEDS HERE IF TAB OR SHIFT/TAB WAS N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FOR "CANCEL" SCROLL WINDOW.  ENTER, RETURN OR ESC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BEEN PRESSED. PROGRAM GOES TO NOCHANGE TO RESTOR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ESC OR CANCEL SELECTED. RESTORE PREVIOUSLY SAV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TRN1% = PRTRN1%: SRTRN2% = PRTRN2%: SRTRN3% = PRTRN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IF ENTER OR RETURN WAS PRESSED WITH THE "OK"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WINDOW ACTIVE SRTRN1%, SRTRN2%, AND SRTRN3% NOW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MARKED ITEMS FOR THEIR RESPECTIVE SCROLL WINDOWS.  IF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OR "CANCEL" WAS SELECTED THE PROGRAM GOES TO NO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SRTRN1%, SRTRN2%, AND SRTRN3% ARE LOADED WITH THEI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1 MARKED% (KIND$, STAR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MARKED%(KIND$, START%) is a func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code KIND$ after a call to SCRLWIND i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RK option ON.   MARKED%(KIND$, START%) wil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position in KIND$ starting from position STA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ontains a CHR$(16).  If the third element (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IST$() was marked in the call to SCRLWIND and STA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1, THEN: MARKED%(KIND$,START%)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KIND$ is the string retur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WIND with the MARKED option ON. KIND$ = ""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we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% is the position in KIND$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for a CHR$(16).  A CHR$(16) in  KIN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s a marked element in the string array LIST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n SCRLWIND. Every time a position in KIND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which corresponds to a marked element of LIST$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% is set to a new value which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arked" position in KIND$ + 1.  This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in KIND$ where the search will st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"marked" position. If MARKED% =0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"marked" positions in KIND$ or KIND$ =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XAMPLE USING THE FUNCTION MARKED% (KIND$,START%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XAMPLE PRINTS THE MARKED ITEMS IN LIST$() AFTE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GIVEN: SCRLWIND HAS BEEN CALLED. THE FOURTH AND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LEMENTS OF LIST$() WERE MARKED.  KIND$ W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 PREVIOUS THE CALL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FUNCTION MARKED%(KIND$,START%)   '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(Put this at the start of the module)   '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' FUNC. MARKED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%=1                ' START THE SEARCH AT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 OF KIND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                                 ' MARKED% = 0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% = MARKED%(KIND$, START%)       ' ALL MARK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% = 0 THEN EXIT DO            ' ARE FOUN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LIST$(A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time through the loop, MARKED% (KIND$, STA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qual 4, and LIST$(4) will print.  START%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ally set to 5, the next position to star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$ for a "marked" position in KIND$.  The seco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et MARKED% (KIND$,START%) to 10 and LIST$(10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.  As there are no more marked positions, MARKED%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and the loop 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 GET ANSWER WINDOW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outine pauses the program, prompts the user,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user to press a key.  The prompt may, optionally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ed.  The key may be any key, or an individual ke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permissible keys.  The area covered by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, if one exists, is restored after the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0 GETANS (PROMPT$, CHOICE$, ANS$, TR%, LC%, ATTR%, BORD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Generates a prompt with an optio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auses, waiting for a single key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PROMPT$ is the prompt (i.e. Press any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question (i.e. Are you sure?  Y/N )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ly windowed ( SEE BORDER% ). 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s determined by the length of PROMPT$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$ is too long making the window, or prompt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e to fit on the screen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OICE$ is the valid keys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o exit GETANS.  If CHOICE$ = "" any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.  This would be appropriate if PROMPT$ = "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".  If CHOICE$ = "YN" then the "Y", "y", "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" keys will exit GETANS.  The ESC key will alway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ardless of CHOIC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S$ is the key pressed.  It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 case.  If CHOICE$ = "" then ANS$ = "".  If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CHR$(27) is always returned in AN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% is the top row.  See MAK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.  See MAK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color design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WIND.  Although it is permissible to set ATTR% &gt;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the border flash the text will not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RDER% is the window's border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boxes ( BORDER% &gt; 42 ) are not permitted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% to 0 for no window ( prompt only 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 DESIGNATION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A CALL TO GET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GETANS ("Are you sure? Y/N", "YN", ANS$, 100,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,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Above must be on one lin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indow will be generated with the text "Are you s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/N"  printed in it.  With TR% and LC% set to 10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will be centered on the screen ( See MAKEWIN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% = 240, therefore, the window will be wh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 text and a black flashing border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e N, n, Y, y, or ESC keys to exit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will be returned to GETANS in the argument AN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 INPUT ROUTIN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routines provide the ability to generate a sing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( INPTWIND ), or multiple input fields ( MULTINP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editing is provided within each field.  Up to 10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screens may be used, with each screen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ing up to 150 fields. Fields may be defined as 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/numeric, or date. Numeric fields may be designated 0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places and optionally padded with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us additional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0 INPTINIT ( DATEFORMAT%, ISDOT%, INPUTEXIT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: Example -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Initialization routine for 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WIND and MULTINPT.  INPTINIT MUST BE CALLED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PROGRAM BEFORE ANY CALLS TO ROUTINES INPTW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A CLEAR STATEMENT IS EXECU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INITIALIZATION MEMORY IS LOST.  INPTIN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AFTER A CLEAR STATEMENT TO RE-INITIALIZ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DATEFORMAT% sets the valid dat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routines INPTWIND and MULTINPT.  If a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input routine is designated a date field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not be exited if the entered date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format as specified by DATEFORMAT%.  The 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varies predicated on the specified field 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e field.  If set outside it's allowabl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FORMAT% defaults to 1.  Listed are vali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FORMAT% and the corresponding valid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FORMAT%    DATE FORMAT           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IELD WIDTH = 10)     (FIELD WIDTH =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   MM-DD-YYYY            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     MM/DD/YYYY          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     DD-MM-YYYY          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     DD/MM/YYYY            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   DD.MM.YYYY             DD.MM.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DOT% sets a period or comma for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or.  If ISDOT% = 1 the decimal design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.  If ISDOT% &lt;&gt; 1 the decimal designator is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ppropriate for some users outside of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UTEXIT$ set the keys which will exi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NPTWIND.  INPUTEXIT$ does not aff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MULTINPT.  Routine SETINPT is used to set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for input routine MULTINPT.  If INPUTEXIT$ = "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keys will exit INPTWIND.  These are ESC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will exit INPTWIND returning the pre-edi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exits INPTWIND returning the edited tex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EXIT$ allows key trapping while in the INPT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.  INPUTEXIT$ may consist of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                               "Exit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0"                          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","2","3","4","5","6","7","8","9"      F1 to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"              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"                                      RETURN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"                           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"                            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INPUTEXIT$ = "02ER" the F10, F2, ES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(ENTER) keys will exit INPTWIN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for routine INPTWIND ( argument RKEY%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THE ESC KEY IS NOT AN EXIT KEY AND INPUTEXI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EQUAL "" THE ESC KEY WILL RETURN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ELD TO IT'S PRE-EDITED STATE. INPTWI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ED.  IF THE ESC KEY IS AN EXIT KEY INPTWIND I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ING THE EDITED TEXT, WHEN ESC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1 INPTWIND (P$,CODE$,TR%,LC%,WD%,ATTR%,RES$,RTRN$,RKEY%,BRD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: Example -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ROUTINES INPTINIT AND SETWIND MUST BE CALL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IN ANY PROGRAM PRIOR TO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WHEN AN INPUT WINDOW ( OR LINE ) IS MADE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INPUT WINDOW UNTIL IT IS DEACTIVATED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OUTINE RSTRINPT.  ON ENTRY THIS ROUTINE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INPUT WINDOW IF THERE IS NO ACTIVE INPUT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N ACTIVE INPUT WINDOW THIS ROUTINE SIMP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S IT.  A NEW INPUT WINDOW IS NOT MAD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TANDING OF ROUTINE RSTRINPT IS NECESSARY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TAND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On entry this routine will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THERE IS NO ACTIVE INPUT WINDOW this routin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nput field, which may optionally be window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 under the field or window is automatic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put window becomes the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ea under the window ( or line )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exiting INPTWIND by calling routine RSTRIN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TRINPT also deactivates the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THERE IS AN ACTIVE INPUT WINDOW calling INPTWI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s it.  Arguments for top row (TR%),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C%), field width (WD%) and color (ATTR%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ew input window is NOT made.  The activ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( from a previous call to INPTWIND )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intact.  The following outlines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for routines INPTWIND and RSTR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 Call INPTWIND.  Enter data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 Check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 If the data is good proceed to step D. 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ot good go back to step A.  As RSTRINP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n called the input window is still activ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input window will not be made. 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e input window is simply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.  Call RSTRINPT.  The active input window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p A is deactivated by RSTRINPT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 covered by the input window may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ored.  The next call to INPTWIND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input window as an active input wind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ACTIVE INPUT WINDOW UNKNOWINGLY EXISTS O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WIND THE ACTIVE INPUT FIELD WILL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WINDOW WILL NOT BE DISPLAYED. 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LL BE THE LOCATION SET BY THE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ORDINATES IN THE CALL TO INPTWIND ARE IGN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PUT FIELD IS PLACED AT AN UNEXPECTED SCREEN LO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CALL TO INPTWIND AN ACTIVE INPUT WINDOW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 WHEN IT IS NOT EXPECTED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P$ is the message ( prompt )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to the left of the input field or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of the window, if one is specified.  If P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eded by a "@" it will be centered in the tit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$ sets the type of input fiel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  ------   Alpha/numeric.  All standard 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"  ------   Alpha/numeric. 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"  ------   Alpha/numeric. 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"  ------   Date.  If a field is a date field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exited unless the date is vali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 is blank.  The number 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pending on the date forma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all to INPTINPT, the ".", "/" or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 will be active also.  Valid date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01/01/1901 to 12/31/2099 if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date field is 10, or 01/01/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/31/99 if the width of the dat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.  SEE DESCRIPTION FOR DATEFORMAT%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INE "INPT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0" or "0" - Numeric. The value of the string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1" or "1"   nates the number of decimal pl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2" or "2"   will be returned, even if m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3" or "3"   entered.   The field can not be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4" or "4"   unless the number,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5" or "5"   number of decimal places will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6" or "6"   the field. or the field is bla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eric,"-", and "." keys are ac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us sign will only prin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ition of the field.  If a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in the field another one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ed until the previous on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 NUMERIC FIELD WILL BE PADDED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ODE$ CONTAINS A "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CODE$ = "3P" --- This allows numeric inp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turn the data expanded, or truncated to,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decimal point and padded with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% is the top row of the field 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window is designated, TR% must equal 1 to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a window  TR% must equal 1 to 25.  Setting 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100 centers the field, or wind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.  If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ed, LC% must equal 1 to 76 ( 36 in 4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). With no window LC% must equal 1 to 79 ( 3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column mode ). If LC% = 100  the field, or windo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ed left to right.  If LC% is set s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th a window, if specified, or with a promp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, will not fit on the screen an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D% is the field's width.  A date fiel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WD%=10 or WD%=8.  A numeric field requires WD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rom the number of ( decimal places + 1 )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alpha/numeric field WD% can range from 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dth minus 1 ( minus 4 if windowe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window's and prompt'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 of the input field is the inve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's color.  The field's foreground color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the window's background color while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has the same color as the windows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COLOR ATTRIBUTE CHART.  To make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ground color high intensity, add 1000 to ATTR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ATTR% = 1160.  ( 1000 + 160 ) The "16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s a flashing black on green window.  (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ATTRIBUTE CHART. ).  The "1000" make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high intensity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$ is the restrict string. I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able characters which can be enter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RES$ IS IGNORED IF CODE$ IS NOT ALPHA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"A").  IF CODE$ IS ALPHA/NUMERIC ("A") AND RES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TANDARD ALPHA/NUMERIC KEYS ARE ALLOWAB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INPT IN SECTION 5.03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TRN$ is the string passed to,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input field.  A numeric string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number by using the V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IF RTRN$= "123.123" IT CAN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(A) WITH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= VAL(RTRN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now equals 123.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KEY% is returned by INPTWIND.  RKE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s the key used to exit INPTWIND and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ose keys specified in the call to INPTINIT (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EXIT$ ).  RKEY% may equa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KEY%                     KEY WHICH EXITED INPT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to 10                   F1 to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        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           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                       ENTER ( RETUR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DR% is the input window's border. (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ORDER DESIGNATION CHART ). If BRDR% = 0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input field ( no window ) is generated.  If BRD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s a title box window, the prompt (P$)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it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2 RSTRINPT ( RESTOREFLAG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: Example -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Used to deactivate the active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by a call to routine INPTWIND.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s the display area under the input window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INPTWIND an active input window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equent calls to INPTWIND behave differently if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, an active input window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RESTOREFLAG% must equal 1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rea ( saved by routine INPTWIND )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input window.  If RESTOREFLAG% equals 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under the active input window is not re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.  REGARDLESS OF THE VALUE OF RESTOREFLAG%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TO RSTRINPT DEACTIVATE THE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ALL RSTRINPT (1)  'DEACTIVATES ACTIVE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AND RESTORES DISPLAY AREA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ALL RSTRINPT (0)  'DEACTIVATES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IF AN INPUT WINDOW REMAINS ON THE DISPLAY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HE ACTIVE INPUT WINDOW, RSTRINPT CAN NO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REA UNDER IT.  RSTRINPT CAN ONLY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REA UNDER THE ACTIV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2: THE ACTIVE INPUT WINDOW ( THE SAVED DISPLAY ARE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S IN WINDOW NUMBER 21.  FUNCTION WAVAIL%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IF AN INPUT WINDO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WAVAIL%(21) = 0 ' An input windo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WAVAIL%(21) = 1 ' An input windo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'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SAMPLE: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IT IS ASSUMED ROUTINE SETWIND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BEFORE ANY CALLS TO INPTWIND, INPTINIT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DATE FORMAT = "MM-DD-YYYY" OR "MM-DD-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DECIMAL DESIGNATOR IS A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RETURN (ENTER) OR ESC WILL EXIT INPT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PTINIT ( 1, 1, "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NUMERIC INPUT - 0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INPUT WINDOW CENTERED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FIELD WIDTH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HIGH INTENSITY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WINDOWED WITHOUT A TITLE BOX - PROMPT TO LEFT OF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THE FOLLOWING CALL TO INPTWIND MUST BE ON ONE LINE IN THE QB/Q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PTWIND ("Enter a number 1 to 50: ", "0", 100, 100, 2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", RTRN$, RKEY%,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RKEY% REPRESENTS KEY USED TO EXIT INPTWI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RTRN$ IS THE 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KEY% = 27 THEN PRINT "ESC PRESSED" :END    ' ESC EX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% = VAL(RTRN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WAS BAD INPUT. GO BACK TO INPTWIND.  AS RSTRINP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CALLED THE INPUT WINDOW REMAINS ACTIVE.  IT WILL NOT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PRINTED. IT IS RE-EN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% &lt; 1 OR R% &gt; 50 THEN BEEP: GOTO GETINPUT  ' BA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WAS GOOD INPUT - RSTRINPT DEACTIVATES ACTIVE INPU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RESTORES DISPLAY AREA UNDER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 IF RSTRINPT IS NOT CALLED, ON THE NEXT CALL TO INPTW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 ACTIVE INPUT WINDOW WILL STILL EXIST.  INPTWIND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 VALUES FOR TOP ROW, LEFT COLUMN, WIDTH AND COLOR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 VALUES FROM THE ACTIVE INPUT WINDOW.  FORGETTING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 RSTRINPT TO DEACTIVATE AN ACTIVE INPUT WINDOW MAY THER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STRINP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RTRN$ +" WAS ENTER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3 SETINPT ( SCRN%, COLWID%, EXIT$, INPT%(), INPT$(), ACTCOL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efines a multi-field input screen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zed by a subsequent call to routine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SCRN% is the number or the scre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.  SCRN% may range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WID% is the column width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ust equal 40 or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$ is the code for key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the multi-field input routine for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number.  To make the function keys activ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number "1","2" etc in EXIT$.   A "0"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10 key, a "D" the PGDN key , a "U" the PGUP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"E"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EXIT$ ="03U" THE F10, F3, OR PGUP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THE MULTI-FIELD INPUT ROUTINE ( MULTINP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f the ESC key is not used as an exit ke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return the text in a field in MULTINPT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-edited state.  This feature is disabled when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as an exit key.   The SPACE BAR can also be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for individual fields in MULTINPT if a fiel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CHOICE field.   See the description fo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%(), element CODE%, in this routine to us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T%() and INPT$() hol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ing the parameters for each field in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input screen.  Starting at INPT%(1) and INPT$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lements of INPT%() AND INPT$() ar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 INPT%() ---------- -INPT$(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    3    4     5    6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eld #1)   CODE%, TR%, LC%, WD%, ATTR%, 99, RE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eld #2)   ...... Repeat above for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999 ( signals end of INPT%()/INPT$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%(1)=CODE% FOR FIELD 1, INPT%(7)=CODE% FOR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$(1)=RES$ FOR FIELD 1, INPT$(2)=RES$ FOR FIEL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% is the code for type of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an be set to any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to 6 ----- The field is numeric with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to 16 --- The field is numeric with padded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tract 10 to obtain the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---------- The field is alpha/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---------- The field is a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--------- The field is alpha/numeric.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 --------- The field is alpha/numeric.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ROUTINE "INPTWIND", ARGUMENT CODE$, FOR A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AND INPUT LIMITATIONS FOR FIELDS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100 to CODE% makes the field protec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ected field will be displayed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ed.   A protected field can not be an Auto-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uto-exit field.  If a protected fiel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uto-exit or Auto-advance field the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 and the field remains a prot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1000 to CODE% makes the field an Auto-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When the cursor reaches the end of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ce field, via typing a character, it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field.  ( User defined ord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10000 to CODE% makes the field an "Aut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" field.   The multi-field input rout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ed whenever the cursor is moved from an "Aut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20000 to CODE% makes the field an "Auto-ex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" field.  The multi-field input rout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ed only when the data in the field is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is moved from the field.  This is usefu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is part of a formula to calculate an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30000 to CODE% makes the field a "Fixed ch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The multi-field input routine will be exi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ace bar is pressed or if the cursor is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"fixed choice" field.   This also makes the fie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exit (always) field.  Th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MULTINPT describes the details of a "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CODE%= 21017 THEN CODE% = 20000+1000+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ELD IS ALPHA/NUMERIC ( UPPER CASE ), AUTO-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"AUTO-EXIT ON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SEE THE MULTI-FIELD CODE CHART IN THE APPENDIX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%, LC%, and WD% are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field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9 is a check and must follow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which defines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$ defines the allow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restricted field.  If the field is no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/numeric by CODE%, RES$ is ignored.  Setting RES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N" and CODE% TO 17 ( UPPER CASE ) allows th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to Y,y,N or n.  If CODE% = 7 (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) and RES$ ="YN" the field is restricted to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ODE%=27 ( LOWER CASE ) and RES$ ="YN" th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llow any characters.  If RES$ = "" the fie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ed and will respond to characters pred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of COD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T IS ONLY NECESSARY TO USE RES$ F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.  SET RES$ TO "" FOR NORMAL ALPHA/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RESULT WILL BE EXTRA CODE AND MEMORY U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ELD IS STANDARD ALPHA/NUMERIC MAKE CODE% =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$ = "".  THIS WILL ALLOW UPPER/LOWER CASE ALPHA/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IC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RES$ = "0123456789-( 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RESTRICTS INPUT TO CHARACTER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HONE NUMBER WITH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COL% is the color attribute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eld.  Use ACTCOL% to make the active f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color than the inactive fields.  If ACTCOL%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COL% is ignored and the active field's col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.   ACTCOL% is adjusted to ACTCOL% MOD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XAMPLE OF A CALL TO SETIN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% = 20: B% = 3            ' SET UP TEMPORARY ARRAYS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INPT% (A%), INPT$(B%)  ' USE THIS METHOD SO ARR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 DYNAMIC AND CAN BE DE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 LATER. DON'T USE DIM INPT%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D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% = 1                     ' ALWAYS START THE ARRAYS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                       ' OR THE FIRST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INPT%(B%)           '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NPT%(B%)=9999 THEN EXIT DO   ' 9999 MARK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% = B%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X% = 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INPT%(B%)         ' READ REMAINING 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% =B% + 1             ' IN INPT%().  TR%,LC%,W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                    ' ATTR% AND THE CHECK (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INPT$(FLD%)         ' THEN READ INPT$()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D% = FLD% + 1          ' RESTRIC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0,1,1,15,112,99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NUMERIC - TR%=1, LC%=1, WD%=15, ATTR%=7, CHECK MUST=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NOT RESTRICTED. THIS IS FIELD #1 (1st DATA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17,3,1,1,112,99,"Y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ALPHA/NUM ( UPPER CASE ) TR%=3, LC%=1, WD%=1, ATTR%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CHECK MUST=99, RESTRICTED TO Y,N,y,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THIS FIELD #2 (2nd DATA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108,5,1,10,32,99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PROTECTED DATE - TR%=5, LC%=1 WD%=10, ATTR%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CHECK MUST = 99', NO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THIS IS FIELD #3 (3rd DATA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9999 MARKS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ETINPT( 1, 80, "12", INPT%(), INPT$(), 1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 INPT%, INPT$       ' GET THE MEMORY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THE MULTI-FIELD INPUT SCREEN (#1) IS 80 COLUMN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AND WILL BE EXITED IF THE F1 OR F2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THERE ARE 3 FIELDS AS PER THE DATA STATEMENTS.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TO MULTINPT WILL DISPLAY THE FIELDS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INPUT. INPUT ENDS WHEN THE F1 OR F2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THE ACTIVE FIELD WILL BE HIGH INTENSITY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4 MULTINPT ( SCRN%, TOFLD%, CODE$, AUTOEXIT%, RKEY%, RTRN$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: ROUTINES INPTINIT AND SETWIND MUST BE CALL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CE IN ANY PROGRAM PRIOR TO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isplays input fields defined in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SETINPT.  Fields are available for ful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edited strings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SCRN% is the number ( 1 to 10 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field input screen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FLD% serves tw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When entering MULTINPT, TOFLD% determines which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the active field ( the one with the curso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may range from one to the last field a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SE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When exiting MULTINPT, TOFLD% points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sor would normally occupy.  If a field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( always ) and the down arrow is pressed, MULT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exited.  TOFLD% will point to the f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would normally occupy via the down arr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ed.  This enables MULTINPT to be exi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-exit field and re-entered at the corr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field is a fixed choice field and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pressed, TOFLD% will point to the fixed choi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field the cursor occupied before MULT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$ specifies properties of the multi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screen.  CODE$ may equal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VIEW"  ------ On entry MULTINPT will fill a sin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all fields with their resp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PT is then exited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viewing a multi-field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ing a single field  ( se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EXIT%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" ---------- This changes the normal field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ment of the cursor when using the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IFT TAB, RIGHT ARROW, AND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s to user defined order. 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 is the same order as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ed in routine SETINPT. The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ARROW keys follow user defin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same as ENTER or DOWN ARROW ). 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 and LEFT ARROW keys follow rever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ed order ( same as UP ARROW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 All other string values for CODE$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ffect on the multi-field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EXIT% also serves tw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AUTOEXIT% is set to zero, MULTINPT, when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update all fields.  If AUTOEXIT% is se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last field number only the specifie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d.  This allows quick exiting from,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of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When MULTINPT is exited AUTOEXIT% will be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an auto-exit field number. 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inguish this from argument TOFLD% which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XT field the cursor would normally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conditions will set AUTOEXIT% to zer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field occupied by the cursor, on exit, wa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field occupied by the cursor, on exit,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-exit, on change, field and the field's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conditions will set AUTOEXIT% to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field numbe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field the cursor occupied, on exit, was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( always )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field the cursor occupied, on exit, was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( on change ) field and the field's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field the cursor occupied, on exit, w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ice field.  Fixed choice fields are ALWAY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fields.  To determine if a fixed choi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exited via the space bar check argument RKEY%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alue of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AUTOEXIT% to determine if data entered in an aut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is valid or to use an auto-exit field's data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KEY% returns a value design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or feature which caused MULTINPT to be exited or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ed.  MULTINPT exits when a valid exit key (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all to SETINPT for the multi-field inpu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essed.  MULTINPT is auto-exited whenev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oved out of an auto-exit ( always ) field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, or auto-exit ( on change ) field and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was changed.  MULTINPT is also auto-exi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BAR is pressed with the cursor in a fix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RKEY% may eq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to 10  Exit keys, F1 to F10, caused MULTIN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ed.  MULTINPT was not exited by the aut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ature although the field the cursor occup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 may have been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----- Exit key, PGUP, caused MULTINPT to 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NPT was not exited by the auto-exi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hough the field the cursor occupied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have been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----- Exit key, PGDN, caused MULTINPT to 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NPT was not exited by the auto-exi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hough the field the cursor occupied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have been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----- The RETURN key caused MULTINPT to be auto-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 must have been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----- SHIFT TAB or the LEFT ARROW caused MULTIN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-exited.  The field must have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-exit field. IF ARGUMENT CODE$ = "U"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MULTINPT THESE KEYS EXIT WITH RKEY%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----- The TAB key or RIGHT ARROW caused MULTIN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-exited.  The field must have been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 field. IF ARGUMENT CODE$ = "U" O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NPT THESE KEYS EXIT WITH RKEY% EQUAL T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----- The UP ARROW caused MULTINPT to be auto-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 must have been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----- The CONTROL-HOME combination caused MULTIN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auto-exited.  The field must have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 ----- The CONTROL-END combination caused MULTIN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-exited.  The field must have been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 ----- The DOWN ARROW caused MULTINPT to be auto-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 must have been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----- The AUTO-ADVANCE feature caused MULTIN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-exited.  The field must also be an aut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.  This occurs when the text fills a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, auto-exit,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 ----- Exit key, ESC, caused MULTINPT to 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NPT was not exited by the auto-exi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hough field the cursor occupied on ex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been an 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----- The SPACE BAR caused MULTINPT to be auto-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 occupied by the cursor on exi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a fixed choice field which is always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TRN$() is a string array which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o be edited.  Elements of RTRN$(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the appropriate fields.  RTRN$(1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field 1 and so on.  Make sure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TRN$(0) as it will not be displayed.  If 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, the number to be placed in it mus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string.  Convert the number (A) to a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   RTRN$(2) = STR$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MULTINPT is exited RTRN$() holds the data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ntering MULTINPT, if the field is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/numeric and the string will not fit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be truncated to fit.  If the field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number formatted to the correct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s will not fit in the field, "*"'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not pose a problem if RTRN$()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 MULTINPT, as MULTINPT will not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data longer than the field's width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is entered with an alpha string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in the field. It is the programm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ssure numeric fields contain numeric 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ELD IS NUMERIC WITH 4 DECIMAL PLACES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TO EQUAL "DOG", WILL RESULT IN DOG.0000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caution if a field is a result of calcul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 may be in exponential forma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= 1       B = 14      C = A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$(C) = "7.142857E-02".  If the field is numer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 decimal places and set to equal STR$(C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s 7.1428, and not as .07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ollowing routine corrects numbers in expoent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both large and small numbers.  A$ is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to be displayed 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STR(3, A$, "+") THEN A$ = "99999999999999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THE NUMBER WAS TOO LARGE ( EX: 2.2D+22 ). 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"9999999999999999" AND "*"'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STR(3, A$, "-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# = VAL(A$): A# = A# + SGN(A#): A$ = STR$(A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BS(A#)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$ = MID$(A$, INSTR(A$, "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# &lt; 1 THEN A$ = "-" +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$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THE NUMBER WAS TOO SMALL. IF A$ = "3.33D-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A$ WILL NOW = ".00033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EDITING FEATURES FOR "MULTINPT" AND "INPTW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* = AVAILABLE FOR "MULTINPT" ONLY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BAR       ERASES FIELD - IF IT IS THE FIRST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UP ARROW       MOVES THE CURSOR FROM FIELD TO FIELD AS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DOWN ARROW     MINED BY THE ORDER DEFINED IN "SETINPT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ARROW MOVES THE CURSOR IN ASCE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. THE UP ARROW MOVES I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ORDER.  PROTECTED FIELD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TRL END       MOVES THE CURSOR TO THE FIRST OR LAST FI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TRL HOME      DESIGNATED BY THE ORDER DEFINED IN "SETIN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TAB            MOVES THE CURSOR FROM FIELD TO FIELD HORIZ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HIFT TAB      ALLY. TAB MOVES LEFT TO RIGHT, SHIFT TAB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GHT TO LEFT. PROTECTED FIELD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E          ERASES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RETURNS A FIELD TO IT'S PRE-EDITED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S "MULTINPT".  EXITS "INPTWIND" WITH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ED STRING.  ESC EXITS "MULTINPT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 KEY WAS DESIGNATED AS AND EXIT K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ETINPT" ( FIELD NOT RESTORED TO PRE-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EXITS "INPTWIND".  SAME AS DOWN ARR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         "MULTIN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 MOVES THE CURSOR TO THE FIRST OR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OF TEXT WITH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      DELETES THE CHARACTER TO THE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      DELETES THE CHARACTER UNDER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FTS CHARACTER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         TOGGLES FROM INSERT TO OVERSTRIKE MODE. I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OVERSTRIKE THE CURSOR IS LARGE.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THE DEFAULT EVERY TIME A FIEL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   MOVES THE CURSOR LEFT OR RIGHT.  AC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RROW      AS TAB OR SHIFT TAB FOR "MULTINPT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IN POSITION 1 AND THE LEFT AR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ED, OR THE CURSOR I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AND THE RIGHT ARROW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  DIRECTORY ROUTIN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routines compliment feature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ASIC and BASIC 7.+ ( PDS )..  Procedur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sk,  current path, disk capacity, an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are supplied with WINDOWS R-E-Z.  Also inclu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to find the directory of any disk or pat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a file's size, date, time, and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0 GETDISK (DRIV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rieves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DRIVE% is the current drive.  DRIVE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rive A:, 2 for B:, 3 for C:, 4 for D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1 FINDPATH (PAT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LWAYS TRAP FOR DISK ERRORS PRIOR TO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  SEE SECTION " MAKING A DIRECTOR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rieves the current path ( director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PATH$ is the path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:\SUB-DIRECTORY\SUB-DIRECT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$ always starts with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2 SETDISK (DRIVE%, BADFLA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Changes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DRIVE% is the drive designation.  DRIVE%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for drive A:, 2 for B:, 3 for C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DFLAG% = 1 if DRIVE% is less than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than the number of logical drives.  BADFLAG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RIVE% is in the range from 1 to the number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 SYSTEM WITH A FLOPPY DRIVE FOR DRIVE A: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ISK FOR DRIVE C: HAS 3 LOGICAL DRIVE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DFLAG% WILL = 0 IF DRIVE% = 1 TO 3 EVEN 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YSICAL DRIVE B: DOES NOT EXIST.  ATTEMPT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B: MAY RESULT IN THE DOS MESSAGE. "Place a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B: and press any key"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3 DISKSIZE (DRIVE%, SIZE&amp;, FRE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LWAYS TRAP FOR DISK ERRORS PRIOR TO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  SEE SECTION " MAKING A SCRO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trieves disk space and disk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DRIVE% is the drive design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 the same rules as detailed in SETDISK. 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ETDISK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ZE&amp; is the size in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&amp; is the size in bytes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ARGUMENTS FOR SIZE AND FREE SPACE AR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S.  ANY VARIABLE USED TO REPRESENT TH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ED AS A LONG INTEGER ( FOLLOWED BY A "&amp;" SIG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 PARAMETER MIS-MATCH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4 FINDDIR (PATH$, TYP$, FI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# 1: THE FOLLOWING MUST BE PLAC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ABLE STATEMENTS IN ANY MODULE CALLING "FIND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DI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AS STRING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AS STRING *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SHARED /DIRECTORY/ DIREC$(), DIRINFO() AS DI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# 2: ALWAYS TRAP FOR DISK ERROR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.  SEE SECTION " MAKING A SCRO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Puts the directory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path in an array, DIREC$().  If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arch is requested the files size, dat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tributes are also placed in array, DIRINFO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s MUST be defined as explained above in NOTE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PATH$ is the path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 search.  It must be in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by the procedure FINDPATH.  It may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strict the search.  Wildcard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PATH$ = "C:\TEST\*.BAS",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FILES IN DRIVE C:, SUB-DIRECTORY "TEST"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".B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$ restricts or expands the sea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files with specified attributes.  An "L" in TY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ls FINDDIR to make a long directory sear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's size, date, time and attributes are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directory search, in addition to the file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$ may contain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- files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 -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-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- read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- sub-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- volu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- no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 - long directory search -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IF TYP$ = "HS" ONLY HIDDEN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% is the number of files found.  FILE%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if no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s are found their names are placed in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$().  A long directory search places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, date, time and attribute desig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INF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$(1) = The name of first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INFO(1).SIZE =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INFO(1).DATE = The files creation or last updat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INFO(1).TIME = The files creation or last upda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INFO(1).ATTR = The files attribute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describes DIRINFO(1).AT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AND 1 the file is a read 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AND 2 the file is a hidd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 AND 4 the file is a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 AND 8 the entry is a volum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 AND 16 the entry is a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 AND 32 the files archived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INFO(1).ATTR  = 0 the file has no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WHEN FINDDIR IS CALLED THE ARRAY, DIREC$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IMENSIONED TO THE NUMBER OF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RAY, DIRINFO() IS ALSO DIMENSIONED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ILES FOUND PROVIDING THE DIRECTORY SEARCH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ARCH.  EACH FILE FOUND USES ABOUT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 PLUS AN ADDITIONAL 22 BYTES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IS LONG.  TO RECLAIM THE MEMORY ( AF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RETURNED BY THE CALL TO FINDDIR ) TH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ERASED VIA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ASE DIREC$, DI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MAKING A DIRECTORY SCROLL WINDOW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THIS EXAMPLE FINDS THE DIRECTORY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ARCHIVED FILES IN DRIVE A.  IT PUTS THE L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A SCROLL WINDOW AND WAITS FOR THE SEL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DIREC                  ' REQUIRED IN AN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AS LONG           ' USING DIRECTO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AS STRING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AS STRING *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SHARED /DIRECTORY/ DIREC$(), DIRINFO() AS DI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DUMMY$ (0)                 ' FOR INFO-LINE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ETWIND(1, 1, 7, 0, 1, )  '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RROR GOTO DISKERROR    ' ALWAYS TRAP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AS TYP$ INCLUDES AN "A",THE  FOLLOW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FINDDIR PLACES ARCHIVED FILES, FROM DRIVE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("A:\"), IN DIREC$().  AS TYP$ INCLUDES AN "L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FILES SIZE, DATE, TIME AND ATTRIBUTE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DIRINFO().  FILE% HOLDS THE NUMBER OF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$ ="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FINDDIR ("A:\", TYP$, FI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% &gt; 0 THEN       ' ONLY IF FILES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: MAKE A WINDOW.  STATEMENT MUST BE ON 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MAKEWIND(1 ,"@Select file - Press E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,100 ,30 ,10 ,15 ,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: MAKE IT AN AUTO-EXIT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ND$ ="A"                ' AUTO-EXIT FEATUR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 Following must be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SCRLWIND(DIREC$(), DUMMY$(),"", FILE%, KIND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RN%, RK%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RK%% &lt;&gt; 2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FILE .......";DIREC$(RTR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SIZE........";DIRINFO(RTRN%).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DATE........";DIRINFO(RTRN%).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TIME........";DIRINFO(RTRN%).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ATTRIBUTE...";DIRINFO(RTRN%).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ASE DIREC$, DI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RSTRWIND(1,1)        ' REMOV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RTRN%= 0 THEN GOTO START 'ESC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            ' FILE% = 0 ( NO FILES WERE F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"NO FILES WERE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RROR GOTO 0             ' TURN OFF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ERR = ERROR NUMBER. THIS ERROR HAND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WILL DETECT IF DISK IS NOT READY,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OR PATH WA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CASE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$ = "DISK NOT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$ = "DISK NO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$ = "PATH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$ = "UN-IDENTIFIED DISK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: FOLLOWING MUST BE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GETANS("DISK ERROR: " + E$ + " Press any key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,"", "",100 ,100, 14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ME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 KEYBOARD AND MOUSE ROUTIN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 ability to "read the mouse" these routin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flexibility over BASIC's INKEY$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SE ARE ASSEMBLY ROUTINES.   ALWAYS 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E STATEMENTS IN ANY MODULE WHICH USES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SSURE ARGUMENT MATCHING AND PREVEN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"CRASH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0 KEYMOUS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KEYMOUSE% is a function.  It paus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.  Upon keyboard or mouse inp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mes with the appropriate code returned in KEYMOUSE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 buttons are user definable via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BUTTONS.  Mouse movement emulates the arrow keys. 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, left, and right mouse movement plac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in KEYMOUSE% as the corresponding arrow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or mouse button pressed produce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/IBM character, the code for the character (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 ) is returned in KEYMOUSE%.   If the key pres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movement, produces an extended scan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p arrow, the extended scan code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ied by 256 is returned in KEYMOUSE%.  KEYMOU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 18432 ( 72 * 256 ) for the up arrow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which produce an extended scan code over 127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CTRL-PGUP ( 129 ), KEYMOUSE% return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  SEE THE KEYMOUSE CODE CHART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XAMPLE: WAITS FOR RETURN, "A", DOWN ARROW,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PRESS END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E FUNCTION KEYMOUS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% = KEYMOUSE%        ' PROGRAM WAITS FOR INP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CASE 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13            ' 13 IS ASCII FOR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65            ' 65 IS ASCII FOR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80 * 256          ' 80 IS THE EXTENDE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"DOWN ARROW"   ' CODE FOR THE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79 * 256          ' 79 IS THE EXTENDE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"END"          ' F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1 MBUTTONS% ( LBUTTON%, RBUTTO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IS ROUTINE MUST BE CALLED AT LEAST ON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BEFORE ATTEMPTING TO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Sets the values which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KEYMOUSE% for the left and right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LBUTTON% sets the valu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in function KEYMOUSE% when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essed. It may range from 0 to 255.  If LBUTTON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than 255 it is converted to LBUTTON% AND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BUTTON% sets the valu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in function KEYMOUSE% when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is pressed. It may range from 0 to 255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BUTTON% is greater than 255 it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BUTTON% an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EXAMPLE: SETS THE LEFT MOUSE BUTTON TO "RETUR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THE RIGHT MOUSE BUTTON TO "ESC". 13 IS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FOR "RETURN".  27 IS THE ASCII CODE FOR "E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SUB MBUTTONS ( LBUTTON%, RBUTTON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BUTTON ( 13, 2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2 MOUSEON (ISO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IS ROUTINE MUST BE CALLED AT LEAST ON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BEFORE ATTEMPTING TO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Sets the mous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ISON% sets the mouse statu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SON% = 0 the mous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SON% = 1 the mous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SON% = 2 the mouse buttons rema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mouse movement dete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value for ISON% sets the mouse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00 D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 Makes the default sound ,or s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a previous call to SE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INFO-LINE ROUTIN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routines allow the programmer to set up and prin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-line at any location on the screen.  The info-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print messages, instructions, or a prompt.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junction with routines PULLDOWN and SCRLWIND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hange the message in the info-line as the scroll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 through the selections in the pulldown and scro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00 INFOLINE ( TR%, LC%, WD%, ATT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Set up routine for routines PRINT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FIXED, AND RSTRINFO.  Sets the coordina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for the info-line.  Defines the fixed info-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"" ( SEE: INFOFIXED ).  Makes the info-lin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s the display area specified by TR%, LC%, and W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rea may be restored by calling routine RSTR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LINE DOES NOT PRINT OR DISPLAY THE INFO-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MPLISHED BY ROUTINE PRINTINFO.  Routine PRINT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porated in routines PULLDOWN and SCRLWIN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be used prior to calling other routines. (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- Info-line rout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AN INFO-LINE IS ACTIVE A CALL TO INFOL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HING EXCEPT TO CHANGE THE COLOR (IF IT IS DIFFEREN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-LINE FOR SUBSEQUENT CALLS TO PRINTINF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-LINE IS DEACTIVATED VIA A CALL TO RSTR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:   TR% is the top row position of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ust range from 1 to 25 or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% is the left column position of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If LC% + WD% &gt; 81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D% is the info-lines width.  If WD% + LC%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% is the info-lines color ( SE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CHART ).  ATTR% must range from 1 to 255 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djusted to ATTR% AND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01 PRINTINFO ( INFO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isplays the info-line and prints in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-line must be made active by a previou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LINE.  If a fixed info-string has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by a call to routine INFOFIXED, PRINTINFO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text to the fixed info-string and display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info-line ( SEE: INFOFIXED ).  If an info-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ctive PRINTINFO does nothing.  ( SEE: Example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-lin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INFO$ is the string which will pr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-line.  If a fixed info-string has be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NFOFIXED, INFO$ is added to the fixed inf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result printing in the info-line.  If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xed info-string plus the length of INFO$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 in info-line defined by routine INFOLIN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02 INFOFIXED ( FIXEDINFO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Defines a fixed info-string which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time routine PRINTINFO is called.  As PRINT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for every entry in a scroll or pulldow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FIXED is useful for these routines.  The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active or INFOFIXE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SEE: Examples - Info-line rout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FIXEDINFO$ is the fixed info-string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 the fixed info-string until routine RSRT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with argument DELFLAG% = 1 ( SEE: RSTRINFO 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info-string may be temporarily disabl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FIXED with FIXEDINFO$ equal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03 RSTRINFO ( DELFLAG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: Restores the display area under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This area was saved by a previous call to INF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info-line is not active RSTRINFO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: Examples - Info-line routine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:    DELFLAG% is set to 1 to deactivate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If DELFLAG% = 1 the display area saved b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LINE is restored to the display.  An info-line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be active.  If DELFLAG% = 0 the info-lin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.  The saved display area is restored. 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re remains in window memor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SAVED DISPLAY AREA RESIDES IN WINDOW NUMBER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WAVAIL% CAN DETERMINE IF THE INFOLIN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IF WAVAIL%(25) = 0 ' The info-lin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WAVAIL%(25) = 1 ' the info-line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Example: Info-lin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THIS EXAMPLE WILL NOT RUN AS THE CALLS TO INPTWIND, SCRL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AND PULLDOWN ARE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INFO-LINE TOP ROW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INFO-LINE LEFT COLUM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INFO-LINE WIDTH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INFO-LINE COLOR = BLACK ON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SAVES DISPLAY AREA ( ALL OF ROW 25 AS WIDTH = 8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FOLINE ( 25, 1, 80, 112 )     ' INFO-LINE MADE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PRINTINFO ( "INPUT YOUR NAME" ) ' PRINT IN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PTWIND.......                 ' TO INPUT A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STRINFO ( 0 )       ' DISPLAY AREA UNDER INFO-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STORED TO DISPLAY. 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* USE SAME INFO-LINE FOR A SCROLL WINDOW. 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* THE INFO-LINE DISPLAYS THE SAME MESSAGE FOR ALL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*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FOFIXED ( "MAKE A SELECTION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 INFO$(0)              ' MUST BE DIMENSIONED TO 0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THE FIXED INFO-ST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SCRLWIND ( LIST$(), INFO$(), .....  ' MAKE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"MAKE A SELECTION" IS PRINTED IN INFO-LINE FOR ALL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THE SCROLL WINDOW.  ROUTINE SCRLWIND INTERNALLY CALL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PRINTINFO TO PRINT IN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STRINFO ( 0 )       ' DISPLAY AREA UNDER INFO-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STORED TO DISPLAY. 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FOFIXED ( "" )     ' REMOVE FIXED INFO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* USE SAME INFO-LINE FOR A SCROLL WINDOW.  PRIN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* MESSAGE FOR EACH ITEM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FOFIXED ( "Directions: " ) ' Set fixed info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 INFO$(3)                      ' The fixed info-str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$(1) = "Save a file."         ' these elements of INFO$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$(2) = "Load a file."         ' print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$(4) = "Delete a file."       ' entries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SCRLWIND ( LIST$(), INFO$()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 The following will print in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"Directions: Save a file."  prints for scroll window entr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"Directions: Load a file."  prints for scroll window entr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"Directions: Save a file."  prints for scroll window entr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STRINFO ( 0 )       ' DISPLAY AREA UNDER INFO-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STORED TO DISPLAY. 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* USE THE SAME INFO-LINE FOR PULLDOWN WINDOWS. 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** INFO-STRING STILL EQUALS "Dir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 INFO$(20)                     ' The fixed info-str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$(1) = "Save a file."         ' these elements of INF$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$(2) = "Load a file."         ' print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$(3) = "Delete a file."       ' entries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...  DO UP TO THE 20TH ELEMENT OF INFO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NOTE: INFO$() MUST BE DIMENSIONED TO ZERO ( DIM INFO$(0) 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THE INFO-LINE IS NOT TO BE USED.  THE TEXT FOR THE INFO-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THE MENUBAR ITEMS IS SET BY ROUTINE SETPULL.  INFO$() ON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THE TEXT FOR THE INFO-LINE FOR THE SELECTIONS IN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PULLDOWN ( 1, INFO$()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** The following will print in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"Directions: Save a file."  for pulldown window entr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"Directions: Load a file."  for pulldown window entr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"Directions: Save a file."  for pulldown window entr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STRINFO ( 0 )       ' DISPLAY AREA UNDER INFO-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STORED TO DISPLAY. 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*** USE SAME INFO-LINE WITH ROUTINE GETANS.  PROMPT I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*** INFO-LINE BY PRINTINFO.  GETANS DOES NOT PRINT A PROMP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*** ONLY WAITS FOR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PRINTINFO ( "(Y)es or (N)o ?" ) ' PROMPT USER FOR "Y" O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GETANS ("", "YN", ANS$, 100, 100, 112,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GETANS COORDINATES ARE MEANINGLESS AS A PROMPT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COORDINATES MUST STILL BE WITHIN VALID RANGES. 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DESIGNATION MUST BE SET TO ZERO OR GETANS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STRINFO ( 1 )       ' DISPLAY AREA UNDER INFO-LIN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*** AS ARGUMENT = 1 THE INFO-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NO LONGER ACTIVE.  INFO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 CALLED AGAIN TO MAKE I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FORMAT FOR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OTE: ALL NUMERIC VALUES MUST BE INTEGERS FOR AL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S EXCEPT DISKSIZE. ( EX: A%, B%, DEFINT A-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LOAD QUICKBASIC WITH CORREC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NENHANC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QB/L QB4UNEN.QLB  ( QB 4.00, 4.00b, 4.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BX/L PDSUNEN.QLB  ( BASIC 7.0, 7.1 - P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NHANC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QB/L QB4ALL.QLB  ( QB 4.00, 4.00b, 4.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BX/L PDSALL70.QLB  ( BASIC 7.0 - P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BX/L PDSALL71.QLB  ( BASIC 7.1 - P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DECLARE ALL SUB-ROUTIN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$INCLUDE: 'DECLARE.I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3. CALL SETWIND TO INITIALIZE WINDOW MEMORY, INPT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INITIALIZE INPUT ROUTINES.  TURN THE MOUSE O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MOU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SETWIND(1, 1, 7, 0, 1) 'FAS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SOUND DEFAULTS TO "CL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SHADOW COLOR =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HIGH INTENSITY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SCROLL ARR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INPTINIT ( 1, 1, "")   'DATE =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PERIOD AS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ESC &amp; ENTER EXIT INPT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MOUSEON (1)            'MOUS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MBUTTONS (13,27)       'LEFT BUTTON =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RIGHT BUTTON =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4. CALL SETPULL IF PULLDOWN WINDOW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%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PWIND$(A%)                    ' SE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'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PULLINFOLINE$(0)              ' INFO-LIN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%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PWIND$(TEMP%) &lt;&gt; "ENDP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% = TEMP% + 1              ' ALWAYS START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PWIND$(TEMP%)             ' READ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ND                              ' PULL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SETPULL (1, 1, 80, PWIND$()) ' CALL SETP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ASE PWIND$                      ' AND ERAS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 PULLDOWN WIND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THIS,,HELLO,JOE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IS,,HOW,ARE,YOU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A,,I,AM,FINE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SAMPLE,,BYE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ENDP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KEY(1) GOSUB PULL              ' MAKE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' THE "HOT"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' PULL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5. READ DATA FOR SCROLL WINDOW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LIST$(10)                     ' DIMENS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X%= 1 TO 10                   ' AND REA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LIST$(X%)                   ' WIND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ONE, TWO, THREE, FOUR, FIVE  ' DATA FOR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SIX, SEVEN, EIGHT, NINE, TEN '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6. READ DATA FOR MULTI-FIELD INPUT SCREE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%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%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INPT%(A%),INPT$(B%)         ' TEMPORARY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% = 1                       ' ALWAYS START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D%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INPT%(TEMP%)             ' READ CODE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' IF CODE%=9999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INPT%(TEMP%)=9999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%=TEMP%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X%=1 TO 5                 ' READ REMAIN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INPT%(TEMP%)           ' NUMERIC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' INPT%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MP% = TEMP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INPT$(FLD%)               ' READ FIEL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D%=FLD%+1                    ' INPT$() -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                             '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 MULTI- FIEL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0,1,1,15,7,99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11007,3,1,40,7,99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108,5,1,10,32,99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SETINPT( 1, 80, "12", INPT%(), INPT$(),0 ) ' S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'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ASE INPT%,INPT$             ' GET THE MEMORY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7. EN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E 25, 1 :PRINT "PRESS F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(1) ON                 ' TURN ON "HOT" 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 .                          ' APPROPRIATE SP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 .                          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 .                          ' WAIT FOR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PULL IS A SUB ROUTINE WHICH IS ENTER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F1 KEY BEING PRESSED.  THIS SUB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PULLDOWN WINDOW AND WAITS FOR AN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SELECTED FROM SAME.  IF THE ESC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THE PROGRAM RESUMES EXECUTION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INTERRUPTED BY THE F1 KEY.  IF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SELECTED A ROUTINE IS EXECUTED.  AFTER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ION THE PROGRAM CONTINUES AT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THIS IS A SUGGESTION FOR A METHOD TO USE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DOWN WINDOWS.  ALTERNATE METHODS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SUCH AS CALL "PULLDOWN" AT START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 AND NOT USING A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(1)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: MUST BE ON ONE LINE IN QB, QBX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PULLDOWN (1, PULLINFOLINE$(), MENUITEM% , WINDITEM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2, 15,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RSTRPULL (1)            ' RESTORE ARE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' PULL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CASE MENUITE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1                      ' MENUBAR ITEM =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CASE WINDIT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1                  '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      .                      ' ROUTINE FOR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2                  '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      .                      ' ROUTINE FOR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2                      ' MENUBAR ITEM 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CASE WINDIT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1                  '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2                  '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3                  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3                      ' MENUBAR ITEM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CASE WINDIT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1                  '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2                  '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3                  '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4                      ' MENUBAR ITEM =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ROUTINE F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   .                      ' ( OR BY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                     ' WA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(1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MAIN                ' DONE WITH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 PULL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ING A CUSTOMIZ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Enhanced version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familiar with LINK and LIB utilities may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libraries outside of QuickBASIC's environ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object files.  As individual assembl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an be linked together to create small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referable method.  See the section "FIL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scription 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braries ( QB4ALL.QLB, PDSALL70.QLB, PDSALL71.QL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4ALL.LIB, PDSALL70.LIB and PDSALL71.LIB ) ar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all of the procedures in WINDOWS R-E-Z. 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dures are not required in your program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using less memory may be made in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QB 4.00 and 4.00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oad QuickBASIC using the command QB/L QB4ASM. 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4ASM.QLB, contains the assembly routin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the oth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Load the modules  WIND_REZ.BAS and QB4MEM.BA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S EXCEPT THOSE IN DIRWIND.BAS REQUI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S.  They contain the basic windowing rout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ll your program requires select the Mak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from the Run menu in QuickBASIC (see your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the library. ( QB4ASM.LIB must be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Load any other modules your program requir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USE PULLDOWN WINDOWS THE MODULES PULLDOW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CROLL.BAS MUST BOTH BE LOADED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s may be loaded independent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ll of the modules you will be using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the library as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ibraries will be produced.  The library with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QLB is used in the QuickBASIC environment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uffix .LIB must be available to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.  To use your new library ( assum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WLIB.QLB ) exit QuickBASIC and reloa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/L NEW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QuickBASIC version 4.50 and BASIC 7.+ ( PD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4.5 of QuickBasic and BASIC 7.0+ ( PDS )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full library" mode while linking.  Therefor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build a customized library or link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ickBASIC environment to produce the small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iles are included with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starting with "QB4" are for use with QB 4.00, QB 4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QB 4.50. These files are not included with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ASIC 7.+ ( PDS ).  Files starting with "PDS"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ith BASIC 7.+, ( PDS ) These files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INDOWS R-E-Z for QB 4.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brary consisting of all assembl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4ASM.LIB --  For QuickBASIC 4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ASM.LIB --  For BASIC 7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QuickBASIC version of QB4ASM.LIB or PDSASM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4ASM.QLB --  For QuickBASIC 4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ASM.QLB --  For BASIC 7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brary consisting of all assembly and BAS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4ALL.LIB --- For QuickBASIC 4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ALL70.LIB - For Basi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ALL71.LIB - For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QB4UNEN.LIB -- For QuickBASIC 4.+  ( unenhanc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PDSUNEN.LIB -- For BASIC 7.+       ( unenhanc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QuickBASIC version of QB4ALL.LIB, PDSALL70.QL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SALL71.Q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4ALL.QLB --- For QuickBASIC 4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ALL70.QLB - For BASI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ALL71.QLB - For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QB4UNEN.QLB -- For QuickBASIC 4.+  ( unenhanc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PDSUNEN.QLB -- For BASIC 7.+       ( unenhanc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brary of all assembly and BASIC procedur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detection or window status. 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"debugged" before thes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4NER.LIB --- For QuickBASIC 4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NER70.LIB - For BASI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NER71.LIB - For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QuickBASIC version of QB4NER.LIB, PDSNER70.LI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SNER71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4NER.QLB --- For QuickBASIC 4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NER70.QLB - For BASI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NER71.QLB - For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4WIND.OBJ -- Object file of assembly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WIND.OBJ  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4INPT.OBJ -- Object file of assembly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INPT.OBJ    "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4DIR.OBJ --- Object file of assembl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DIR.OBJ   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MEM70.OBJ - Alternate memory managem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MEM71.OBJ - "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.BAS ----- Source code for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PART2.BAS - Source code ( part 2 )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INPTWIND.BAS - BASIC source code for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ULLDOWN.BAS  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CROLL.BAS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WIND_REZ.BAS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DIRWIND.BAS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B4MEM.BAS                        ( QuickBASIC 4.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DSMEM.BAS                        ( BASIC 7.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SAM1.BAS   Sample multi-field inp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SAM2.BAS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SAM3.BAS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All BASIC files except QB4MEM.BAS and PDSMEM.B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for QuickBASIC 4.+  and  BASIC 7.0/7.1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ic routines, except those in DIRWIND.BAS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esence of the module WIND_REZ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WIND_REZ.DOC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WIND_REZ.EXE - Self-extracting compress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-compresses to WIND_REZ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.EXE -----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NTDOT.BAT -- Batch file for printing WIND_REZ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NTLAS.BAT -- Batch file for printing WIND_REZ.DOC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P compatibl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.INC -- INCLUDE file containing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ements for al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ME ----- Order form for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.ME  ----- Up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QUICKREF.DOC - Quick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RNTDOT2.BAT - Batch file for printing QUICKREF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RNTLAS2.BAT - Batch file for printing QUICKREF.DOC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P compatibl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t included with the unenhanced version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ot included with the enhanced version of WINDOWS R-E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ing of the errors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#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0       There is no active window.  SCRLWIND, R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RWIND, PRINTW, LINEW, and NEWCOLOR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1       SETWIND has not been call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memory.  This error will also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program uses a CLEAR statement and SET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not be called to re-initial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       A window number has been specifi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of range for the calling routine.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20 is the maximum window numb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s.  Window number 1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number for SAVEWIND, DELW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STRWIND.  Window number 0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number for MAKEWIND and CHNG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3       The shadow, specified in a call to MAKE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not fit on the screen.  If this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the window will fi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the shadow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4       The window will not fit on the scree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is too small.  The left column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's width makes the window too wi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 row plus the number of row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too tall.  The left column and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be greater than 0.  The width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rows must be greater than 2.  GETANS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with a width predicated on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mpt.  INPTWIND makes a wind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dth based on the length of the promp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idth of the input field.  PULL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a width based on the longe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ldown window's list.  This error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NPTWIND and GETANS if no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( BORDER%=0 ) and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 and/or field will not 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5       The border designation is not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ing routine.  GETANS does not all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.  PULLDOWN does not all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and only allows right-bottom 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HE BORDER DESIGNATION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       A request was made to CHNGWIN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 window a non-existent window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saved via SAVEWIND. 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only be a window generated by MAKE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7       A call was made to RESAVE whe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was window number 0.  RESAV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ave active window 1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8       An window specified in a call to MAKEW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WIND previously existed.  A window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 via a call to DELWIND or RSTR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the number assigned to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ain.  This error will not be re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number 0 as it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11      A bad row number was specified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W or LINEW.  The row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er than 0.  PRINTW allows pr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tom border.  LINEW does not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in a call to PRINTW will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indow due to it's length or it'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 ( start print )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12      The row position of the info-lin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or greater than 25. The left 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ut of range.  A combination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 position plus the specified widt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the info-line to fit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1      The array ( LIST$() ) in a call to SC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a lower dimension greater than 1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per dimension less t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ies ( ENTRIES% )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2      A call was made to SCRLWIND with less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( ENTRIES%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3      A scroll window requires a minimum width 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4      At least one of the strings in the li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window ( SCRLWIND ) will not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, allowing for a space on ei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ring. ( non-virtual scroll windows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31      The location of menubar string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to SETPULL is invalid.  The row posi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 from 1 to 21. The left column positio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nubar's width may not exceed 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32      The menubar string specified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PULL has over 10 items or less than 2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33      There are no items in a pulldown window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ecutive "***"'s may be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41      The requested width of in inpu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TWIND is out of range.  The maximum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15 for numeric fields, the screen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us 4 for windowed ALPHA/NUMERIC fiel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eens width minus 1 for un-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PHA/NUMERIC fields.  The minimum widt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 field is the number of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one.  The minimum width for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 field is 1.  A date field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dth of 8 o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42      The field code in INPTWIND does no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gal characters. ("0","1","2","3","4","5","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","L","U","D","P0","P1","P2","P3","P4","P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"P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51      The screen number in MULTINPT is less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over 10. ( over 4 for unenhanced vers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52      The array ( RTRN$() ) specified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NPT has a lower dimension of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or an upper dimension less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fields in the multi-field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53      The screen number in a call to MULTIN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defined via a call to SE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54      The field number ( TOFLD%) specified in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NPT is greater than the number of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ulti-field input screen or less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uto-exit ( AUTOEXIT%) field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fields in the multi-field input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ss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55      The screen width when MULTINPT was call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the same as specified when the multi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screen was defined by SE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1      The screen number in a call to SETINP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one or greater tha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2      The screen width in a call to SETINP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 or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3      The exit string ( EXIT$ ) in a call to SETI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ull or contains an illeg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gal characters are:  "1234567890EU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4      The input data ( INPT%(), INPUT$() )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rrect format in a call to SET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5      Over 150 fields were defined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INPT.  ( 25 in the unenhanced vers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6      No fields were defined in a call to SE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7      At least one field in a call to SETINP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llegal field code.  SEE THE MULTI-FIEL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8      The field width is not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of field specified in a call to SETIN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69      The left position plus the width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in a call to SETINPT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eld to fit on the screen.  The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 position is less than one. 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 of a field is greater tha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70      All fields defined in a call to SETINP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ected fields.  No inpu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71      The cumulative total of restric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ll fields for a multi-field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via SETINPT is greater than 1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72      The number of characters in a restri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INPT$() ) for an individual fiel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call to SETINPT is great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73      The array ( INPT$() ) in SETINP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s the field's restrict 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mensioned less than the number of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a lower dimension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or Attribut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                BACKGROUND         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----- 15               BLACK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----- 31               BLUE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------ 47               GREEN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 ------ 63               CYAN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------ 79               RED 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------ 95               MAGENTA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 ------ 111              BROWN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2 ----- 127              LIGHT GRAY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----- 143              BLACK  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4 ----- 159              BLUE   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 ----- 175              GREEN  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6 ----- 191              CYAN   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2 ----- 207              RED    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8 ----- 223              MAGENTA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4 ----- 239              BROWN     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 ----- 255              LIGHT GRAY           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FROM START                            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   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              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                 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                 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                  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               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                     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                             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                               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                                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                        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                                     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                                   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                                       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                             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               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If the attribute = 242 then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 gray and the foreground flashes. 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start = 242 - 240 or 2, so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GETANS and SCRLWIND allow a flashing b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NGPULL, PULLDOWN, AND MULTINPT will not allow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-field cod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for each field can be up to five digits lo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 are numbered 5,4,3,2 and 1, with 1 being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digit and 5 the most significan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NUMBER -------  5  4  3  2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CODE% ------  2  1  0  1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gits 1 and 2 set the field type an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 ------ Numeric - n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to 06 - Numeric - 1 to 6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------ Numeric - no decimal places - padded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to 16 - Numeric - 1 to 6 decimal places -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 ------- Alpha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------ Alpha/numeric --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------- Alpha/numeric --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 -------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git 3 sets a protected field ( No entry ) an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------- Field is NOT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------- Field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git 4 sets an Auto-advance field an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------- Field is NOT Auto-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------- Field is Auto-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git ---- 5 sets an Auto-exit field an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------- Field is NOT Auto-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------- Field is Auto-exit. ( Alwa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------- Field is Auto-exit. ( On change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------- Field is Fixed-choice. ( auto-exit - alwa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IF CODE% = 21016 the field is decimal with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's, Auto-advance, and Auto-exit ( on chang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digit 3 is set to 1 (protected) digits 4 and 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rder De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NUMBER         3    2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BORDER%      1    2    1       ( 12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1 = Border     Digit 2 = Shadow   Digit 3 = Tit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(121) = title box/ left bottom shadow/ single 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---Border---:          :------- Shadow 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   Single  Double   Title  Right   Left    Left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Line    Line     Box    Bottom  Bottom  Top  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   No border, title box, or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  X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     X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             X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     X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            X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1     X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2             X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     X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  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          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1     X        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2             X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                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     X                 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2             X         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    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1     X  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2             X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                      X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1     X                 X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2             X         X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individual routines for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NDIX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MOUSE C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MOUSE%       Key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 255        The equivalent key which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sponding ASCII/IB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65 = A, 66 = B etc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104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360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616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872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128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384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640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896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152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408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432          UP ARROW     ( MOUSE U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480          DOWN ARROW   ( MOUSE DOW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200          LEFT ARROW   ( MOUSE LEF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12          RIGHT ARROW  ( MOUSE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688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736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176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224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992 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48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952         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464         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LIST IS NOT ALL INCLUSIVE.  IT DO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R COMMON KEYS OR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the values for other keys or key combina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program can be used.  Press ESC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KEYMOUS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%= KEYMOU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% &lt;&gt; 27 THEN GOTO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key or key combination is presse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will pr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ENHANC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NENHANCED LIBRARY IS OFFERED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AY BE USED FOR EVALUATION.  EXECUTABLE PROGRAM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UNENHANCED LIBRARY MAY NOT BE DISTRIBU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E THE ROUTINES ARE USEFUL, REGISTR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MPLISHED BY VIRTUE OF SECURING THE ENHAN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ENHANCED LIBRARY MAY NOT BE ALTERED.  THE UN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MAY BE DISTRIBUTED, PROVIDED IT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FILES INCLUDED IN QWEZ50.ZIP OR PWEZ5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S, QWEZ50.ZIP OR PWEZ50.ZIP , MAY B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 IN THEIR ENTIRETY TO ANY PUBLIC OR PRIVAT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.  INDIVIDUAL FILES NOT BE UP-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F THE SOURCE CODE, OBJECT CODE,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WINDOWS R-E-Z IS COPYRIGHTED. 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NG ANY OF THE MATERIAL IS PROHIBITED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USING ANY OF THE PROCEDURES FROM WINDOWS R-E-Z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ABLE (.EXE ) FORM MAY BE DISTRIBUTED FRE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PURCH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NEOUS CODE HAS BEEN INSERT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  ANY PROGRAM MADE USING THE LIBRARY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INGUISHABLE AS ORIGINATING FROM WINDOWS R-E-Z.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WILL TAKE APPROPRIATE ACTION I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RINGEMENT IS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LOSS INCURRED FROM THE USE OF THE PROCEDUR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ED IN WINDOWS R-E-Z, OR ANY LOSS BELIEVED TO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PROCEDURES CONTAINED IN WINDOWS R-E-Z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OF CONNECT SOFTWARE.  USERS OF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FULL RESPONSIBILITY FOR THE USE OF AN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91 - By: CONNEC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