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outines manipulate numeric or string data.  Singl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rtions of arrays may be shifted left or right (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ing or dividing by powers of 2), integers may be added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elements, or arrays may be multiplied by real-numb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-like functions find the LAST match of a sub-string in a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the number of matches of a sub-string in a string, or remov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rings.  QXLIB Array subroutines are more compact th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FOR ... NEXT loops, and can be as much as 10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LIB DATA routines generally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Hardware requirements are clearly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87 refers to the Intel 8087, 80287 or 80387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 subroutine with INT, LNG, SNG or DBL in its 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with integer, long integer, single-precision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precision real number data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subroutines using real numbers (SNG or DBL) requir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EE floating-point format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AddINTArray(arSEG%, arOFF%, n%, value%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AddLNGArray(arSEG%, arOFF%, n%, valu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an integer to the first n% elements of an integer or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.  You can subtract by adding a negative number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the calculation ever go outside integer range (-32768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767) or long integer range (-2147483648 to 2147483647), oops%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rray1%(10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% = -6: n% =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SEG% = VARSEG(Array1%(0))      ' arSEG = segment where array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FF% = VARPTR(Array1%(0))      ' arOFF = offset of array in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ddINTArray(arSEG%, arOFF%, n%, value%, 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ops% THEN PRINT "Uh oh, overflowed somewhere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we just subtracted six from the first 1000 elements of the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Array1%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ASCII(str$, s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returns the ASCII value of the first letter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$.  This is similar to QB's ASC(str$) function, except tha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tr% = -1 if str$ is a nul string, instead of stop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an "Illegal Function Call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SCII(str$, s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Bit2INT(bitstring$, bitvalu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2INT converts a bit pattern as represented in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tring$ into an integer value.  This may be used to develop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 for graphics applications.  If Bit2INT is used for this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tring$ should be no longer than 8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2INT examines each character in bitstring$ and sets bits in bitvalu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o non-zero characters in bitstring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tring1$ = "101010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tring2$ = "010101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Bit2INT(bitstring1$, bitvalue1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Bit2INT(bitstring2$, bitvalue2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$ = CHR$(bitvalue1%) + CHR$(bitvalue2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illPattern(pattern$)              ' this results in a 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               ' pattern of altern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               ' light and dark pix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               ' See FillPatter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' GRAPHIC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2F(c!, f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2C(f!, c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F calculates degrees Farenheit f! from degrees Celcius c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C calculates degrees Celcius c! from degrees Farenheit f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! = 100.0              ' 100 degrees Celc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2F(c!, f!)        ' converted to degrees Fare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ombineINTArray(s0%, p0%, s1%, p1%, n%, typ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ombineLNGArray(s0%, p0%, s1%, p1%, n%, typ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ombineSNGArray(s0%, p0%, s1%, p1%, n%, typ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ombineDBLArray(s0%, p0%, s1%, p1%, n%, typ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bineArray subroutines add Array1() to Array0() or sub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1() from Array0().  Array0() is altered; Array1()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changed.  If type% = 1, Array1() is added to Array0()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% = -1, Array1() is subtracted from Array0().  N%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rray elements.  CombineINTArray is for INTEGER arr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LNGArray is for LONG integer arrays, CombineSNGArray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arrays and CombineDBLArray is for DOUBLE arrays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rrays must be the same type.  CombineSNGArray and CombineDBL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8087 if availble or BASIC's 8087 emulator if no math co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computer.  To preserve compatability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Array subroutines, use only type% = 1 or type%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Array0(99), Array1(99)</w:t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>' program establishes values of arrays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s0% = VARSEG(Array0(0)): p0% = VARPTR(Array0(0))</w:t>
      </w:r>
    </w:p>
    <w:p>
      <w:pPr>
        <w:pStyle w:val="PreformattedText"/>
        <w:bidi w:val="0"/>
        <w:jc w:val="left"/>
        <w:rPr/>
      </w:pPr>
      <w:r>
        <w:rPr/>
        <w:tab/>
        <w:t>S1% = VARSEG(Array1(0)): p1% = VARPTR(Array1(0))</w:t>
      </w:r>
    </w:p>
    <w:p>
      <w:pPr>
        <w:pStyle w:val="PreformattedText"/>
        <w:bidi w:val="0"/>
        <w:jc w:val="left"/>
        <w:rPr/>
      </w:pPr>
      <w:r>
        <w:rPr/>
        <w:tab/>
        <w:t xml:space="preserve">n% = 100 </w:t>
        <w:tab/>
        <w:t>' all array elements, from 0 through 99</w:t>
      </w:r>
    </w:p>
    <w:p>
      <w:pPr>
        <w:pStyle w:val="PreformattedText"/>
        <w:bidi w:val="0"/>
        <w:jc w:val="left"/>
        <w:rPr/>
      </w:pPr>
      <w:r>
        <w:rPr/>
        <w:tab/>
        <w:t>type% = 1</w:t>
        <w:tab/>
        <w:t>' add array1 to array0</w:t>
      </w:r>
    </w:p>
    <w:p>
      <w:pPr>
        <w:pStyle w:val="PreformattedText"/>
        <w:bidi w:val="0"/>
        <w:jc w:val="left"/>
        <w:rPr/>
      </w:pPr>
      <w:r>
        <w:rPr/>
        <w:tab/>
        <w:t>CALL CombineINTArray(s0%, p0%, s1%, p1%, n%, typ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opyMem(fromSEG%, fromOFF%, toSEG%, toOFF%, bytes%, cr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data from one part of memory to another.  You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urce segment and offset, destination segment and offse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to move (0 - 32767).  This can be used to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arrays, or to copy to or from the video buffer.  CopyM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retrace periods before copying any data if crt% = -1 (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now" when copying to or from CGA video memory).  Use crt% = 0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o or from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rray1%(1999)        ' 4000-byte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CRT(crt%)        ' crt% = -1 if monitor =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SEG% = &amp;HB800        ' CGA / EGA video memory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OFF% = 0             ' start of video memory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% = 4000            ' 25 rows x 160 bytes per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EG% = VARSEG(Array1%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FF% = VARPTR(Array1%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pyMem(fromSEG%, fromOFF%, toSEG%, toOFF%, bytes%, crt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we just stored the entire screen in array Array1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: CountInString(search$, pattern$, 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s the number of times pattern$ is found in search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$ = "This is a test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$ = "i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untInString(search$, pattern$, count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count% = 2 in this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pattern found "; count%; " time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Date2LNG(month%, day% year%, date&amp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LNG2Date(month%, day% year%, date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2LNG compresses a date into a long integer for storage.  LNG2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ores the date from the compressed value.  Date! may also be us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tegers are not supported by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% =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% =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% = 20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ate2LNG(month%, day%, year%, date&amp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DayOfWeek(month%, date%, year%, da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day of week (1=Sunday through 7=Saturday) gi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ate.  Valid dates are from Jan 1, 1980 through Dec 31, 209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% = 0 if the date passed to the subroutine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%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%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% = 1990</w:t>
        <w:tab/>
        <w:tab/>
        <w:t>' ground hog's day,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ayOfWeek(month%, date%, year%, da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DelINTArray(aSEG%, aPTR%, r%, 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DelLNGArray(aSEG%, aPTR%, r%, 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DelSNGArray(aSEG%, aPTR%, r%, 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DelDBLArray(aSEG%, aPTR%, r%, 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lArray subroutines delete array element r% for tne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he resulting gap.  n% is the size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DIM a(99)</w:t>
        <w:tab/>
        <w:tab/>
        <w:t>' array of 100 elements, a(0) -&gt; a(99)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REM  I want to delete a(14) and move a(15) through a(99) up</w:t>
      </w:r>
    </w:p>
    <w:p>
      <w:pPr>
        <w:pStyle w:val="PreformattedText"/>
        <w:bidi w:val="0"/>
        <w:jc w:val="left"/>
        <w:rPr/>
      </w:pPr>
      <w:r>
        <w:rPr/>
        <w:tab/>
        <w:t>aSEG% = VARSEG(a(0))</w:t>
      </w:r>
    </w:p>
    <w:p>
      <w:pPr>
        <w:pStyle w:val="PreformattedText"/>
        <w:bidi w:val="0"/>
        <w:jc w:val="left"/>
        <w:rPr/>
      </w:pPr>
      <w:r>
        <w:rPr/>
        <w:tab/>
        <w:t>aPTR% = VARPTR(a(0))</w:t>
      </w:r>
    </w:p>
    <w:p>
      <w:pPr>
        <w:pStyle w:val="PreformattedText"/>
        <w:bidi w:val="0"/>
        <w:jc w:val="left"/>
        <w:rPr/>
      </w:pPr>
      <w:r>
        <w:rPr/>
        <w:tab/>
        <w:t>r% = 14: n% = 100</w:t>
      </w:r>
    </w:p>
    <w:p>
      <w:pPr>
        <w:pStyle w:val="PreformattedText"/>
        <w:bidi w:val="0"/>
        <w:jc w:val="left"/>
        <w:rPr/>
      </w:pPr>
      <w:r>
        <w:rPr/>
        <w:tab/>
        <w:t>CALL DelINTArray(aSEG%, aPTR%, r%, n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2C(f!, c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2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actorial(n%, fact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ials, often used in statistics, may be easily calc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ubroutine.  fact# is a DOUBLE-PRECISION real number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actorial of the INTEGER n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Time(hour%, min%, se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me returns the system time.  Hour% is from 0 to 23, min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c% are 0 through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Time(hour%, min%, se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InString(search$, pattern$, start%, posi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BASIC's INSTR function, with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ility.  InString will find the first occurrence of pattern$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$, and will return position% = position in search$ where patter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.  InString will optionally search for the LAST occurr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tern string in the search string, if start% is a negativ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rt% = 0, InString will return the number of matches of pattern$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$.  LEN(pattern$) must be less than the portion of search$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$ = "This is a test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$ = "i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% = 1               ' begin search at first char in Search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nString(search$, pattern$, start%, position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returns position%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% = 4               ' begin search at fourth char in Search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nString(search$, pattern$, start%, position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returns position%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% = -(LEN(search$)) ' search for LAS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nString(search$, pattern$, start%, position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returns position%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% = -4              ' search for LAST complete match i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4 characters of search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nString(search$, pattern$, start%, position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returns position%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% = 25              ' Starting position &gt; LEN(search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nString(search$, pattern$, start%, position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returns position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%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nString(search$, pattern$, start%, position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returns position%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INT2STR(a%, number$, options%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LNG2STR(a&amp;, number$, options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2STR and LNG2STR are similar to BASIC's STR$(a%)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ddition of flexible number format options.  Number$ may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QXLIB's video output subroutines.  Formatting options include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n accounting format (enclosed by parentheses) and comma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.  Number$ must be at least 6 characters long for integers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or long integers; each option increases the string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.  If number$ is too short, oops% is return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tring length required.  The number will be right-just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$.  If a% (or a&amp;) is non-negative and accounting format is sel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ace will be included to the right of the number to justify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numbers in the s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tripChar(number$, " ", newlen%) to left-justify the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For floating-point numbers, see STR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234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% = 1 OR 2         ' option 1 = account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option 2 = include com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$ = SPACE$(8)</w:t>
      </w:r>
    </w:p>
    <w:p>
      <w:pPr>
        <w:pStyle w:val="PreformattedText"/>
        <w:bidi w:val="0"/>
        <w:jc w:val="left"/>
        <w:rPr/>
      </w:pPr>
      <w:r>
        <w:rPr/>
        <w:t>10:      CALL INT2STR(a%, number$, options%, 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ops%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$ = SPACE$(LEN(number$) + oops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(number$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LNG2Date(month%, day%, year%, date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Date2L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axINTArray(aSEG%, aPTR%, n%, elemen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axLNGArray(aSEG%, aPTR%, n%, elemen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axSNGArray(aSEG%, aPTR%, n%, elemen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axDBLArray(aSEG%, aPTR%, n%, eleme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inINTArray(aSEG%, aPTR%, n%, elemen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inLNGArray(aSEG%, aPTR%, n%, elemen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inSNGArray(aSEG%, aPTR%, n%, elemen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inDBLArray(aSEG%, aPTR%, n%, eleme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8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, LNG, SNG and DBL subroutines find array element with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inimum value between begin% and begin + n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%(99)      ' 100 element integer 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% = 0      ' start with the first array 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% = 90         ' look at the first 90 array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a%(0) -&gt; a%(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EG% = VARSEG(a%(begin%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TR% = VARPTR(a%(begin%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axINTArray(aSEG%, aPTR%, n%, element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the maximum value is"; a%(element% + begi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ulINTArray(aSEG%, aPTR%, n%, number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ulLNGArray(aSEG%, aPTR%, n%, number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ulSNGArray(aSEG%, aPTR%, n%, number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ulDBLArray(aSEG%, aPTR%, n%, number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Array subroutines multiply n% elements of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onstant real number.</w:t>
        <w:tab/>
        <w:t>MulArray subroutines use the 8087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or use QB's 8087 emulator if no 8087 is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DBL arrays are multiplied by a double-precision real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umber#), all other data types are multiplied by a single-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 (numb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#(99)     ' 100-element array,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# = 4.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% = 50        ' multiply a#(0) through a#(49) by number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EG% = VARSEG(a#(0))  ' aSEG% = segment where a#(0) is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TR% = VARPTR(a#(0))  ' aPTR% = offset of a#(0) in aSEG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ulDBLArray(aSEG%, aPTR%, n%, number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uadratic(a!, b!, c!, x1!, x2!, isquare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: 8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ubroutine calculates solves a quadratic equation for its ro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! and x2!.  A quadratic equation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!*x^2 + b!*x! + c!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!, b! and c! are known and a! &lt;&gt; 0.</w:t>
        <w:tab/>
        <w:t>The two solu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are found with the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! = (-b! + SQRT(b!^2 - 4*a!*c!))/(2*a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! = (-b! - SQRT(b!^2 - 4*a!*c!))/(2*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utions of the equation may be either real or imaginary.  Quadr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squared% = 1 if x1! and x2! are real, and isquared = -1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s are imag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a! = 3.5: b! = 7.0: c! = 12.0</w:t>
      </w:r>
    </w:p>
    <w:p>
      <w:pPr>
        <w:pStyle w:val="PreformattedText"/>
        <w:bidi w:val="0"/>
        <w:jc w:val="left"/>
        <w:rPr/>
      </w:pPr>
      <w:r>
        <w:rPr/>
        <w:tab/>
        <w:t xml:space="preserve"> CALL Quadratic(a!, b!, c!, x1!, x2!, isquare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ReadSShort(ArraySeg%, ArrayPtr%, ShortOffset%, valu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ReadUShort(ArraySeg%, ArrayPtr%, ShortOffset%, valu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WriteShort(ArraySeg%, ArrayPtr%, ShortOffset%, valu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/WriteShort subroutines provide support for short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some integer arrays to be compressed to half the normal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these subroutines, the data must be within the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short integers: -128 to 127      (use ReadSSh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short integers:  0 to 255      (use ReadU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rmal array must be dimensioned before these subroutines can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hort stores value% in the array at byte offset ShortOffset%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hort subroutines retrieve the number at ShortOffset% as value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you know what you're doing if you use these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I want to store 300 integers in a Short integ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The data I'm using falls within the range of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short unsigned integers, 0 to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First, I need to dimension an array to hold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array%(1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150 integer array elements, 0 to 149, = 300 short integers, 0 to 2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The example below stores value% as ShortArray(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% =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% =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eg% = VARSEG(array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Prt% = VARPTR(array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riteShort(ArraySeg%, ArrayPtr%, n%, valu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cramble(st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UnScramble(st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mble does what its name implies; it scrambles the bi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tr$ to make it unreadable.  This can be handy for h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.  Since some characters in str$ may be translated to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rriage return marks, a scrambled string saved to disk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to a fixed field file or random-access file, not a 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UnScramble should be used to restore str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$ = "Chocolate Ice Crea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amble(password$)           ' password$ is now unread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UnScramble(password$)         ' password is re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INTArray(segment%, ptr%, n%, valu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LNGArray(segment%, ptr%, n%, value&amp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SNGArray(segment%, ptr%, n%, value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DBLArray(segment%, ptr%, n%, value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% elements of an array to a value.  Note tha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subroutine is the same data type as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%(99): n%=100      ' integer array of 100 el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% = 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% = VARSEG(a%(0))    ' starting with first array 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r% = VARPTR(a%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INTArray(segment%, ptr%, n%, valu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we just set each element of the array a%() to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&amp;(9999): n% = 1000  ' long integer array of 10000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&amp; =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% = VARSEG(a&amp;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r% = VARPTR(a&amp;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LNGArray(segment%, ptr%, n%, value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we just set the first 1000 elements of the array a&amp;() to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hiftINT(value%, facto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hiftLNG(value&amp;, facto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ShiftINT(value%, facto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ShiftLNG(value&amp;, fact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s all the bits in an integer factor% times.  If factor%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, the bits are shifted LEFT.  This effectively multipl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by a power of two in most instances.  If factor% is negati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are shifted RIGHT ABS(factor%) times.  This is similar in eff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divide by a power of two.  Shift and SShift subroutines di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ay negative numbers are treated when shifting right.  Shif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bits shifted off the right end of the data with zero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thus making negative numbers do unpredictable things.  S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gned Shift) preserves the sign of the original value so that shif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right effectively divides the value by a factor% value of tw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, however, that repeated SShifting of a positive value right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alue = 0, while a negative value SShifted right repeatedly en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alue =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% = 47: factor%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hiftINT(VALUE%, facto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we just shifted VALUE% left thre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(in this case getting 47 * 2^3, or 3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% = 47: factor% = 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hiftINT(VALUE%, facto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we just shifted VALUE% right 3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(here getting 47 \ 2^3, or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hiftINTArray(aSEG%, aPTR%, n%, factor%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hiftLNGArray(aSEG%, aPTR%, n%, factor%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ShiftINTArray(aSEG%, aPTR%, n%, factor%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ShiftLNGArray(aSEG%, aPTR%, n%, factor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s the bits of any n% elements of an integer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(factor%) times.  Positive values of factor% shift array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  This is equivalent to multiplying the element by a factor%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 in most instances.  Negative values of factor% cause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 by an ABS(factor%) power of 2. OOPS% will be returned -1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 occurred.  Oops% will also be -1 if any negativ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hifted left, thus the usefulness of oops% in these subroutin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.  SShiftArray preserves the sign of right-shifted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ShiftI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%(1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% =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EG% = VARSEG(a%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OFF% = VARPTR(a%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hiftINTArray(aSEG%, aOFF%, n%, factor%, 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ops% = -1 THEN PRINT "Oops, must have overflowed somewher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assuming there were no negative numbers in th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ortINTArrayLO(aSEG%, aPTR%, 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ortLNGArrayLO(aSEG%, aPTR%, 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ortSNGArrayLO(aSEG%, aPTR%, 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ortDBLArrayLO(aSEG%, aPTR%, 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ortINTArrayHI(aSEG%, aPTR%, 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ortLNGArrayHI(aSEG%, aPTR%, 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ortSNGArrayHI(aSEG%, aPTR%, 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ortDBLArrayHI(aSEG%, aPTR%, 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8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n% elements of an array.  SortArrayHI subroutines ar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() in descending order (highest first), SortArrayLO subroutines ar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()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%(999)              ' integer array, 1000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' program establishes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' for a%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%=1000                  ' sort all elements from low to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EG% = VARSEG(a%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TR% = VARPTR(a%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ortINTArrayLO(aSEG%, aPTR%, 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tdDevINT(aSEG%, aPTR%, n%, 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tdDevLNG(aSEG%, aPTR%, n%, 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tdDevSNG(aSEG%, aPTR%, n%, 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tdDevDBL(aSEG%, aPTR%, n%, 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dDev subroutines calculate the standard deviation s! of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rray's average value x!.  Note that in all StdDev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! is a single-precision value.  s! is the sample standard devi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tion standard deviation is calculated from s! with this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! = s! * SQRT((n - 1) /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Dev subroutines use the 8087 if available, or use QB's 8087 e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8087 is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DIM a(99)</w:t>
        <w:tab/>
        <w:tab/>
        <w:t>' an integer array of 100 elements</w:t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  <w:tab/>
        <w:tab/>
        <w:tab/>
        <w:t>' values of each array element established</w:t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  <w:tab/>
        <w:tab/>
        <w:tab/>
        <w:t>' somewhere i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 xml:space="preserve"> n% = 100</w:t>
        <w:tab/>
        <w:tab/>
        <w:t>' now I want the average and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' deviation of the array</w:t>
      </w:r>
    </w:p>
    <w:p>
      <w:pPr>
        <w:pStyle w:val="PreformattedText"/>
        <w:bidi w:val="0"/>
        <w:jc w:val="left"/>
        <w:rPr/>
      </w:pPr>
      <w:r>
        <w:rPr/>
        <w:tab/>
        <w:t xml:space="preserve"> aSEG% = VARSEG(a(0)): aPTR% = VARPTR(a(0))</w:t>
      </w:r>
    </w:p>
    <w:p>
      <w:pPr>
        <w:pStyle w:val="PreformattedText"/>
        <w:bidi w:val="0"/>
        <w:jc w:val="left"/>
        <w:rPr/>
      </w:pPr>
      <w:r>
        <w:rPr/>
        <w:tab/>
        <w:t xml:space="preserve"> CALL SumINTArray(aSEG%, aPTR%, n%, total!)</w:t>
      </w:r>
    </w:p>
    <w:p>
      <w:pPr>
        <w:pStyle w:val="PreformattedText"/>
        <w:bidi w:val="0"/>
        <w:jc w:val="left"/>
        <w:rPr/>
      </w:pPr>
      <w:r>
        <w:rPr/>
        <w:tab/>
        <w:t xml:space="preserve"> x! = CSNG(total!/n%)</w:t>
        <w:tab/>
        <w:t>' x! = average value of th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EG% = VARSEG(a(0)): aPTR% = VARPTR(a(0))</w:t>
      </w:r>
    </w:p>
    <w:p>
      <w:pPr>
        <w:pStyle w:val="PreformattedText"/>
        <w:bidi w:val="0"/>
        <w:jc w:val="left"/>
        <w:rPr/>
      </w:pPr>
      <w:r>
        <w:rPr/>
        <w:tab/>
        <w:t xml:space="preserve"> CALL StdDevINT(aSEG%, aPTR%, n%, 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umINTArray(aSEG%, aPTR%, n%, total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umLNGArray(aSEG%, aPTR%, n%, total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umSNGArray(aSEG%, aPTR%, n%, total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umDBLArray(aSEG%, aPTR%, n%, tot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all array elements from start% to start%+n%-1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s a real number.  Note that the total is a single-precision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or all SumArray routines except SumDBLArray, which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precision real number.  SumArray subroutines use the 8087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or use QB's 8087 emulator if no 8087 is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#(99)     ' 100-element array,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% =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% = 50        ' total a#(10) through a#(5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EG% = VARSEG(a#(start%))  ' aSEG% = segment where a#(10) is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TR% = VARPTR(a#(start%))  ' aPTR% = offset of a#(10) in aSEG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umDBLArray(aSEG%, aPTR%, n%, total#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the total is ";tota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STRFormat(a$, b$, decimals%, options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he output of BASIC's STR$ comman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USING-like strings for QXLIB's GPrint, QPrint and B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.  Options are provided to specify the desir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 displayed, to provide accounting format negativ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closed by brackets), and to put commas between thous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$ must be declared before calling STRFormat, and oops%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&lt;&gt; 0 if b$ is too short.  If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is less than in a$, STRFormat will round the decimal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 STRformat is still in the early stages of develo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operly handle strings with exponenti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! = 12345.6789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STR$(a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$ = SPACE$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s%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% = 1 OR 2         ' option 1 = account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option 2 = include commas</w:t>
      </w:r>
    </w:p>
    <w:p>
      <w:pPr>
        <w:pStyle w:val="PreformattedText"/>
        <w:bidi w:val="0"/>
        <w:jc w:val="left"/>
        <w:rPr/>
      </w:pPr>
      <w:r>
        <w:rPr/>
        <w:t>10 :      CALL STRFormat(a$, b$, decimals%, options%, oops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ops% THEN b$ = SPACE$(LEN(b$) + oops%): GO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b$ = "  12,345.6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StripChar(s$, t$, new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ll characters in t$ from s$, closes the resulting gap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$, and returns the new length of s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 = "$1,234,567.8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$ = "$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tripChar(s$, t$, newlen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$       ' prints "1234567.89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EFT$(a$, newlen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prints "1234567.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oday(month%, day%, year%, dayofwee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nteger values for month (1 - 12), day of month (1 - 3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(1980 - 2099), and day of week (1 - 7, Sunday through Saturd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oday(month%, day%, year%, dayofwee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rimRight(str$, lengt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Right returns the length% of a string without its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spaces.  This is similar to BASIC's RTRIM$(str$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rimRight(str$, length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$ = LEFT$(str$, lengt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UPcase(str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LOcase(st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each character in str$ to Upper case /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$ = "This is a string of charact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case(str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now str$ = "THIS IS A STRING OF CHARACTER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