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=-=-=-=-=-=-=-==-=-=-=-=-=-=-=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UB - A QuickBasic/ MS Professional Ba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=-=-=-=-=-=-=-==-=-=-=-=-=-=-=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0    Release Date: 08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eadSub is a utility which parses uncompil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urce code) written in QuickBasic, Professional Basic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 of Basic. It takes every Subroutine and Function 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creates a separate basic file for each on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ub is to enable the Basic programmer to use these pars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s from one Basic program in others. For those who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t, to "import" a subroutine or function into an ongo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name and create the subroutine or function, go to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ALT/F, then "M" (for merge). You'll see a direc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s programs; you'll have the option to change directori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.bas you want to load as the routine,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it will be imported into that routine's area (at the cursor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/ WARRANTY STATEMENT: ReadSub is marketed as share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program for up to one month, and if you like it and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it, you are legally and ethically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st to register ReadSub is a miniscule $7, and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better at night! Re warranty, there is NO warranty for Read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program entirely at 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sub.exe</w:t>
        <w:tab/>
        <w:t>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.frm ReadSu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sub.doc  The documentation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.bas     QuickBasic diagnostic source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.bat     Batch file to run dia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DSUB: Put Readsub.exe and the basic program (whic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s extension) in the same subdirectory. You now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l readsub. When prompted, enter the name of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with or without the .bas extension). If you'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, hit &lt;Enter&gt; for listing of all .bas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all readsub, and include the basic program's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s (for example):    readsub progra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'.bas' is optional, though the name of the basi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acted must end in .bas), as:     read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broutine and function will be extracted into a separate .b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ame of the sub or function. If its name is more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its filename will be the first eight characters of the s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If the sub or function contains a nonvalid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will not include that character (unless our parse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racter, in which case the program will terminate, but al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s up to that point will still have been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the subs and functions you extrac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nstants and variables which were original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main module and/or processed by other modules.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nto account the fact that any new Basic program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routines may need to properly define thes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You may choose to extract ONE subroutine from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a space (or a slash ["/"]) and the name of the sub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command line:  readsub program.bas /one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other:                  readsub program.bas one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.bas" extension need not be used, so for most efficient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:               readsub program one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S: (1) Be sure the .bas program was saved in ASCII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t's safest to have readsub.ex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r source code file, and BE in tha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ing read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lthough tested on a wide variety of source c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unique sub or function nam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blem. If this could be the case, consid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ub or function name from, e.g., "xf_s%_0@"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haps, "trnsfrm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 Included are two diagnostic files, which nee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having a problem running ReadSub. Includ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readsub.exe, and run diag.bat by typing "dia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nostic program will extract one subroutine, and if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ll subs and functions from diag.bas. If the total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uccessful, you will be informed, and the extra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. If successful, and you're still having a problem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ReadSub on Diag.bas manually, by typing  readsub dia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extract the "oops" sub), and then  readsub diag (to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 and functions (5 of them) from diag.bas). If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and you're STILL having a problem, call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Registered and NON-registered users may receive ass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Suncoast Software Systems support BBS, Suncoast Cit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813-953-5505 (12/2400 baud, soon to be 9600 baud v.32, 24 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improvements are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24/91 Version 2.0: Added single sub/function extraction: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ple of nasty ones; added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02/91 Version 1.1: Sharpened algorithms, add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31/91 Version 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=-=-=-=-=-=-=-==-=-=-=-=-=-=-=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