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Quick Documentation F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�� � ��� � � �   �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 � � ��� ��� ��� �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   � ���   � ��� �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v1.00 � (P) 1990 Mike Wel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STORY OF RLE4BAS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 too long ago, and really not to far away, a fellow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of Earl Montgomery sat at his PC clone pondering Gilbert Held's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k, "Data Compression."  "How," Earl queried, "could I implemen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 code for an RLE algorithm in BASIC...can it be done, and why would I 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e?"  Hours had passed when finally Earl, blotting his moistened brow,</w:t>
      </w:r>
    </w:p>
    <w:p>
      <w:pPr>
        <w:pStyle w:val="PreformattedText"/>
        <w:bidi w:val="0"/>
        <w:spacing w:before="0" w:after="0"/>
        <w:jc w:val="left"/>
        <w:rPr/>
      </w:pPr>
      <w:r>
        <w:rPr/>
        <w:t>said in a quiet voice, "FORGET THIS!"  Oh, indeed he was clos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ution, but the hours had worn thin his tread of pati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on after, a second fellow by the name of Jerry McBride, ha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n mention of the routine on the Fido QUIK_BAS echo, download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most completed algorithm.  "By golly," he thought, "I can fix that c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>I know I can."  Again, hours passed, again, a brow was gently blot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this time an algorithm crept forward.  Bugs lay dead alongside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C clone.  And Jerry, now standing proudly and viewing a hardcopy [e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quinted in his dimly lighted chamber], whispered quitely to himself, "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done.  It is ready.  It is...bugles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completed archive passed swiftly from the hands of one HUB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nother until finally it reached The Shipyard BBS.  Mike Welch, ha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n the work from a distant view, then pondered: "Hmmm, can it be improved?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it be...A SUB?  I can improve this code, I know I can."  And yes, ag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ours passed...and passed...and passed.  AND PASSED.  Mike had wel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his arm and his neck from the many, many bugs who buzzed freel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 room.  "How can it be," Mike desperately inquired, "that this #$^@</w:t>
      </w:r>
    </w:p>
    <w:p>
      <w:pPr>
        <w:pStyle w:val="PreformattedText"/>
        <w:bidi w:val="0"/>
        <w:spacing w:before="0" w:after="0"/>
        <w:jc w:val="left"/>
        <w:rPr/>
      </w:pPr>
      <w:r>
        <w:rPr/>
        <w:t>algorithm can be so puzzling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fter drinking his sixth liter of Jolt Cola, though, and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umigating his room, his closet, and his computer, Mike realized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ltimate end.  The words, "I DID IT!!!" echoed through the complex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he lived.  "It works!  And it only took 15 hours!  If John Kemen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omas Kurtz could only see this!...It works!...it works!..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IS RLE4BAS?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LE4BAS is a QuickBASIC/PDQ-compiled utility which will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ress and encrypt an ASCII standard text file.  Based on the RLE</w:t>
      </w:r>
    </w:p>
    <w:p>
      <w:pPr>
        <w:pStyle w:val="PreformattedText"/>
        <w:bidi w:val="0"/>
        <w:spacing w:before="0" w:after="0"/>
        <w:jc w:val="left"/>
        <w:rPr/>
      </w:pPr>
      <w:r>
        <w:rPr/>
        <w:t>(Run Length Encoding) method of file compression, RLE4BAS will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rosoft QuickBASIC programmers the ability to save a few byt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 space while providing a low-level security encryption.  The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file for RLE4BAS contains two QuickBASIC FUNCTIONS which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to compress/encrypt or decompress/decrypt these files. 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RLE4BAS is provided to speed the program development time of appl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will use these two rout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this documentation, I will not discuss the RLE algorithm n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I tell you how it encrypts a file.  I'll leave that for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over from reviewing the source file (hey, if you can't figure it out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you probably shouldn't try!).  This documentation simply men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ew calling conventions of the FUNCTIONS, their return code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rameters necessary to compress and uncompress text files for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QuickBASIC appl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LE4BAS - Program 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compress an ASCII standard text file, make sure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RLE4BAS in the current DOS path.  Then, at the DOS prompt,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RLE4BAS [enter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then see a short description and the parameters RLE4BAS exp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to pass.  This is a command-driven utility similar to that of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ivers (though this by no means competes in terms of compression ratio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RLE4BAS does not offer a menu-driven interf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compress a text file, you need to know the following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  The ASCII file that you plan to compress can no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haracters less than 27 decimal, and should not have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s often termed a "white space;" ASCII character 25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  The encryption used is very simple and could easil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ciphered by one who is either familiar with the R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lgorithm, or with encryption methods in general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ncryption, therefore, is useful only in a setting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uch could be considered an added feature, not a requir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  USAGE:  Assuming that you have an ASCII file that mee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orgoing criterion by the name of TEXTFILE,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RLE4BAS TEXTFILE Outfile [/D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HE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.  Outfile is the name of the destination file (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is file cannot be overwritten.  If a file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ame name exists on the current directory, RLE4B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ill abort with an error 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.  Use the /D option when you are wanting to uncom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 previously compressed file.  In this case, TEXT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ould be the name of the encrypted/compressed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nd Outfile would be the name to call the decrypted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ncompressed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- 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LE4BAS contains two QuickBASIC routines in the form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.  They may be extracted from this file for inclusion in you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ckBASIC applications.  Note, I make no guarantees to the suit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eliability of these routines.  I feel confident that I have debugg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outines, but will not be held responsible for any error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or misuse of them.  Note:  see the source code for an in depth loo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UNCTION RLEEncode%(Work$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  Encrypts/compresses a single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  US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ork$ = "Now is the time for all.....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tCode% = RLEEncode%(Work$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F RetCode% = -1 THEN           '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INT "Cannot squeeze this string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LSEIF RetCode% = 0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INT "Encrypted string.  No compress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BytesSaved% = RetCode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ND 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UNCTION RLEDecrypt%(Work$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  Decrypts/decompresses a single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  US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tCode% = RLEDecrypt%(Work$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F RetCode% = 0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INT "String decrypted, wasn't compresse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INT RetCode%; " is the new length of the string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ND 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se functions were designed to work on single strings, prob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 longer than 128 characters.  If there are more than 2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peated characters, you will have an invalid compress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tring will not be restored properly.  Chances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ppening, though, are next to nil.  For a good look a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/O with these functions, see the RLE4BAS sourc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though the two forgoing FUNCTIONS were designed to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der both QuickBASIC and PDQ (by Crescent Software)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in module is PDQ-specific.  You will not be able to recomp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ile until you remove the CALLs to PDQInput, PDQParse$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DelimitChar, and PDQExist%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CLOS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el free to use RLEEncrypt%() and RLEDecrypt%() in what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ting you wish (commercial included).  If you hav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uestions about the functions, you may reach me at the QuickSH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 BOX, or via the QUIK_BAS Fido confer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the way, I tested RLE4BAS on the QuickSHARE catalog (an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le that is about 120K in length).  RLE4BAS saved about 26K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compressed perfectly.  I used the DOS COMP (compares file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byte-to-byte basis) and received a "Files check okay" messag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ood luck.  This was a really fun projec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\/\ike \/\/el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