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COM v1.00 - by, Gary 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com is a program which strips comments and unnecessar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lank lines away from your QuickBASIC source file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s only the "bare essentials" of your program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is compiled, it should be smaller and faster tha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the original source code, since the QuickBASIC comp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range reason includes comments in the executabl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its size. This program was designed as a pre-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dy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use STRIPCOM, there are a certain number of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ma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If there are quotation marks in a line it tries to proc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s that line to the output without any modification,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with a print statement with quotes can be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aly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All comments and remarks must use the ' quote, and not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STRIPCOM will strip away end comment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= x * 2 : ' Simpl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= x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= 4 / y : ' Is this a function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it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= 4 /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STRIPCOM reads blank lines and lines with comments only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utp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The input file MUST be saved in ASCII (text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understand what STRIPCOM will and will not do, then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asy. Just run it and enter the input and output file names (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) when it asks for them, and you're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very important note! Keep your original source code, as STRI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signed to streamline code, and to reduce spaces, such as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s to render it almost unintelligible to programmers. Also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guarantee that STRIPCOM will work in all cases.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ome cases which I have not foreseen which might ca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to happ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