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BasicToPowerBasic Converter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TPPB v1.0 is a converter for TurboBasic-To-PowerBasic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drudgery out of converting already bugfree running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PowerBasic.  The converter asks you to define the path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files,  the target sourcefile and its endtag,  called "overlay$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endtag$",  and the mode M for module, U for unit, or C for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s that you want to appear in the .EXT, .PUB, and .CM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l appear in SHARED lines within their respective subroutines, 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Unit code.  The converter reads in your file,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searches for SHARED lines,  to extract the variable names. 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pies them off to a file with many variables on a line,  then it pu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a line by itself,  so that it can be alphabetized,  and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other segment, the converter looks for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UB or FUNCTION, and generates the DECLARE SUB,  or  DECLAR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st with a suffix .DEC.  It tries to ignore comment lines or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nstr(.....)", that might contain SUB or FUNCTION.  You may find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slip thru the logic".  You will have to edit those,  whe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other segment, the converter looks for lin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ALL,  and generates DECLARE SUBs in a list with a suffix .D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y way to try the converter is to first define all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s, then try mode 1 for units, mode 2 for modules, or mod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  Mode 3 for chains assumes that you have already processed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dule,  before converting it to a chaine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 files themselves cannot have subroutines or proced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used by subroutines or functions in other units in the "und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on't always be in the same location with different ch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1,2, and 3 combine all the separate generator segment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used are .EXT for externals lists, .PUB for publics lists, .C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s lists, .DEC for declare subs/functions from actual SUB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.DDC for declare subs derived fro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tor segment for .DEC assumes that every procedure an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also to be PUBLIC,  so it attaches the word "PUBLIC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tion of your code that is common to all of your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athname CONJOINING$.  See  STARCENTER.H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 you need to combine all of the *.DEC files into CONJOINING$+".DE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*.DDC files into CONJOINING$+".DDC", all of the *.PUB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ING$+".PUB", and all of the *.CMN files into CONJOINING$+".CM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you will need to do outside the converter, with EDLIN,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or some oth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d all your units for a given project in on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will put their .EXT, .PUB, .CMN, .DEC, .DDC li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,  then to make the CONJOINED files, ---substituting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JOINING$---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DEC &lt;CONJOINING$&gt;.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DDC &lt;CONJOINING$&gt;.D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EXT &lt;CONJOINING$&gt;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PUB &lt;CONJOINING$&gt;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*.CMN &lt;CONJOINING$&gt;.C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lphabetize and remove duplicates by using "s" mo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$ to CONJOINING$,  then running command "~" to clean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OINING$+".HED"  will include any initializati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hat you always want to include.  See STARCENTER.HED as 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ffixes of the source file copies as the converter 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.SUB or .BAS to .WHU or .WHM,  after .DEC mode has added PUB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s,  and then to .PRU or .PRM  after the lists are con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 original source files are unaltered.  The lines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 are copied to another file at the time of adding PUBLIC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 your .BAS file under TurboBasic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etely compile a module and $LINK in the units,  first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units files thru the converter,  view and possibly edit the .PRU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use PB or PBC to compile each unit.  When all are error fre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your module thru the converter,  view and possibly edit the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nd then use PB or PBC to compil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Basic To Power Basic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,  Shari Soza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=ShowPathNames              ChangeSourceName                 p=Change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=CloneEssenceFromAModule---------------Copies .BAS File To .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=GenerateDeclareSubPublicsFromSubs-----Processes ENDTAG File To .DEC,.W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=GenerateExternalsPublicsFromShareds---Processes ENDTAG FileTo .EXT,.PUB,.C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=GenerateDeclareSubsFromCalls----------Processes ENDTAG File To .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~=CleanupConjoiningModuleLevel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=GeneratePBModuleFromTemplate----------Pastes .HED,.PUB,.DEC,.DDC,.WHM,to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=GeneratePBUnitFromTemplate------------Pastes .EXT,.DEC,.DDC,.WHU     ,to .PRU</w:t>
      </w:r>
    </w:p>
    <w:p>
      <w:pPr>
        <w:pStyle w:val="PreformattedText"/>
        <w:bidi w:val="0"/>
        <w:spacing w:before="0" w:after="0"/>
        <w:jc w:val="left"/>
        <w:rPr/>
      </w:pPr>
      <w:r>
        <w:rPr/>
        <w:t>c=GeneratePBChainFromTemplate-----------Pastes .CMN,.EXT,.DEC,.DDC,.WHC,to .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=CombinedPreCompileModeForUnits--------modes d,o,x,m</w:t>
      </w:r>
    </w:p>
    <w:p>
      <w:pPr>
        <w:pStyle w:val="PreformattedText"/>
        <w:bidi w:val="0"/>
        <w:spacing w:before="0" w:after="0"/>
        <w:jc w:val="left"/>
        <w:rPr/>
      </w:pPr>
      <w:r>
        <w:rPr/>
        <w:t>2=CombinedPreCompileModeForModules------modes k,d,o,x,u</w:t>
      </w:r>
    </w:p>
    <w:p>
      <w:pPr>
        <w:pStyle w:val="PreformattedText"/>
        <w:bidi w:val="0"/>
        <w:spacing w:before="0" w:after="0"/>
        <w:jc w:val="left"/>
        <w:rPr/>
      </w:pPr>
      <w:r>
        <w:rPr/>
        <w:t>3=CombinedPreCompileModeForChains------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=ViewTextFileAboutThis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=ViewTextFileAboutEnhancedVersionOfThis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=ExitToMS-DOS                     q=Quit   (Same as 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