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urboBasicToPowerBasic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has all the basic functions necessary to get you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ource code originally developed under TurboBasic with the new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.  Version 2.0 is "the rest of the story",  an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that register and pay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of the converter includes a command-line comman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pick up the name of the command file from the command line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MD edit mode, and allows you to run a whole list of conversions,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, compiles, and recompiles,  from a batch-like .CMD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.CMD files with a text editor,  or type them in inside the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extra commands to enter a whole list of search-and-repl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hanges, like ^QA or "1,#R" in EDLIN, for purposes of correc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certain change in a whole file, to edit that changes li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run that list of changes against a particular file defined by overlay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ta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extra commands to identify certain phrases that identif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hat might contain the letters "SUB " or "FUNCTION ", lik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ich should be ignored in declaring SUBs and FUNCTIONs in .DEC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gnore lines with "exit sub","end sub","exit function","end fun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 ","print" or "shell" (unless "sub " or "function " start in colum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lare ","$include ","instr", or " lo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enter certain phrases that must contain col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ignore those colons, and not split those lines,  in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up lines with multiple commands.  It will not split up an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if ".  It will not split up any lines with "scrn:","lpt1:","lpt2: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include", "a:","b:","c:",etc., "rem ","print","instr", "open " or "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intains a  CHANGES.LOG  to let you know what lines g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was running in batch mode,  so it should not be too hard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nt wrong.  In evolving software development, always suspect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nges made the latest "bugs",  if you test your program agai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procedures to help you LocateUnresolvedExternal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UndefinedSubroutine, LocateDuplicate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special procedures to compile under PBC with all the test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recompile under PBC, with tests off, by modifying the PB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you to make your .EXE files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.CMD command files,  you can setup automatic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every affected unit or module after a change to a unit, S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tc.,  like a MAKE utility.  You can maintain multiple 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ly to users of  JUSTICIA Toolkits,  there i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generate self-running demonstration files and to rete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tions with .TRY files for each module.  There is also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nual sheets for each subroutine (procedure).  These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in the Toolki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n Attorney or a Judge, or other legal professional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 find out more about JUSTICIA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ENS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of TurboBasicToPowerBasic (TBTOPB1) is sharewar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and share it as long as you copy it in its entirety,  with the appro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te copyright notices.  The label on the floppy should also state  "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, SHARI SOZA ENTERPRISES".  For your convenience,  if you have an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, you can print labels by "copy TBTOPB1.LBL pr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This will make 2 labels on 1-7/16" x 4" label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ried TBTOPB1 and you decide to register and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,   and receive the enhanced version,  v2.0,  and telephone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support,  please send the following coupon to SHARI SOZA ENTERPRIS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.  The price is $49.95  (plus $3.12 sales tax for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) plus $3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purchase one licensed copy for each person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verter.  If interested in a site license discount, 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I SOZA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 But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ka,  CA  96097-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916) 842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_____ fully-registered copies of the  TurboBasicToPowerBasic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     Find enclose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________________________________</w:t>
        <w:tab/>
        <w:tab/>
        <w:t xml:space="preserve">$49.95 </w:t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           3.12 tax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3.00 shppg.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/State/Zip                                 Total </w:t>
        <w:tab/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x ________</w:t>
        <w:tab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Fax_____________________Modem/RBBS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version for      8088_________ 80286___________ 80386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Basic To Power Basic  v2.0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  Shari Soza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Assign Path Name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=ShowPathNames              s=ChangeSourceName               p=Change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ShowDirectoriesForSourceModule             a=PrintDirectoriesForSource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Separate List Generation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=GenerateDeclareSubPublicsFromSubs-----Processes ENDTAG File To .DEC,.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GenerateExternalsPublicsFromShareds---Processes ENDTAG FileTo .EXT,.PUB,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=GenerateDeclareSubsFromCalls----------Processes ENDTAG File To .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~=CleanupConjoiningModu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Separate Pasteup After Redoing A Single List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=GeneratePBModuleFromTemplate----------Pastes .HED,.PUB,.DEC,.DDC,.WHM,to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=GeneratePBUnitFromTemplate------------Pastes .EXT,.DEC,.DDC,.WHU     ,to .P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=GeneratePBChainFromTemplate-----------Pastes .CMN,.EXT,.DEC,.DDC,.WHC,to 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Combines Necessary Preparation For Compiling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=CombinedPreCompileModeForUnits--------modes d,o,x,m</w:t>
      </w:r>
    </w:p>
    <w:p>
      <w:pPr>
        <w:pStyle w:val="PreformattedText"/>
        <w:bidi w:val="0"/>
        <w:spacing w:before="0" w:after="0"/>
        <w:jc w:val="left"/>
        <w:rPr/>
      </w:pPr>
      <w:r>
        <w:rPr/>
        <w:t>2=CombinedPreCompileModeForModules------modes k,d,o,x,u</w:t>
      </w:r>
    </w:p>
    <w:p>
      <w:pPr>
        <w:pStyle w:val="PreformattedText"/>
        <w:bidi w:val="0"/>
        <w:spacing w:before="0" w:after="0"/>
        <w:jc w:val="left"/>
        <w:rPr/>
      </w:pPr>
      <w:r>
        <w:rPr/>
        <w:t>3=CombinedPreCompileModeForChains------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=PreviousPage      /=NextPage        ^=ExitToMS-DOS      q=Quit   (Same as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Basic To Power Basic  v2.0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  Shari Soza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Command Line Mode With Command File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;=CMDFilesDisplayA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Reverbalize Edit Engine To Correct Or Make More Readabl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=EnterPairsOfChanges-------------------------Creates Editable .Y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=EditChangesCommandFile----------------------Edits .Y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=RunChangesEditEngine------------------------Runs Search&amp;Replace .Z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=RunChangesEditEngine-----------------------Runs Search&amp;Replace m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=ChangeZToYLineByLine------------------------Changes .ZXT To .Y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=ChangeYToZLineByLine------------------------Changes .YXT To .Z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z=ChangeZToY---------------------------------Changes ^Z To ^Y    m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Help With Finding Source Of The Compile Time Error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=LocateUnresolvedExternal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=LocateUndefinedSubroutine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LocateUnresolvedDeclareSubroutineDEC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Customizable Ignore Override For Extraneous Lines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:=DefineExtraneousIgnoreLinesWith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=DefineExtraneousIgnoreLinesWithSUBor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=PreviousPage      /=NextPage        ^=ExitToMS-DOS      q=Quit   (Same as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Basic To Power Basic  v2.0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0,  Shari Soza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Recompile With All Testcode ______________(j=TestingPBCcfg)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=CombinedCompileModeFor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=CombinedCompileModeFor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=CombinedCompileModeFor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Use To Tighten Up Your Output Cod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=TestingPBCcfg            jj=PostTestingPBCcfg               jjj=CustomPBC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Recompile For Smaller, Tighter Code_______(jj=PostTestingPBCcfg)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=CombinedReCompileModeFor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=CombinedReCompileModeFor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=CombinedReCompileModeFor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Separate Cleanup Modes For CONJOINING Lists___(Parts of ~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=AlphabetizeDeclaresDEC                             {{=AlphabetizeDeclares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}=AlphabetizeExternals                               }}=Alphabetize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{}=AlphabetizeCo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Document Files About The Converter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1=ViewTextFileAboutTBTOPB1                        t2=ViewTextFileAboutTBTOP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=PreviousPage      /=NextPage        ^=ExitToMS-DOS      q=Quit   (Same as ^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menu is not absolutely final at time of release of v1.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