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of the procedures in this zip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4.5.  The source code is included (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BAS) for those wanting to play with the cod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best to load the source code modules into the Qui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 environment, and run 'em that way.  If you'r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atient, however, an .EXE file is included for bot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be able to see what they do.  No apolog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for (problematical)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are at perfect liberty to modify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own use, and to use it or give it away.  You are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erty to sell it; commercial rights are 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cker produces a screen display reminis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"New York Times" travelling light display in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.  The message can be customised, as ca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color,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etype prints text strings letter-by-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than the "WHAM!" screen print we're all looking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strings may be printed forward -- and backward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hoice of colors and screen locations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may be varied from very fast to agoniz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ther TICKER and TELETYPE are useful, or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ing and amusing, is for you to judge.  They we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br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