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CHK -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-JU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Fred Feldman and Elit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Elit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t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Al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ity, NY 1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4) 638-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CHK is NOT public domain.  The trial copy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intended to show what VIRCHK can do.  The tr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RCHK.OBJ) may NOT be linked with a file that is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l version will pop up a title screen displaying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opyright information.  It will also pause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he che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TRY TO "HACK" OR MODIFY VIRCHK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DIFIED VERSION OF VIRCHK.OBJ WILL NOT FUNCTION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VIRCHK will NOT have the pop u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and delay) when it is executed.  A registered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y Fred Feldman and Elite Software, Inc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CHK.OBJ in any file that will be used for sale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$25.00 (at the present time: 6/1990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ree upgrades as soon as they are written.  The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the programmer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CHK is a combination of VIRCHK.OBJ and SETCHK.COM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gether, will allow QuickBASIC 4.x programmers to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heck itself for modifications (and virus'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this by doing a CHKSUM/E (not a standard CHKSUM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program is executed and then it checks it agains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stored inside the .EXE file.  This is the only "self-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for QB 4.x users.  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PUT VIRCHK IN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VIRCHK into a QBASIC progra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must declare VIRCHK as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 SUB VIRCHK (FILNAM$,TIM!,PA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ust VIRCHK somewher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VIRCHK (FILNAM$,TIM!,PA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NAM$ is the name of the file to check AFTER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 "PROG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! is the number of seconds it took for VIRCHK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(just in case you really want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! will tell you whether or not the fil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ity check.  If PASS!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Then the file DID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Then the file DID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en you link your .OBJ file, you must link VIRCHK.OBJ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PROG.OBJ + VIRCHK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Once you have linked the file, you must execute SETCHK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get and then store the fil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HK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VIRCHK.OBJ and SETCHK.COM have been tested thoroughl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hould encounter a bug, then please contact either Fre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lite Software, Inc. at the address prin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 FOR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pefully give the programmer a choice of which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he/she would like (CRC-16,CRC-32 or CHKSUM/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crease the speed of the CHKSUM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