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routines for reader in Qmai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Cougnenc 1988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s sources are work files, with very littl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tty den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distributed in this state for anyone wanting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ckward format that Qmail is, of course this be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Board type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stopped my search for a well and full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a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his part explained about being part french / part english - my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removed. M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think of theses routines as a reference gui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r programming guideline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program is operational, here's a brief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hat it does.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s the main program, it utilizes a structu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defined by PcBoard. It also uses on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lor will be displayed, if Ansi.sys is load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within a shell, with the list of command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by '?' / 'aide' or 'hel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utilizes a configuration file, see the ReadConfig(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()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READER.CFG must be in the same directo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gnized keywords in the confi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se sensitive I think...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= RENE COUGNENC         /* Facultatif, le programme scanne control.da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Optional, the program scans control.dat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= qed                 /* editeur  utiliser (avec path eventuel )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editor to be used, with path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 =  d:/telech           /* Chemin d'acces aux paquets *.REP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path to pakets *.REP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 =  d:/telech           /* Chemin d'acces aux paqets  *.QWK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path to pakets *.QWK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r = pkzip             /* Nom du compacteur  utiliser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he archiver to be used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rchiver = pkunzip         /* Nom du dcompacteur...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the unarchiver to be used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= on                    /* Dmarrage en mode ansi 'on' ou 'off'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* Ansi, to be on or off when start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rchiveur est appel avec la syntaxe des produits PkWare, modifi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si besoin 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r is called with the syntax of PkWare products, modify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re opration : load nom_du_serv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peration: load server_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  load Supe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 load Supe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aquet QWK est dcompact, le programme cre un sous rpertoire Supe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son rpertoire, et indexe les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s messages sont dans une base qui sera CONSERVEE, vous n'avez plus bes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QWK que vous pouvez effa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 nouveau paquet QWK sera concatn  cette base, si les messag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aux bien 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WK paket is unarchived, the program creates a subdirectory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BBS, indexes the messages. These messages are in an area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kept, you will no longer need the QWK paket, which can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ew QWK paket will be appended to this area, if the messages ar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 base existe dj et que vous voulez  simplement relire de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s dcompacter un ventuel paquet de mail, la commande 'read' est fa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rea is allready existing, and you simply want to re-read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-scan) without unarchiving a mail paket, use the 'read'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je le rpte ce sont des modules brouillon, et vous ver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ement apparaitre des messages de debugging ou autres information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se modules are work files, be warned that you will see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o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ne confrence commence  prendre trop de place, vous pouvez la sup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in par la commande DEL sous DOS, ou utiliser la commande "clea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ussi raliser la gestion de la base en buffer circulair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nant les sources, j'avais prvu a dans le temps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area is starting to take too much space, you can clean it manual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Dos DEL keyword, or by using the "Clean" keyword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 the area using a FIFO (First in First Out) / circular buff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nage the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HELL du programme vous donne acces directement aux commandes int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MAND.COM de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commandes externes ou autre programmes xcutables,doivent tre pr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le traditionnel caractre '!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ELL allows direct access to COMMAND.COM's internal commands.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or other executable must be preceded by the traditional '!'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ne pouvez pas utiliser la commande 'tag' qui change la signatur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er, pour ce faire il vous suffit de recompiler les sources en vali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mman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't use the keyword 'tag', which changes the attributes of the r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accomplish this you just have to recompile the sour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validating the '!'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quoi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ceque comme a vous prouvez que vous y mettez un p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ous mme, et n'tes pas un 'dowloader fou' qui p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ce qu'il trouve en utilisant des programmes 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ique sans cesse, sans savoir crire une lig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, this way you can prove that you are pu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effort of your own, and are not a crazy leech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all that can be found using the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openly critic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gens l je dois dire m'nervent de plus en plu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eople piss me off more and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bouts d'essais ne sont certes pas compar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uxe, Slmr ou autres superbes reader off-line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sentent des mois de travail et d'essais tou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ork files are certainly not compar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uxe, Slmr or other great off-line reader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ill a couple of months work and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este du mode d'emploi, vous le dcouvrirez en lisant les sourc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mainning documentation... well you'll discover it by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 courag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ai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Scriptum  l'attention des nergumnes consommateurs cits ci-dess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i, ce programme est lourd et l'affichage est lent,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, je ne suis pas un nul qui crit de la m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i, je sais crire des fentres pop-up, ou fai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chose en mode graphique avec le header en gothiqu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des essais je ne voyais pas l'intrt...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lus comme a a peut se porter ailleurs que ms-do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a ne vous plait pas, rcrivez l'affichage comm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ntendez, et recompilez ! hop 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ne comprenez pas la moindre des fonctions fourn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vous plaignez pas et apprenez  progra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Je rpte que ces sources l ne sont pas un exemple :-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bien utilisez WinRead, superbe reader sous WINDOWS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it par Ollivier Civiol  partir de ces routines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he above was not translated due to the fact that it does not provid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vant information other that give the leech a good slap in the fa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till want me to translat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