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rcmp - compa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m routine written to illustrate interfacing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sized model assembler program to a c program.  It is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ould have been written in c but was not in order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pare instructions on the Intel iAPX86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bfrcmp(char *ptr1, char *ptr2, unsign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1 and ptr2 point to the two areas to compare and size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chkbfr, a test routine, shows the use of the function. Checkbfr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s the function, its test program and execute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zero if the size is zero or if the two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byte number where the two areas are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numbered from 1, and NOT from zero when considering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embly listing for details of how this routine works.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 - not beggar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