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Communications Library ( CC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st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5) 881-4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COM Ports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232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INS8250 UART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y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&amp; Linking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Reference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aud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rkKey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rkSig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rtWrite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TR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elay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one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Error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Getc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KeyPres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KeyRead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Line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Modem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arm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utc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TS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Flush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Que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Timer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UnGetc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ummary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Summary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C   Communications  Library  (  CCL  )  is  an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 library   designed   for 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s programming in Microsoft C or Turbo C.  A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patible is required.  The C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6 communications functions + 6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ceiver is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uns from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1 comm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hand optimize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ow overhead &amp; very reli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application  program  using  CCL  might  look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de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#include "ccl.h"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ar far Buffer[1024]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in(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{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ioRxBuf(Port,Buffer,Size1024)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ioParms(Port,NoParity,OneStopBit,WordLength8)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ioReset(Port,Baud2400);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...application code.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ioDone(Port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}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terminal emulator program CALLPGM.C is provided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form  as an example of the use of CCL functions. CALLPG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all up bulletin board services or mainfra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eatures ASCII file transfer using XON / 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ny problems with the C Communications Library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for improvement, please call or write. 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of  CCL  (  to be called PCL ) may be available if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versions of CCL can be developed for special needs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ackages can also be developed. Call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 version  of  CCL.LIB  is  provi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determine the usefulness of the product  for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CCL.LIB, please register your us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815-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pay  by  check  in  US  dollars.   Payment 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 Print the file CCL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package is $35 postpaid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CL.LIB      CCL Library - without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CL.ASM      CC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CL.DOC      CCL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ALLPLUS.C   Source for terminal emulator with XMODEM &amp;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ALLPLUS.DOC Documentation file for CALL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ZW.C        Source for Lempel-Ziv-Welch file compres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RC.C        Source for 16 bit cyclic redundancy che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ackbone bound printed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lephone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future updates a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.ASM  is  the  source 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by MarshallSoft. The user is granted a licens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CL  object code in his own application only.  CCL.A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may not be sold or given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PLUS.C is a terminal emulator program based on CALLPGM.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 ASCII,  XMODEM,  XMODEM/CRC,  XMODEM/1K  and Y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  CALLPLUS.C is documented in CALLPLU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W.C   is   an   implementation   of  the  Lempel-Ziv-Wel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algorithm.   It  is  used  in  many  fil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vailable today. LZW can compress files to as much a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of their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.C is an implementation of the 16 bit Cyclic  Redundanc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  as   specified   by   the  Comsultative  Committ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Telegraphy and Telephoney ( CCITT ). It i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CRC  and  in  YMODEM.  It will detect 99.99 perce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istered  user  will  receive  the latest version of CC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compatible computers can have up to four serial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  table   located  at  address  40:0000  has  room  fo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ort addresses: COM1 to COM4. During  boot  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 and  COM2  addresses  are placed in the BIOS tab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hardware is present. Unfortunately,  the  COM3  and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 are not placed in the table in DOS through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corrected by using DEBUG  to  assembl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SETCOM3  which  should be added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, this program will  place  the  standard  COM3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03E8 in the BIOS table. For COM4, change 03E8 to 02E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004] to [000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[000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M3.COM and SETCOM4.COM are provided to setup  COM3  and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.   Please  note that you must have the physic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 is the name of the serial data interface standard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computers  to  modems.  Most IBM compatibl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with at least one serial port and use either DB9 ( 9  pi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B25 ( 25 pin 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ummary  of  these  pins  and their function follow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information, refer to one of the many books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G line is used as the common signal ground, and  mu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TR  line is used by the computer to signal the mode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R line is used by the modem to signal the computer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TS  line  is  used  to "turn the line around"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but is not necessary in full duple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TS  line, like the RTS line, in not necessary in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D line is used by the modem to signal the  compute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rrie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ional INS8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  Communications  Library  is based on the standar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8250 UART. The 8250 consists of 6 register ports bas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andar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= 3F8H  COM2 = 2F8H  COM3 = 3E8H  COM4 = 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not familiar with the INS8250, several good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Although a knowledge of the 8250 is not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CCL,  a  general  knowledge  of  the  theory  of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al  Asynchronous  Receiver  /  Transmitters  (  UARTs  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R/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R/W   Receiver ( read ) / Transmitter (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R/W  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R/W   Data Format ( Line 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/W   RS-232 ( Modem 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R/W   RS-232 ( Modem 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-- 14 January 1991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-- 1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dded SioUnGetc()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dded ASCII file transfer to CALLPGM &amp; CALL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software assumes all liability for its u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hall MarshallSoft be liable for any damag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thing  to  do  is  to  copy all the files from the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to a working disk,  and  put  the  original 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CL has been tested on a TANDY 1000 ( IBM PC clone ), a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0  (  IBM  AT  clone  ), a TANDY 1400LT ( IBM XT clone 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2000 Cache ( 25 MHZ 80386-D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Communications Library  is  provided  as  the 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.LIB.   It  has  been  tested with both Microsoft C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CCL.LIB may be used with any  memory  mode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 application  must  be  certain  to  include  CCL.H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declare the receive buffers as FAR ( see SioRxBu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xamine the CCL.H file. Note that COM1 is defined  as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,  not  port  one.  The user must assume the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the correct information when calling CCL function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unction  prototypes  are  provided  in CCL.  But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C compilers don't support function prototypes,  CCL.H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CCL.H except for th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n  example of CCL use, examine the terminal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PGM.C.  It uses most CCL functions. The  user  should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PGM.C and link with CCL.LIB as a t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wo computers, then you can connect the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ull modem cable and run CALLPGM on both machines. 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on one machine should appear on the other, and  vice 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 on  the  design  of the null modem cable, CALLPGM.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modified so that it does not  wait  for  DS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y documented in the CALLPGM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modem, then use CALLPGM  to  call  up  any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system  (  BBS  ).   There  are  many  free BBS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. Look in any issue of "Computer Shopper"  (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stores,  computer  shops, and many grocery stores )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 functions can be called from any  language  supporting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calling  convention  and  FAR array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 has been tested with both Microsoft C and  Turbo  C.  Othe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work  as well provided that they recognize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, or can compile LARGE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mory model can be used with CCL since all functions  in 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eclared  as  FAR.   Recall  that  the  receive  buffer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RxBuf ) must also be declared as FAR.   If  two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o  be  run  simultaneously,  be sure to use seperat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may wish to assemble CCL.ASM.  Use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disable automatic conversion from lower case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   If  the  /MX  switch  is  not  used, then all CC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in C code must be in upper case. To assemble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M CCL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ake CCL.OBJ into a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 CCL +CCL,CCL.LST,CCL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compiling with the Microsoft compiler, use the /Z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recognition of the FAR keyword. To compile and  link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-Ze callpgm.c /link cc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and link using Turb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c callpgm.c cc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cannot get your application to run properly, fir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the terminal emulator program  CALLPGM  provid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CALLPGM  runs  correctly,  then  you  have  made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n  your  application.   MarshallSoft  cannot  debu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 especially  over  the  telephone!  However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 the  following  when  searching  for  an  erro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Have you included the file CCL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Have you declared your receive buffer to be FAR  ?  You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inclu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ar Buffer[102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oRxBuf(Port,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s your receive buffer large enough ? If you are using 1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in  YMODEM,  then your receive buffer should be  1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Have  you  selected too high a baud rate ?  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lowest  baud rate.  If only one COM port  is  being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be able to run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re  you  attempting  to  run  another  application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?  Try running  without any other program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f you are running two COM ports simultaneously, are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erate receive buffers ? ( you sh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Did SioReset return a zero value ?  If not,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eset again. See CALLPG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CALLPGM  does  not  run,  then  either  there  is  a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problem or your computer isn't  as  compatible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!   Registered users can always call (205) 881 - 463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PM CST Monday 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mainder  of  this manual list all the CCL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gative values for error conditions. See last  pag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on-negative values when returning data ( eg: Sio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debugging an application, be sure to test all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 example code segment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de;                /* MUST be 'int', not 'char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= SioFunction();    /* any CC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ode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io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...do some stuff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Baud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BaudCode;         /*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Baud  function  sets  the  baud rate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Code        Baud Rate        CCL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300            Bau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600            Bau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1200            Baud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2400            Baud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4800            Baud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9600         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19200         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38400         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57600         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115200         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: Bad  port selected.  Value  must  be  0 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auto baud det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Code=0;Code&lt;10;Cod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ioBaud(Port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c(Port,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SioGetc(Port,18)=='A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puts("Baud rate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...do something here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Brk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BrkKey function returns a TRUE value ( non-zero  )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BREAK  key  was  pressed,  else  it  returns  a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Key as a safety exit from a polling loop.   Don't  mix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if(SioBrkKe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puts("User typed Contrl-BRE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Done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SioKeyPres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c = SioKey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Putc(Port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SioGetc(Port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c!=-1)  SioCrtWrit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BrkSig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md;             /* ASSERT, CANCEL, or DET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BrkSig function controls the BREAK bit in the  lin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,  CANCEL,  and  DETECT  are defined in CCL.H. See CALLPG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 : BREAK signal detected ( DETECT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ssert BREAK for 1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(Port,ASS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elay(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(Port,CANC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etect BR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SioBrkSig(Port,DET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uts("BREAK signal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...do some more stuff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Crt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CrtWrit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h;             /* character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CrtWrite function uses the BIOS to writ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rtWrite  is  faster  than a call to the C library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is included in C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 (c = SioGetc(COM1,18))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/* echo to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CrtWrit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clear, or read the Data Terminal Ready ( DTR )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DTR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md;             /* DTR command ( SET, CLEAR, or READ 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DTR  function controls the Data Terminal Ready ( DTR 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dem control register. Commands ( defined in CCL.H 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('S')  to set DTR (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('C')  to clear DTR (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DTR is OFF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 : DTR is ON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urn DTR on for modem connected to COM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(COM4,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one or mor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Delay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cs;                     /* # tic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Delay  function  is 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ach timer tic is approximately 55 milliseconds ( 18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). See SioTim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elay(5*18);               /* delay 5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Done function terminates further serial processing. Sio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called before exiting your application so th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stored to their original state. Failure to  do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 the operating system.  If you forget to call Sio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, be sure to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erminate processing for COM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(CO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de;             /* Error code returned from a CC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Error function displays the error in text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error   code.    During   development  of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it is a good idea to always test  return  cod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eir descriptions 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= SioReset(Port,Baud4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ode&lt;0) Sio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Getc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COM1 to COM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cs;             /* # timer tic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Getc function reads the selected serial port.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wait  for  the  number  of  system  tics given by the '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before returning 'timed out'. There are 18  tic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no waiting, call SioGetc with Tic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;   /* MUST be 'int', not 'char' !!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 (c=SioGetc(COM1,1)) != -1) printf("Character is '%c'\n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uts("Timed ou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if keyboard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KeyPress function uses the BIOS to test the keybo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 SioKeyPres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...do something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Key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Key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KeyRead function uses the BIOS to read the keyboard.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KeyRead is faster than using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SioKeyPres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SioKey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Li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SioLine  function  reads  the  line  status  regis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are documented in the file C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: Line status ( rightmost byte of wor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LineStatus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rc &amp; (FramingError|ParityError|Overrun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if(rc &amp; FramingError) puts("Framing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c &amp; ParityError)  puts("Parity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c &amp; OverrunError) puts("Overrun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uts("N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Modem(Port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Mask;            /* Modem function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SioModem   function  reads  the  modem  register. 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CCL.H Nam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DCD     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RI  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DSR   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CTS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eltaDCD    Delta DCD   ( DCD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DeltaRI     Delta RI    ( RI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DeltaDSR    Delta DSR   ( DSR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eltaCTS    Delta CTS   ( CTS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4 through 7 represent the absolute stat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 inputs. Bits 0 through 3 repesent a change in the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spective RS-232 inputs since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definitions are also in the CCL.H file for use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: Modem status ( rightmost byte of wor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ny change in DCD or CTS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delta=SioModem(Port,DeltaDCD|DeltaC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tatus = SioModem(Port,DCD|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delta&amp;DeltaDCD) {if(status&amp;DCD) c='T'; else c='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f("DCD=%c\n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delta&amp;DeltaCTS) {if(status&amp;CTS) c='T'; else c='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f("CTS=%c\n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Parms(Port,ParityCode,StopBitsCode,WordLength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arityCode;       /* parity code [0,1,2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topBitsCode;     /* stop bits code  [0,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WordLengthCode;   /* word length code [0,1,2,3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Parms function sets the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default parity ( none ), stop bits ( 1 ), or word length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) is not  acceptable,  then  they  can  be  changed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   SioParms  can be called either before or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 See file C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   Description    CCL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yCode:   *0  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BitsCode:  *0  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ngthCode: 0  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3  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: Bad parity code selected. Value must be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: Bad stop bits code. Value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 : Bad word length code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(COM1,NoParity,OneStopBit,WordLength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Putc(Port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;               /* charact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Putc function transmits one  character  over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=0;i&lt;128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rc = crcupdate( buffer[i], 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c(Port, buffe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(c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, clears, or reads the Request  to  Send ( RTS )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RTS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COM1 to COM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md;             /* RTS command ( SET, CLEAR, or READ 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RTS function controls the Request to Send ( RTS  )  b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control register. Commands ( defined in CCL.H 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('S')  set RTS (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('C')  clear RTS (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'R') 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RTS is OFF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: RTS is ON 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urn off RTS for mod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(Port,CL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Reset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BaudCode;         /*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Reset 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  should 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making any other calls to CCL. SioReset  uses  the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bits,  and  word  length value previously set if SioPa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, otherwise the default values ( see SioParm 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 that  COM1  and  COM3  share the same interrupt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annot operate  simultaneously.   Similiarly,  COM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 cannot 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ioBaud for a list of the baud rate codes, or see "CCL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1 : Bad baud rate code selected. Value must be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(COM1,Buffer,Size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SioReset(Com1,Baud38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rc==0) puts("RESET o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(rc&lt;0) SioError(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if(rc&amp;OverrunError) puts("Overrun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c&amp;ParityError) puts("Parity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c&amp;FramingError) puts("Framing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c&amp;BreakDetected) puts("Break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up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SioRxBuf(Port,Buffe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*Buffer;     /* Receiv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SizeCode;        /*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RxBuf function passes the address and size of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to CCL. Recall that CCL requires a receive buff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in simultaneous  operation  since  the  receiv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 driven.   SioRxBuf passes the receive buffer to CC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primary ( COM1/COM3 ) and secondary ( COM2/COM4 )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must be called before any incoming characters can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 should be called before SioReset. Buffer size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"CCL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ode       Buffer Size    CCL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8 bytes        Siz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16 bytes        Siz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32 bytes        Siz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64 bytes        Siz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1024 bytes        Siz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2048 bytes        Size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4096 bytes        Size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8192 bytes        Size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16384 bytes        Size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: Bad buffer size code. Value must be between 0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RxBuf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( COM1, RxBuf,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lush the receive buffer associated with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R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RxFlush function will delete any characters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for the  specified  port.   After  execution,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will  be  empty.  Call  SioRxBuf after resetting a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buffer[102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tup receive buffer &amp; rese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(COM1,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(COM1,Baud115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flush any spurious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Flush(CO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ready for serial processing 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R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RxQue function will return the number of characte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queue. It can be used to 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XON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XOFF 0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last = X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(COM1,Buffer,Size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mplement XON / X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= SioRxQue(CO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(last==XON)&amp;&amp;(count&gt;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ioPutc(COM1,X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= 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(last==XOFF)&amp;&amp;(count&lt;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ioPutc(COM1,X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= X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umber of system clock tic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Sio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Timer function will return the number of system clock 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midnight,  at  18.2065  tics  per secon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l for timeing various functions. Also see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= Sio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Elasped time = %ld tics\n", SioTimer() - 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Un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-gets" the last character read with Sio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oUnGetc(Port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             /* Port selected (COM1,COM2,COM3,or COM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;               /* character to un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UnGetc function returns ( pushes ) the character bac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rial  input  buffer.  The character pushed will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eturned by SioGetc. Only one character  can  be 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. This function works just like the "ungetc" functio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c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(Port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CrtWrite | Ch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KeyPress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KeyRead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arms 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imer 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    Timeout waiting for input. Only returned by Sio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   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      No buffer available. Must call SioRxBu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    Bad port specified. Must be 0 to 3. Recall th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ort 0, COM2 is port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      Expected 'S', 'C', or 'R'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         Expected 'A', 'C', or 'D'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         Bad parity code specified. Must b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        Bad stop bits code specified.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          Bad wordlength code specified.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         Bad buffer size code specified. Must be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1          Bad baud rate code. Must be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