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use.cpp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ownloading cmouse.zip. 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use.cpp which includes demo code.  A mo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provided and should serve mos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To use cmouse.cpp in your ow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"#define TEST_CMOUSE_CPP"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ouse.c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Mouse class provides memb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icrosoft Mouse Driver functions packa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nterface.  Do not instantiate 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ass - instead access them through M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Microsoft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mouse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.autoEvent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!MM.leftPressed)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"Mouse's left button press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mouse coordinates are expressed in Borland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creen coordinates rather than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ordinates.  Be sure to call MM.reset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ideo mode change to enabl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M is a global instance of the Microsof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, its constructor and destructor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the mouse for u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MicrosoftMouse class decl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use.hpp.  You will soon notice that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on't typically pass parameters b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tead stored directly in the MM instanc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 The reason I don't pass parameter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provide variables to stor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cmouse has a special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ventUpdate() that activates a prewritt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nterrupt handler.  All you do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autoEventUpdate() and it updates the M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enever a mouse event happen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M.eventMask.  The mask is preconfigur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 whenever the mouse moves, o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 or released.  That way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oles these fields for upda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most of your requirement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more sophisticated, you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toEventHandler() to cookbook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x = 10; MM.y = 20; MM.gotox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oves the mouse cursor to (10,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updateStatus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M.left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ndering what the total effec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updateStatusInfo() is you can study the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o any serious mouse programmi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good idea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crosoft Mouse Programmer's 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shington: Microsoft 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reference I used in coding c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repeat what is in this book or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do, you should reference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book and reading the header of c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oon get the picture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f you had activated the provi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, all you would have to do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 was pressed is test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M.left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mous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M.autoEventUpdate().  Check the demo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find this.  Also study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  It displays many of the fields of M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and see how these fields registe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MouseReport() in the demo 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Look there to see how the field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e omouse unit with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version 7.00 and Microsoft's seco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mouse as well as the ATI VGA Wonder Plu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If the demo won't run in graphic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y cause is your mouse driv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advanced features of your graphics c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you have a paint program that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and driver so it must be cmouse.  Wel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programs provide their own builtin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 from calling them with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me, call your mouse manufacturer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driver.  If you must call me, don't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night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 am awaiting information from VES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liant SVGA modes.  When I do I'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use for those modes.  In the mean tim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 yourself you must modify Xcell[], Ycel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opOfs[], virtualX(), virtualY(), physic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ysicalY().  The standard mode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Mouse Programmer's Referenc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0-13 hex.  This made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ell, Ycell, and LeftTopOfs in arrays. 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ill simply remap modes 23, 27, 33, 37, 54, 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, 62, 63, 65, and 67 hex into MM.vmode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hex so that these arrays can simply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se arrays to automatically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creen coordinates and mou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cmouse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tell your friends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mouse -- it's freeware!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my copyright notic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