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LORM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 Copyright 1990 - J.D.Bo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bject modules COLORM_x.OBJ, where x is either t, s, m, c, l, or 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released into the public domain for anyone to use as they wish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not be responsible for any inherent defects in these modul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test them carefully when used in you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LORMOD is a utility designed for the programm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y there, fellow programmer!  Are you tired of the sam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utions every time you want to give your user a means of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they would like in any given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liked the way the color choice menu is implemented in Turbo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mate, but I couldn't find source code for it anywhere.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IX and Compuserve didn't help.  No one answered my pleas.  So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ught about the interface I wanted, and wrote it.  If it ca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, feel free to incorporate it into you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gister this utility for future upgrades, send m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hat you incorporate it in.  You keep me updated, and I'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pdated.  That seems pretty simple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       (401)596-7913          eve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S          72060,1037             once every week or tw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X          jdavidb                once every week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LINK    david boyd             Sharewar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Mail    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8 Pierc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sterly, RI 02891-16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colormod(int color)    Send an attribute byte to this routine.  I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ll place the cursor 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lor bar of the menu.  ESC will retur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default value.  The cursor key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ove around the menu.  &lt;Enter&gt;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th the selected colo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included object modules for Tiny, Small, Compact, Medium, Lar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uge models.  If you like this and use it, please register it.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hat you use it in will register you for future utility releas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can get an active software roundtable going, so much the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 I used was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c -O -a -c -m(MODEL) -v- -y- -w -ocolorm_(MODEL).obj colorm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MODEL being equal to t, s, m, c, l, or 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rrors or warnings occurred on any files, except for "NO STA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ny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s any critters crawling around in here,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ASAP, so I can take immediate preventative meas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program below (included in the archive as test.c) show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MOD returns the selected attribute value from the col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 sample program for colormod use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&lt;stdio.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colormod(int color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main(vo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textby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f("\nSending attribute byte = 2 (green on black)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byte = colormod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Return attribute byte = %d\n", text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c -mt test.c colorm_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.com is just a little utility to print a quick color men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I use it as a quick memory jo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