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Language Seri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Oct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 Bri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knowledgments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Description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aimer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ing the Author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typedef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ology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Open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OpenS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Active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Close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CloseAll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ram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aud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de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Handshake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Tx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Getc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Gets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In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FlushRx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LenRx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eek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c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s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Out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FlushTx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LenTx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Error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Status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Rts....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Dtr.......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Out1............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g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Checksum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Crc16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SetBreak......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ClrBreak......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Scrtch.........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GetScrtch...............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Things to Look Out For....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- Handshaking Schemes......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 - The UART Chip...................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- The RS-232 Standard ?!!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 - Registration Form................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to thank Earl Jensen and Steve Hill for techn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, Diana Hill for proofreading the documentation, C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y and Luxtron Corp for beta testing, John Kerwi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advice, and Ton Kneist and No*l Gaskel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ating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ort is a C language interrupt-driven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for IBM and compatible computers. Cport is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ost if not all DOS based 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Cport's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upports COM 1 to COM 4 and special configuration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imited simultaneous communication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ud rates from 50 to 115200 baud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uilt in hardware and software handshaking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oth transmitter and receiver are interrupt-driven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justable transmit and receive queue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Queues as large as 65534 bytes each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mit and receive queues are handled internally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upports the NS16550 UART automatically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ritten in assembly language for optimum speed and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ort is provided AS IS. Bri Productions specifically disclai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nd all warranties, expressed or implied, including fit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particular purpose. Use this produc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ort is a user supported software product. Distrib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, unaltered and without charge, is encourage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nd this product useful, you are encouraged to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. This allows Bri Productions to continue to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pport low cost, high quality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is $35.00 US dollars and includes libr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mall, medium, compact and large memory models and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. A registration form is provided in 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 Productions may be contacted by any of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    -       76635,22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mail       -       Bri Prod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7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emont, CA 94537-7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is a trademark of CompuServ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e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the data type 'byte' throughout the Cport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ypedef defined in cport.h. Byte is an un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used for byte siz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fines some of the terminology us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Cport docu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emote device' refers to the device that the compu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ng with. The actual device may be a modem,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or other communication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erial port is 'open' it is currently performing or read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serial communications. All 'open' ports are either 'activ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n the 'active sta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erial port is 'active' it is currently recogniz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ort functions. For example, calling ComBaud will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 of the 'active' serial port and calling ComG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etch a character/byte from the 'active' serial por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erial port is on the 'active stack', it continu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and receive but is not recognized by the C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functions manage the parameters and the mod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serial port will operate. There are two se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functions, at least one from each set is manda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Open or ComOpenS, and ComClose or ComClose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Open and/or ComOpenS open a serial port and s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nd modes. ComOpen takes discrete parameters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OpenS takes a pointer to a structure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Close and ComCloseAll close the active and all ope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(s) respectively. ComCloseAll is generally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imultaneous communications for conveniently ens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rial ports are closed. For single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ComClose is sufficient. Failing to 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pened serial ports prior to a program's term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the program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ore that one serial port is open, ComActive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ny of the opened serial ports the activ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aud and ComMode modify one or more of the parameters/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erial port. ComParam reports on the current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ndshaking under which the currently active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Handshake determines if and what type of handsh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me will be enabled and sets the receiver threshold. ComT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s the transmitter on and off, allowing you to imp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handshaking scheme. See Appendix B for a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s serial port and makes i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ComOpen(unsigned com, int baud, byte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signed rxQ, unsigned tx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   - Constant that defines the serial por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ed. The upper 4 bits define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ctor while the lower 12 bits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address.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COM1  (PORT0 | IRQ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COM2  (PORT1 | IRQ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COM3  (PORT2 | IRQ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COM4  (PORT3 | IRQ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RT0 0x0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RT1 0x02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RT2 0x03E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RT3 0x0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RQ2  0xA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RQ3  0xB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RQ4  0xC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RQ5  0xD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RQ6  0xE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RQ7  0xF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OS0 (*(int far *)0x400000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OS1 (*(int far *)0x400002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OS2 (*(int far *)0x400004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OS3 (*(int far *)0x400006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he COMx constants are usually su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 - Constant defining the baud rate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 will be initialized. Possi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115200   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57600     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38400     (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19200     (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9600     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7200     (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4800     (2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3600     (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2400     (4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2000     (5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1800     (6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1200     (9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600     (19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300     (38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150     (76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110    (104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75     (153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50     (23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 - Bit ORed constant defining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, number of stop bit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 that the serial port will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8  (0x03)  -  8 bit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7  (0x02)  -  7 bit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6  (0x01)  -  6 bit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5  (0x00)  -  5 bit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1  (0x00)  - 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2  (0x04)  - 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NE   (0x00) -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DD    (0x08) -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N   (0x18) - 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   (0x28) -  Mark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ACE  (0x38) -  Space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xQ   - Size, in bytes, of the receiv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xQ   - Size in bytes, of the transmi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Limited to 32K in small and medi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Open opens the serial port 'com' and makes 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serial port. If a serial port has been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ed, it will be pushed into the activ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4 most significant bits in 'com' represe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vector, while the lower 12 bits repre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rt address. Constants are provided in cport.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acilitate the formulation of the 'com'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x values will work in most cases,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RQx values can be ORed with the PORTx or BIOS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to produce other combinations. The PORT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are actual port addresses where the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s are normally located. The BIOSx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ly macros that fetch the port addres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 data area. Usually the BIOSx and PORTx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he same but it is not guaranteed. Qu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ten the values at BIOS2 and BIOS3 (com 3 and com 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set to 0 regardless if com3 or com4 ex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IOSx macros can also be used to set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BIOS data area as well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(!BIOS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OS2 = PORT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ameter 'baud' is the baud rate divisor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s the baud rate. Constants are provid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ort.h for the most common baud rates. The 'baud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divisor is defined as f / (16 * baud rate)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is 1.8432e+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hieving baud rates above 19200 is largely depen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many variables such as machine speed, cable leng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haking activity, degree bidirectional transf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open serial ports, the type UART(s)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Appendix C) and activity of other hardwar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ameter 'mode' determines the word leng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stop bits and parity of the exchanged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0 &amp; 1 determine the word length, bit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s the number of stop bits, bit 3 en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ity and bits 4 &amp; 5 determine the type of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. Constants which can be ORed together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in cpor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RxQ' and 'txQ' set the size of the receive and trans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s respectively. 'RxQ' should be at least 4 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r than the largest string or block of data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er intends to fetch from the queue at once. 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xQ' can be set as small as 1, but is not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small and medium memory models, where all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imited to 64K, the size queues are limited.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act and large memory models, each queue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s large as 64K -1 (6553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uccessful, ComOpen returns 0. In the event of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, it returns one of the following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ED    (1) -  Port already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_COM   (2) -  Bad 'com'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_UART   (3) -  No UART chip det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CV_ALC   (4) -  Receive queue allocatio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X_ALC    (5) -  Transmit queue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OpenS ComClose ComCloseAll ComBaud ComMode Com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COM1 at 9600 baud with 8 bit words, 1 stop bi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arity, a 1024 byte receiver and a 512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r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v = ComOpen(COM1, B9600, W8|S1|NONE, 1024, 5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rv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more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Op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s serial port and makes i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ComOpenS(const C_param *par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   - Pointer to the structure of type 'C_para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ructure 'C_param'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 C_param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signed co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     bau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    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signed rxQ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signed txQ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    h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signed thresh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   - Constant that defines the serial por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ed. The upper 4 bits define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ctor while the lower 12 bits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address.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COM1  (PORT0 | IRQ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COM2  (PORT1 | IRQ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COM3  (PORT2 | IRQ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COM4  (PORT3 | IRQ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RT0 0x0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RT1 0x02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RT2 0x03E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RT3 0x0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RQ2  0xA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RQ3  0xB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RQ4  0xC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RQ5  0xD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RQ6  0xE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RQ7  0xF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OS0 (*(int far *)0x400000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OS1 (*(int far *)0x400002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OS2 (*(int far *)0x400004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OS3 (*(int far *)0x400006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he COMx constants are usually su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 - Constant defining the baud rate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 will be initi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115200   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57600     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38400     (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19200     (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9600     (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7200     (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4800     (2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3600     (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2400     (4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2000     (5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1800     (6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1200     (9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600     (19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300     (38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150     (76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110    (104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75     (153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50     (23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 - Bit ORed constant defining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, number of stop bit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 that the serial port will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8  (0x03)  -  8 bit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7  (0x02)  -  7 bit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6  (0x01)  -  6 bit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5  (0x00)  -  5 bit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1  (0x00)  - 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2  (0x04)  - 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NE   (0x00) -  No par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DD    (0x08) -  Odd par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N   (0x18) -  Even par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   (0x28) -  Mark par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ACE  (0x38) -  Space pa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xQ  - Size, in bytes, of the receiv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xQ   - Size in bytes, of the transmi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Limited to 32K in small and medi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type - Type of handshaking to be used. 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   (0)    - No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R   (0x01) - The receiver uses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S   (0x02) - The receiver uses 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_RX  (0x04) - The receiver uses XON and 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_TX  (0x08) - XON and XOFF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nored by the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S   (0x10) - CTS is checked by the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R   (0x20) - DSR is checked by the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CD   (0x80) - DCD is checked by the transm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  (0x0C) - Same as (S_RX | S_T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HARD  (0x12) - Same as (RTS | CT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1 (0x21) - Same as (DTR | DS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HARD2 (0x12) - Same as (RTS | 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constants HARD and HARD2 have the same value. H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tained to maintain compatibility with old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See Appendix B for a more detailed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shaking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sh - Receive queue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OpenS is an alternative to ComOpen for ope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rial port. It takes a pointer to a structur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instead of taking discret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lso can set the handshaking without mak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 call to ComHandshake.If a serial port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previously opened, it will be push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4 most significant bits in 'com' represe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vector, while the lower 12 bits repre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rt address. Constants are provided in cport.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acilitate the formulation of the 'com'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x values will work in most cases,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RQx values can be ORed with the PORTx or BIOS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to produce other combinations. The PORT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are actual port addresses where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s are normally located. The BIOSx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ly macros that fetch the port addres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 data area. Usually the BIOSx and PORTx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he same but it is not guaranteed. Qu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ten the values at BIOS2 and BIOS3 (com 3 and com 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set to 0 regardless if com3 or com4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ameter 'baud' is the baud rate divisor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s the baud rate. Constants are provid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ort.h for the most common baud rates. The 'baud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divisor is defined as f / (16 * baud rate)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is 1.8432e+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hieving baud rates above 19200 is largely depen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many variables such as machine speed, cable leng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haking activity, degree bidirectional transf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open serial ports, the type UAR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Appendix C) and activity of other hardwar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ameter 'mode' determines the word leng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stop bits and parity of the exchanged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0 &amp; 1 determine the word length, bit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s the number of stop bits, bit 3 en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ity and bits 4 &amp; 5 determine the type of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. Constants which can be ORed together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in cpor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RxQ' and 'txQ' set the size of the receive and trans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s respectively. 'RxQ' should be at least 4 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r than the largest string or block of data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er intends to fetch from the queue at o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xQ' can be set as small as 1, but is not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small and medium memory models, where all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imited to 64K, the size queues are limited.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act and large memory models, each queue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s large as 64K -1 (655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ameter 'htype' defines the type of f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(handshaking) to be used by the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ceiver. 'Threshold' determines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r will assert of disassert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uccessful, ComOpenS returns 0. In the event of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, it returns one of the following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ED    (1) -  Port already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_COM   (2) -  Bad 'com'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_UART   (3) -  No UART chip det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CV_ALC   (4) -  Receive queue allocatio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X_ALC    (5) -  Transmit queue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Open ComParam ComHandshake ComClose ComClose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COM2 with the same parameters as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C_param pa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Active(COM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am(&amp;param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.com = COM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OpenS(&amp;param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s a currently opene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ComActive(unsigned co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 - Opened serial port which is to be mad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Active activates the opened serial por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'com'. The value of 'com' is the same the 'com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which was passed to ComOpen or ComOp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serial port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ecified serial port is taken of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and the previously active serial port is pu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to the active stack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stack + 1 =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stack + 0 = 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ve =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: ComActive(COM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stack + 1 = 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stack + 0 = COM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ve =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uccessful, ComActive returns 0.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turn an error code. 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_COM  (2) - bad 'com'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_OPEN (8) - 'com' is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Open ComOpenS Com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is data available on COM1, get it and send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on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buf[128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Active(COM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ComLenRx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 = ComIn(buf, 12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Active(COM2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Out(buf, len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s the currently activ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Com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Close closes the currently active serial por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 on the top of the active stack (most rec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) subsequently becomes the activ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ing to close all serial ports befor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erminated will cause the program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CloseAll ComOpen ComO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the only opened serial port prior to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clos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Close();     /* only one serial port open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Close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s all the currently opened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ComCloseAl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CloseAll closes all the currently opened serial por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cludes the active serial port and any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s on the activ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ing to close all serial ports befor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erminated will cause the program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Close ComOpen ComO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sure all serial ports are clos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clos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CloseAll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ves the parameters of the currently active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ComParam(const struct C_param *par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ram retrieves the parameters and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of the currently active serial port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in a structure of type 'C_param'.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C_param'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 C_param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signed co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     bau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    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signed rxQ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signed txQ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    h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signed thresh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ComOpenS for a discussion of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Open ComOpenS ComMode Com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COM2 with the same parameters as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C_param pa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Active(COM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am(&amp;param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.com = COM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OpenS(&amp;param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baud rate of the currently active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ComBaud(int bau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 - Constant defining the baud rate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 will be initi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115200   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57600     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38400     (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19200     (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9600     (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7200     (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4800     (2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3600     (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2400     (4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2000     (5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1800     (6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1200     (9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600     (19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300     (38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150     (76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110    (104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75     (153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50     (23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ameter 'baud' is the baud rate divisor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s the baud rate. Constants are provid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ort.h for the most common baud rates. The 'baud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divisor is defined as f / (16 * baud rate)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is 1.8432e+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hieving baud rates above 19200 are largely depen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many variables such as machine speed, cable leng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haking activity, degree bidirectional transf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ype of UART used, number of opened serial por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of other hardwar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Open ComOpenS ComParam Com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e currently active serial port to the next bau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in the table 'bau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c int indx 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baud[4] = { B96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24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1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x++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x %=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aud(baud[indx]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word length, number of stop bits and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ctiv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ComMode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 - Bit ORed constant defining the word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stop bits and the parit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 will use. 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8  (0x03)  -  8 bit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7  (0x02)  -  7 bit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6  (0x01)  -  6 bit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5  (0x00)  -  5 bit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1  (0x00)  - 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2  (0x04)  - 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NE   (0x00) -  No par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DD    (0x08) -  Odd par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N   (0x18) -  Even pa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   (0x28) -  Mark par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ACE  (0x38) -  Space pa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ameter 'mode' determines the word leng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stop bits and parity of the exchanged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0 &amp; 1 determine the word length, bit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s the number of stop bits, bit 3 en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ity and bits 4 &amp; 5 determine the type of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. Constants that can be ORed together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in cpor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Open ComOpenS ComParam Com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 currently active serial port to the nex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table 'm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c int indx 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mode[2] = { W8|S1|N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7|S1|EV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x ^= 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de(mode[indx]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Handsh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s or disables flow control (handsha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ComHandshake(byte htype, unsigned thres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type - Type of handshaking to be used. 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   (0)    - No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R   (0x01) - The receiver uses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S   (0x02) - The receiver uses 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_RX  (0x04) - The receiver uses XON and 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S   (0x10) - CTS is checked by the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R   (0x20) - DSR is checked by the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CD   (0x80) - DCD is checked by the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_TX  (0x08) - XON and XOFF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nored by the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  (0x0C) - Same as (S_RX | S_T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HARD  (0x12) - Same as (RTS | CT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1 (0x21) - Same as (DTR | DS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HARD2 (0x12) - Same as (RTS | 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constants HARD and HARD2 have the same value. H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tained to maintain compatibility with old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See Appendix B for a more detailed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shaking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sh - Receive queue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Handshake enables or disables software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handshaking. In software handshaking, X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XOFF characters are transmitted and receiv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spend and resume communications. In hard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haking uses any or all of DTR, DSR, RTS, 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CD lines to suspend and resume communic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hresh' determines when the receiver will asser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s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ram ComOpenS Com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OM1 is successfully opened, turn on some hard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haking and set the receiver threshold to 3/4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r's full size. The transmitter will not trans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both DSR and DCD are true. The receiv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ssert DTR if the receive queue length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r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v = ComOpen(COM1, B9600, W8|S1|NONE, 1024, 512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rv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Handshake(DSR|DTR|DCD, RCVQ_SIZE * 3 / 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more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T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s the transmitter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ComTx(byte on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_off - Determines whether the transmitter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rned on or off. Constants are provi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ort.h. 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 (1) - Turns the transmit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F (0) - Turns the transmitt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Tx allows you to turn the transmitter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uspend and resume transmissions.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very useful when implementing your 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haking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Handshake ComOpenS Com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transmitter is off ('off') and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on ('turn_on'), turn it on. If the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on and needs to be turned off,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off &amp;&amp; turn_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Tx(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if(!off &amp;&amp; turn_off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Tx(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uctions interface with the active serial port's rece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internal receiv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functions for fetching from the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ue. ComGetc and ComGets can be used to fetch control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 normal ascii characters, while ComIn is in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etching binary data. ComPeek returns a copy of the 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/byte without removing it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FlushRx flushes the receiver while ComLenRx fi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characters/bytes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G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tches a character from the active serial por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ComGet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Getc fetches the head character from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's receive queue. If there are n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eceive queue, ComGetc returns a nul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'\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Success, ComGetc returns the character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queue. If it fails it returns a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c ComGets ComIn Com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a character from the serial port and test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start of header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SOH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= ComGet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c == SO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SOH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G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tches a string of characters from the active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's  receiv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ComGets(char *str, int max_c, char term_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str  - Pointer to the buffer where the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_c - Maximum number of characters to f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_c - Termination character. ComGets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is charac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Gets fetches a string of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serial port's receive queue. The string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tored in 'str'. 'str' must be at least 'max_c' +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to allow for the null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Gets will return on the first occurrence of on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e conditions: 1) the character 'term_c'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ountered; 2) 'max_c' characters are reached; or 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more characters are available in the receiv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Gets returns a pointer to the null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s ComGetc ComIn ComLen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a line of max 80 characters from the receive que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tore it in 'str'. The string will be echo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tr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ComLenRx() &gt; 8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(ComGets(str, 80, '\n'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tches a block of bytes from the active serial por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ComIn(void *abyte, unsigned num_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abyte - Pointer to the buffer where the block of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_byte - Number of bytes to get from the receiv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In fetches a block of bytes from active serial por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ceive queue and stores it in 'abyte'. ComI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fetch 'num_byte' bytes unless not enough byt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. ComIn is well suited for receiving bin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In returns the number of bytes 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Out ComGetc ComGets ComLen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a block of 1024 bytes from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BLK_SZ 10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block[BLK_SZ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ComLenRx() &gt; BLK_SZ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s = ComIn(block, BLK_SZ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rs &lt; BLK_SZ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FlushR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ushes the active serial port's receiver and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ComFlushRx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FlushRx flushes the active serial port's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 and the UART of any existing characters/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LenRx ComFlush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receive flush command is in order, flus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RCV_FLSH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fet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(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..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cas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RCV_FLS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FlushRx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..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cas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LenR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s the number of characters in the active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's receiv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ComLenRx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LenRx calculates the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serial port's receive queue. Valid numbers are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655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LenRx returns the number of characters pres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ing in the receiv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FlushRx ComLe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are more than 80 characters available, ge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tr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ComLenRx() &gt; 8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(ComGets(str, 80, '\n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tches a copy of the head character in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's receiv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ComPee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eek fetches a copy of the head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serial port's receive queue. ComPeek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 the character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eek returns the copy of the hea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if the head character is a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CTRL_A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CTRL_Z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peek_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tr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ek_c = ComPee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peek_c &gt;= CTRL_A &amp;&amp; peek_c &lt;= CTRL_Z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(ComGetc(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(ComGets(str, 80, '\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unctions interface with the active serial por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r and it's internal transmi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functions for putting characters/byte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mit queue, all of which return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/bytes successfully put. ComPutc and ComPut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put control characters as well as normal ascii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transmit queue. ComOut is intended for putting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o the transmi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FlushTx flushes the transmitter while ComLenTx fin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s a character into the active serial port's trans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ComPutc(char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Character to be put into the transmi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c puts a character into the active serial por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mit queue to be transmitted. If the transmit que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full, the character is not put and ComPutc return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success, ComPutc returns a 1. If it fails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Getc ComPuts Co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an BS to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B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!ComPutc(BS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s a string of characters into the active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's transmi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ComPuts(const 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str  - Pointer to the string to be pu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s puts the string 'str' into the active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's transmit queue to be transmitted. If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 becomes full, ComPuts will not attempt to pu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characters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s returns the actual number of characters 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transmi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Gets ComPutc Co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the string "hello world" to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tr = "hello world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ComPuts(str) &lt; strlen(str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s a block of bytes into the active serial por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mi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ComOut(const void *abyte, unsigned num_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abyte - Pointer to the buffer of the block to be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the transmi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_byte - Number of bytes to be put into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Out puts the block of bytes pointed to by 'abyt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active serial port's transmit queue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OutQ returns the number of bytes actually put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ansmi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In ComPutc Com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a block of 128 bytes to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BLK_SZ 1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block[BLK_SZ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ComOut(block, BLK_SZ) &lt; BLK_SZ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FlushT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ushes the active serial port's transmi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ComFlushTx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FlushTx flushes any existing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serial port's transmi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FlushRx ComLe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transmit flush command is in order, flus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TX_FLSH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fet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(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..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cas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TX_FLS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FlushTx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..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cas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LenT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s the number of characters in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's transmi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ComLenTx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LenTx calculates the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serial port's receive queue. Valid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to 655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LenTx returns the number of characters pres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transmi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LenRx ComFlush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if the transmitter has reached 3/4 of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ComLenTx() &gt; (TX_SIZE * 3 / 4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functions are for obtaining or setting various statu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functions for obtaining status: ComError det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rrors in the serial port; and ComStatus returns th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nput hardwa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tr, ComRts and ComOut1 manipulate the output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s if any errors have occurred on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's since the last call to Com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ComErr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Error determines if any errors are pending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tive serial port. After a call to ComError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s are cleared. ComError returns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in which the bi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UN  (0x002)  - 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  (0x004)  - 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ING (0x008)  - 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   (0x010)  -  break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OUT  (0x080)  - 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XFULL  (0x100)  -  transmit queue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XFULL  (0x200)  -  receive queue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n error has occurred, ComError returns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. If no errors have occurred it return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the source of the error if one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com_er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_err = ComErr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com_er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(com_er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OVERU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over run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PAR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parity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ves the status of the active serial por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ComStatu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Status retrieves the status of the active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's hardware lines. ComStatus returns a status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which the bi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CTS (0x01) - change in clear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SR (0x02) - change in data set read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I (0x04) - trailing edge ring indic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CD (0x08) - change in data carrier det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S  (0x10) - clear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SR  (0x20) - data set read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   (0x40) - ring indic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CD  (0x80) - data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Status returns the status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Error ComRts Com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if the modem is powered up an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Dtr(ON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(4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!(ComStatus() &amp; DSR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("modem not responding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what to do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or clears the active serial port's Request to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ComRts(byte on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_off - Determines whether RTS is to be se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ed. Constants are provided in cport.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 (1) - Sets 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 (0) - Clears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Rts sets or clears the active serial port's RTS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ing on the value of 'on_off'. In many cases,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l will be looked at by the remote devic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t is safe to transmit. This gives the programm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ility to turn off the remote device's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ComRts should never be called when RTS hard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hak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Dtr ComOut1 Com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receiver is off ('rx_off') but read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, assert RTS. If it is on but not ready, 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rx_off &amp;&amp; rx_rd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Rts(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if(!rx_off &amp;&amp; !rx_rd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Rts(OFF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or clears the active serial port's  Data Term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ComDtr(byte on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_off - Determines whether DTR is to be se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ed. Constants are provided in cport.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 (1) - Sets DT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 (0) - Clears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Dtr set or clears the active serial port's D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depending on the value of 'on_off'. Setting D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s the remote equipment that the computer is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stablish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ComRts should never be called when DTR hard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hak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Rts ComOut1 Com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n break is detected, turn off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com_er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brk_flg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_err = ComErr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com_er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(com_er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BREA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Dtr(OFF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k_flg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Ou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or clears the active serial port's Out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ComOut1(byte on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_off - Determines whether OUT1 is to be se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ed. Constants are provided in cport.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 (1) - Sets OUT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 (0) - Clears OU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Out1 sets or clears the active serial por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purpose OUT1 line depending on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on_off'. OUT1 is a general purpose output some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zed by device for a special feature or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Rts ComDtr Com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a smart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ComSMSet() ComOut1(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ComSMClr() ComOut1(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SMRes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(5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SMClr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g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functions are currently provided for checking the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ata. They are: ComChecksum and ComCrc16. ComChecksu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Crc16 perform a checksum calculation and a 16 bit cyc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ndancy check respectively, on a block of bytes. Notic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se functions take the same arguments as th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Out and Co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Checks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s a checksum calculation on a block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ComChecksum(const void *abyte, unsigned n_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abyte - Pointer to the block on which the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o be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_byte - Number of bytes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Checksum performs a one byte checksum on the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bytes pointed to by 'abyte'. The checksu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d by summing all the bytes in the block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ing the carry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Checksum returns the one byte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Crc16 ComIn Co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 the actual checksum matches the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Xmodem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nu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_nu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data[128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checksu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In(&amp;block, sizeof(struct Xmodem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ComChecksum(block.data, 128) != block.checksu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bad block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Crc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s a 16 bit cyclic redundancy check on a block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ComCrc16(const void *abyte, unsigned n_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abyte - Pointer to the block on which the 16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yclic redundancy check i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_byte - Number of bytes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Crc16 performs a 16 bit cyclic redundancy check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ock of bytes pointed to by 'abyte'. The 16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C is calculated using a table of precalcu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Crc16 returns the two byte CR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Checksum ComIn Co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 the actual CRC matches the receive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Xmodem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nu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_nu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data[128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rc16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In(&amp;block, sizeof(struct Xmodem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ComCrc16(block.data, 128) != block.crc16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bad block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pair of misc functions: ComSetBrea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ClrBreak set and clear a break condition; ComPutScr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GetScrtch write to and read from the scratc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Set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a break condition on the activ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ComSetBrea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SetBreak sets a break condition on the active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. The break condition will stay in effect until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equent call to ComClrBreak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Clr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an abort condition has been declared, se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 condition. When it clears, release the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abrt_flg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brk_fl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abrt_flg &amp;&amp; !brk_fl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SetBrea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if(!abrt_flg &amp;&amp; brk_fl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ClrBreak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Clr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s a previously set break condition on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ClrBrea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ClrBreak clears a previously set break cond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activ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Set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an abort condition has been declared, se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 condition. When it clears, release the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abrt_flg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brk_fl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abrt_flg &amp;&amp; !brk_fl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SetBrea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if(!abrt_flg &amp;&amp; brk_fl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ClrBrea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Scr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s a byte to the active serial port's scr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ComPutScrtch(byte a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yte - The byte to be written to the scratc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Scrtch writes the byte value 'abyte'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serial port's UART scratch register. Not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ARTs have a scratc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GetScr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scratch register to store a status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ComSavStatus() ComPutScrtch(ComStatus(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ComOldStatus() ComGetScrtch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old_st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SavStatu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la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stat = ComOldStatus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GetScr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tches the byte stored in the active serial por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atc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por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ComGetScrtc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GetScratch reads the byte in the active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's UART scratch register. Not all UARTs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atc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GetScrtch returns the byte read from the U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atc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Scr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scratch register to store a status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ComSavStatus() ComPutScrtch(ComStatus(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ComOldStatus() ComGetScrtch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old_st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SavStatu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la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stat = ComOldStatus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to look ou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ince Cport is driven by hardware interrupts, inp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unctions will work unpredictably inside a debug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break point is set and the program is run,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ctions until the break point is reached. At that po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 will probably cease and the transmit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 will freeze. Needless to say, single-stepping is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Baud rates above 19200 require special attention becaus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nsitive to many factors. Some of these fac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able length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chine spee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ype of UART use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ctivity of handshaking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umber of open serial port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gree of bidirectional transfer (transmitting and recei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ultaneously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ther interrupt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actor, interrupt activity, includes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which can be a major impedance. During critical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transfers, some interrupts can be temporarily m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(disabled) at the PIC to preclude them from impe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In the small and medium memory models, the near heap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ue buffers are allocated is limited. The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lobals etc.) + the stack + allocated memory (queue buff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not exceed 64K bytes. If extremely large queue(s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, the compact or large model where each queu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arge as 65534 byte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functions ComOpen, ComOpenS, ComClose and ComClose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alls to the C functions malloc() and 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haking sche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umber of built-in options available for impleme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haking. The options can be divided into two categ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s hardware handshaking and the other is software handsha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ardware handshaking, one or more of the hardware lin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In software handshaking, XON and XOFF charac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ardware handshaking, any combination of the hardware sig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S, DTR, DSR, CTS, and DCD can be used to achieve handsha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S and/or DTR are used by the receiver to signal the remote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spend or resume transmitting. Similarly, DSR, CTS,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D can be used by the remote device's receiver to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mitter to suspend or resume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ftware handshaking, the control characters XON (ctrl Q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XOFF (ctrl S) are used to achieve handshaking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 software handshaking (S_RX) is enabled, XON and X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transmitted to signal the remote devi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 or resume it's transmission. Notice that even 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ON and XOFF characters are sent by the transmitter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receiver which exercises the handshaking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clude a receive queue overflow. In transmit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haking (S_TX), the remote device sends XON and X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o suspend and resume the computer's transmi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even though the XON and XOFF characters are receiv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the transmitter which is affected. Both rece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handshaking can be enabl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eceive software and/or hardware handshaking (DTR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S) are enabled the receiver monitors the length of the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ue. If the length exceeds the threshold set by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Handshake or ComOpenS, the receiver will take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to signal the remote device to suspend transmitting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of the receive queue subsequently falls below half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shold, the appropriate action is taken to signa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device to resume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m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ransmit software and/or hardware handshaking (DSR, C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CD) are enabled and the computer is signaled to sus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ing with the corresponding handshaking  enabl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r will stop transmitting. Subsequently,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is signaled to resume transmitting, the transmitt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up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option for implementing handshaking is for the progra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 their own handshaking scheme. To accomplish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ort provides the function ComTx. ComTx enables the progra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urn the transmitter on and off. When the transmit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ff, transmitting halts immediately. If any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reside in the transmit queue, they will remain there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mitter is turned back on or the transmit que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ed. More characters may be put into the transmit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transmitter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handshaking scheme it is imperative that the compu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te device recognize the handshaking scheme. For inst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mote device recognizes hardware handshaking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oes not, the computer will ignore any requests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device to suspend transmitting. If the remote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software handshaking and the computer did not, bog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N and XOFF characters might be found to be corrup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ART (Universal Asynchronous Receiver/ Transmitter)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ART, a single integrated circuit chip, is the backb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erial communications in computers today.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in IBM and compatible computers is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Semiconductor family of UARTs. These chip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82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8250-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8250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82C50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S164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S16C4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S1655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and greatest is the NS16550A which features transmi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ceiver FIFO's. If a NS16550 UART is detected when a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is opened, Cport will automatically take advantage of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features. This feature greatly improve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S-232 Standard ?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tages, logic levels and pin assignments of the RS-2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are more or less adhered to. However, the w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-232 standard prescribes data transfers to be control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mmonly know as handshaking, does not work for compu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lead to much confusion and frustration when tr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nect two serial communications devices from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ok "The RS-232 Solution" by Joe Campbell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blem and includes a number of case studies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reading for both the novice and expert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ort v1.3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____________________________  Stat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de: _________________  Phone # 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#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id you acquire Cport 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functions do you find most useful ?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functions do you find least useful ?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functions, not in Cport, would you like to see 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other types of libraries would you find useful 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Game Port  __Expanded Memory  __IEEE/GPIB  __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ments ?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            $ 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 residents add sales tax ( 8.25% )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inside continental U.S.   ( $ 2.00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outside continental U.S.  ( $ 5.00 )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:   $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yments Must be in U.S.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eck or money order payable to:    Bri Prod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.O. Box 7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emont, CA 94537-7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