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demo - Serial Communications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demo is a full duplex terminal program. It recognize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ore common ANSI control sequence such a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and screen attributes. You can use Comdem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 up a BBS or communicate with RS-232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demo will send Ctrl characters and key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key verbatim. Some Alt characters are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A - Toggle between ANSI and TTY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B - Next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C - Next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D - Hayes dial command (sends the string "ATD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E - Toggle ech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G - Hayes hang up command (sends the string "~~~+++~~~ATH0\r\n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H - Next handshake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I - Initialize a Hayes modem (sends the string "ATZ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N - Append a line feed to a carriage return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M - Toggle mode (8-1-N, 7-1-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X - Quit Com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 Up - Upload a file (X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 Dn - Download a  file (X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al up a BBS, set the COM port (Alt C), baud rate (Alt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length (Alt W), number of stop bits (Alt S) and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t P). If the BBS send ANSI escape codes make sure ANS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(Alt A). You probably need to set LF on (Alt N)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can initialize your modem and dial. Press Alt 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 the modem and then press Alt D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number and the enter key. If the initialize and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in Comdemo are not appropriate for your mod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enter them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code for Comdemo is provided for your 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, however, compiled with function that are exclus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urbo C v2.0 run time library. Specifically those proto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nio.h. If you have similar functions in you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's run time library or you have an extend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, you could easily replace them. There are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.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toxy()   - Locates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x()   - Returns cursor X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y()   - Returns cursor Y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rscr()   - Clears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attr() - Sets the tex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()   - Defines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reol()   - Clears to end of l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