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cense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Relational Database Engine and accompanying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by United States copyright law.  All rights reserve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 of  copyright  law  or  the  terms  of this agreeme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 are  allowed to "inspect"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iewing  the  documentation, header files, and example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mpile and execute the sample programs at your conven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the  sample  programs with  CRDE  you  must have the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 are encouraged to distribute this  softwar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others.  However,  you  may  distribute this softw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files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dications of any kind may be made to the software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istributed in archived form or un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ees of any kind may be charged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no part of  this  software may  be  disassembled, 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,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ant to use The C Relational Database Eng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grams using the  CRDE library) you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Fill out a form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   _________________________,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:     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#: 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, along with a $45 dollar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Gr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burn Hill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a completed registration form and $45  dol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you will be sent an offical license and id#, licens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lational Database Engine.  Your name and address will be ke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a licensed user, can be sent notices about bug-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ity  of printed documentation,  versions  for  other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 and  new  library functions are  examples possibl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licensed  user,  you  may  distribute,  without  runtime  or 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 your  own  compiled  programs  created  with  The  C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gine.   You may also distribute  the  source code  of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 others  without  further  licenses.   However, oth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source code or object files would  need to regist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 Relational Database Engine  in  order to compile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write programs that use you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sume any liability  for  the  use  The C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gine.  In  no  event will 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incidental or consequential, arising out of the 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use this software,  even if the author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this software,  you agree to the terms of this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,  you should immediately delete 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ments  or  questions  about  The  C  Relational  Databas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sible bugs,  suggestions for improvement, or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Gr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burn Hill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2450,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cens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