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CUJ 9.10 Cod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UGHDEF contains supplementary material for Ken Pugh's Q?/A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n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