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UTILS v1.00 (09/28/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'C'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ohn Richardson &amp; Dan Vander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duct of 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laced in to The Public Do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gust 20, 1990, by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any questions, 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35 Possu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field, Wi 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4) 796-8408 - Data 1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at your own risk.  Neither the autho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 is responsible for any damage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, or failure to perform on the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DUT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tils is a small Turbo 'C' file designed for Double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rove your programs to have a DoubleDOS awaren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use direct screen wr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14 procedures/functions pertaining to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6 procedures/func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dact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ctive returns TRUE when DoubleDO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_timesha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returns TRUE if the caller is in the invisible pa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asking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asking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ivetime(int am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ime under DoubleDOS.  Amount is the amount of 55msec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iven away.  This routine should be used in delays/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d_swi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exchanges visible and invisible tas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ume_invisi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sumes an invisible job if it has been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_other_job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kill the other job in the other pari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spend_invisi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spend the invisi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keyboard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reset the keyoboard buffer to empty for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is call does not clear the standard input buffer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_cha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scii character (ch) to the other keyboard buffer.  This cal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give keyboard input to another program, or to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other memory section.  Send_Char will return true i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essful, otherwise it will return false.  Keyboard buffers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gram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rogr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_Status = 1 Then Current Program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_Status = 2 Then Current Program is In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_Status = 3 Then Current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parition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sk_Number = 0 Then You are in the top pari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sk_Number = 1 Then You are in the botto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ther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_Status = 0 Then No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_Status = 1 Then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_Status = 2 Then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_sharing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0 then Visible program gets 70% invisible gets 30%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1 then Visible program gets 50% invisible gets 5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2 then Visible program gets 30% invisible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3 then Top program gets 70% bottom program gets 3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4 then Top program gets 30% bottom program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_timesha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you what the current priority of timesharing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imesharing priorities by using the Time_Sha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 are what this function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Visible program gets 70% invisible gets 30%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Visible program gets 50% invisible gets 5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Visible program gets 30% invisible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Top program gets 70% bottom program gets 3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Top program gets 30% bottom program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will compile under Borland's Turbo 'C' v2.00 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.  It should also compiler under Microsoft 'C' and Microsofts Qui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9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ruthful, and would like to donate $5.00, please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t the top of this document.  Also, when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some credit in your final documents.  It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