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GDS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90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GDSN takes some of the pain out of designing dialog boxes for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urbo Vision package.  With DLGDSN, dialog views can be easily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, rearranged, and the dialogbox itself sized, moved, etc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is satisfactory, DLGDSN can produce source code for the dialog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cluded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C++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C.EXE    The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LPC.HLP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C.DOC  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.CPP   A test program to check the source code produced by DLG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GDSN begins in design mode and this is the mode that you us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work and editing.  In design mode, the dialogbox doesn't l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 quite like it will in the final design.  For one thing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anvas' background which helps show the actual space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s.  Also, to facilitate editing, all views can b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ab key though some won't be selectable in an actua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box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's supposed to.  You can check the Tab order, mak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, and push buttons to actually check how things will work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 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for doing this is discussed further below.  The F8 key togg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re is no fixed way to design a dialogbox, here's on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 design mode, work with the dialogbox fully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From the Add menu, select a view to add.  This will bring up a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K button is pushed, the view will appear somewhere in the (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ed) design box.  The view is then positioned by dragg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or by using the arrow keys (Shift+arrow moves a little fas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e upper lef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Continue adding views as desired.  At any time, views can be re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use or arrow keys.  If something other than posi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, select the view and from the Edit menu choose Edit Selec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7).  This will bring 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When all the views have been added and positioned, size the box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Dialog Title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Enter Try Mode with the F9 key and test the dialogbox. 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he views sequence using the Tab key.  Exit Try mode with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, click on each view to establish the desired order.  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 key to select (highlight) the next view to be sequenc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o enter the selected view into the sequenc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iews have been entered, exit 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views (such as Static Text, Labels, Scrollbars) don't e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To create source code for your dialogbox, choose Write Sour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menu and choose a filename (.SRC is the default exten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produced will consist of a dialogbox definit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data record with fields matching those required by the dialogbo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 and GetDa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SRC file generated may be inserted directly into TESTCASE.CPP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f asterisks) to provide a program to test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Add/Edit dialogboxes have a field labeled 'Class Name'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, this field contains the standard Turbo Vision name for th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eld exists for situations where it may be desirable to use a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which doesn't differ much from its standard view parent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entered here will be the one used when generating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Add/Edit dialogboxes also have fields labeled Help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 By default, these contain hcNoContext and 0.  DLGDSN us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ID when generating source code and the value when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LGD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work with the help definition file it produces.  To do thi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Help ctx file from the Options menu and supply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definition file.  Then clicking on the '*' box nex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Program (C) Copyright 1990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GDSN may be copied and distributed freely by individuals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quaintances providing that no fee is charged and it is no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or DLGDSN is available for $15 (need not be sent in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d news for C++ users is that the source is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ease report any problem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by Compuserve (the 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is, NH 03049       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ra Verde, FL 33715  (Winte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1.1  Fixed crash when Try mode toggled and no view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1.2  Added C++ source compile option.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