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 registered copy of DLOAD Version 1.4, specify eithe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rland version, and send a copy of this form with you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ource                     Check one or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808 Christy St., Suite 222        O  Microsoft C 6.0 or Quick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                   O  Borland C/C++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79.95 per copy, including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19.95 for both Microsoft and Borland versions in one order); C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ales tax.  (United States orders only; other countries, please c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r DLOAD product package by first class U.S. mail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f receipt of your order.  Please enclos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3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4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5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6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, with area cod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, with area cod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usiness (If commercial software developers, what products/markets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found out about DLOAD (Ad?  Magazine article?  Which public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ate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suggestions for DLOAD enhancements, development of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nd changes to the user's manual.  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