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Menu &amp; Set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nu &amp; SetDCol are 19 shareware routines which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(tm) programmer an easy-to-use drop down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color setting routines. These object file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in at compile time.  Registered user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assumes you have a working knowledg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. It is NOT a tutorial bu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you in using the DropMenu and SetDC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nu and SetDCol are compiled in the Large Memory Model.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use far pointers allowing a 1 me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lls the BIOS to get the next keyboard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n extended character, 256 is added to its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1 key returns a value of 315.  Some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prototype file.  Feel free to add mor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setbordercolor 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ordercolor calls the video BIOS and sets the border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of the screen OUTSIDE where printing can appear.  Be for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eard this can cause some strange results on E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textcolors (BYTE *txcolor, BYTE *bk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turns the current text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um screentype currentdisplay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display returns the type of monitor you are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ed data types (monochromecolor, cgacolor, egacolor, mcga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lor) are defined as screen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d cursoroff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cursor invisible.  Normally we do th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urn it back on when the user is expected to make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cursoron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cursor visible.  The cursor will remain visible until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indscreenchar (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character at the x &amp; y position. 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changed to the location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noticebox (char *notice, int x, int y, int 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h, BOOLEAN shadowed, BOOLEAN dou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box draws a bordered box on the screen.  The current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 color determine the color of the border and box.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erwritten by the box is left to the design of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easily accomplished as demonstrated in the DropMenu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ce parameter is passed to noticebox and is written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box.  Square brackets are added to your noti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pass "Important Information", the notic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[ Important Information ]".  Your notice will be trunca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notice (plus 4 characters) exceeds the width of the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If a nul string is passed, the box will not have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&amp; y parameters determine the starting location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box. The w (width) and h (height) parameters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siz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ed (true or false) parameter determines whether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hadow when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d (true or false) parameter determines whether the b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double  (true = characters 0xbb, 0xc8, etc.) or single (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characters 0xc0, 0xc0, etc.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paus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your program and puts a "Press Any Key To Continue" messag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your screen.  The screen that is overwritten will b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outin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selectioninfoscreen (char *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infoscreen() displays a box on your screen with a doubl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InfoBackColor and InfoWriteColor to determine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.  The box is centered on the screen.  The screen tha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 is not saved prior to the display.  The info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nfoscreenoptions (char *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creenoptions() displays the info parameter in the bottom of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selectioninfoscreen().  The colors used are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en the text color and background color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setdefaultmenucolor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Menu and SetDCol have 21 predefined global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the programmer can utilize when using the notice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By using these variables when you set the text &amp;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prior to calling noticebox(), the user is assisted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activity is occurring or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outine is called, a check is made to determine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s being used.  With a monochrome monitor, the colors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WHITE and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  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        Monitor      Monitor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LineColor       RED          BLACK     Top menu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LineHiLiteColor LIGHTGRAY    BLACK     Selected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HiLiteColor  LIGHTGRAY    BLACK     Selected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BackColor    RED          BLACK     Submenu box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BoxColor     YELLOW       WHITE     Submenu box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WriteColor     LIGHTGRAY    LIGHTGRAY Submenu selecte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NoteColor      WHITE        WHITE     1st character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BoxColor       LIGHTRED     WHITE     Information box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WriteColor     BLACK        LIGHTGRAY Information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BackColor      LIGHTGRAY    BLACK     Information box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BoxColor     LIGHTMAGENTA WHITE     Notice box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WriteColor   BLACK        LIGHTGRAY Notic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BackColor    BROWN        BLACK     Notice box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BoxColor        LIGHTCYAN    WHITE     Ask box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WriteColor      WHITE        LIGHTGRAY Ask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BackColor       CYAN         BLACK     Ask box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oxColor      LIGHTBLUE    WHITE     Input box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WriteColor    YELLOW       LIGHTGRAY Inpu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ackColor     BLUE         BLACK     Input box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GetColor      WHITE        WHITE     One 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BackColor    GREEN        BLACK     Main screen 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nam Systems, we have decided that Info colors will be used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The Notice colors are used for copyright notic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etc.  The Ask colors are used when one key inputs are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colors are used when multiple key responses are exp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GetColor is used for a single key response while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making a data entry, such as in a database.  Of cour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up to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quired that you use our predefined color valu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, then you will have to design your own colo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nce the variables will have random valu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nulmenuvar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this routine prior to using any of the DropMenu routin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kes sure that all the variables and pointers are se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effect the variables set in the setdefaultmenucolor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Besides setting some local variables, it also se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    Value     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Menu   FALSE           Submenu will not have a sha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ForeColor   Present value   Reset foreground color when qu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BackColor   Present value   Reset background color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settopname (char *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name adds a new general category to the top line menu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opline ("General");     /* Top0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opline ("Data Input");  /* Top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ould put "General" and "Data Input"  in your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characters "G" and "D" would be hot keys while the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active (not displayed).  This allows the user to instantly go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ategory without having to use the cursor keys. 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 General ******************** Data Input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selectname (int topplace, int selloc, char *subject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electname is used AFTER all your top line menu catagori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DropMenu is dumb when it comes to error checks and c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prior to setting all your top line menu catag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ause a giant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"topplace" and "selloc" are used to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general category that "subject" will appear in.  "toppl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top line general category and "selloc" determin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" will appear in the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" is used to determine how much memory is allocated to "subjec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termines how wide the submenu will be.  The size of "len"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 the same in each top line categ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the items found in the top line 'General'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 the length to 9 (length of 'Shareware')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lectname (0, 0, "Copyright", 9);    /* Top0Place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lectname (0, 1, "Shareware", 9);    /* Top0Place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lectname (0, 2, "Quit",      9);    /* Top0Place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the items found in the top line 'Data Input'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 the length to 11 (length of 'Modify Data')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lectname (1, 0, "Add Data", 11);    /* Top1Place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lectname (1, 1, "Modify Data", 11); /* Top1Place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(by pressing the &lt;RETURN&gt; key)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neral' menu category, the 'General' submenu would appear.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ot keys become inactive and the "C" (copyright), "S" (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Q" (quit) characters become the hot keys.  The scree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 General ******************** Data Input 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opyright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Shareware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Quit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LEAN setmenupick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used the settopname() and setselectname()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use the setmenupicks() routine. This sets variables and ar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It returns TRUE if things wen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d drawtoplin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display the top menu line.  You have to do this onc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ing the getmenuselectio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displaytopline (BYTE 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top menu line but also highlights the 'lo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In our previous examples, using displaytopline(0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topline and highlight the "General" category.  You migh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f you cleared the screen and then had to bring b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um menulocationtype getmenuselection (BOOLEAN *is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the menu system and returns when a submenu it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It returns an enumerated value and the isinf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information on whether or not the F1 was used to mak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We use the F1 key to indicate that the user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ubmenu item.  The enumerated 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um menulocationtype  {NoMenu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0Place0, Top0Place1, Top0Place2, Top0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0Place4, Top0Place5, Top0Place6, Top0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1Place0, Top1Place1, Top1Place2, Top1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1Place4, Top1Place5, Top1Place6, Top1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2Place0, Top2Place1, Top2Place2, Top2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2Place4, Top2Place5, Top2Place6, Top2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3Place0, Top3Place1, Top3Place2, Top3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3Place4, Top3Place5, Top3Place6, Top3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4Place0, Top4Place1, Top4Place2, Top4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4Place4, Top4Place5, Top4Place6, Top4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5Place0, Top5Place1, Top5Place2, Top5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5Place4, Top5Place5, Top5Place6, Top5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6Place0, Top6Place1, Top6Place2, Top6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6Place4, Top6Place5, Top6Place6, Top6Place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7Place0, Top7Place1, Top7Place2, Top7Place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7Place4, Top7Place5, Top7Place6, Top7Place7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EAN setmenucolo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found in the SetDMenu file.  It is a routine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set the colors on 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color() returns a TRUE or FALSE value.  When the user exi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he will be asked if he wants to save the colo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'yes' will save the changes in the global color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TRUE value to the program.  Answering 'no' (or by u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it the routine) will reset the global color variab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 and will return a FALSE valu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changes are not permanent and will only be in ef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the program.  Any changes made by the us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next time the program is run.  In our programs, we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lor variables in a configuration file that is read i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irst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required to include this routine 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Menu and SetDCol use 26 global variables which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.  The external definitions can be located in the DropMenu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file.  All but two of these variables have been expl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um  menulocationtype MenuSelection    Somewhere to store menu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topline [81]                      The menu top line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Of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ropMenu, you have to following the below listed order.  F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may result in a crash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nulmenuvars()        (also sets OLDEORECOLOR &amp; OLDBACKCOL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settopname()         (Max of 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Setselectname()      (Max of 8 for each general categ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setmenupicks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 detdefaultmenucolors (or set them to your own valu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 ShadowedMenu = TRUE  (if you want shadowed box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 cursoroff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 drawtopline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)  MenuSelection = GetMenuSelection until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)  if MenuSelection and FuncF1 then show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)  cursoro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)  Restore OldForeColor &amp; OldBack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)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received the following files in the DMenu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MENU.OBJ   The DropMenu obj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COL.OBJ    Routines to set the colors of Dr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MENU.H     The DropMenu proto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COL.H      The SetDCol proto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EMO.EXE   Demo program using Dr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EMO.C     The source code for MENU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EMO.PRJ   The Turbo C (tm) project file for Dr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MENU.DOC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should also have 2 additional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MENU.C     The source code for Dr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COL.C      The source code for SetD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deas and suggestions are wanted and encouraged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.  We are a small company and welcom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n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ing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u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am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5 Madison St. NE  Suite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m, Oregon  97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03) 363-0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good chance you will get a rec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on the bright side though, it is ou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have t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0405,1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Menu and SetDCol are distributed as shareware. As such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y them, give them to friends and put them on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It is NOT free. If you are using DropMenu in you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 required to register it. As a registered us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eiv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am Systems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defect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n no event shall Denam System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 or any other damage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am Systems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5 Madison St NE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26 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m, Oregon  97303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of Units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        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10                           $17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15                          $16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+                            $15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(SL)              Agre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                           Unit Price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DropMenu Software (Ver 2.03)  X    _______     =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ropMenu Software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ropMenu and SetDCol will be sent.  This also en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to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