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SKFRE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1 Paul Gru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KFREE is a utility program that when ru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pace remaining on each of the logical hard driv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floppy drives A: and B: are skipped to preven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message that appears when either of the drives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isk in the drive.  There is one line o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 found in the following format, first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A: and Z:) then the percentage of free space lef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truncated to nearest %) and last the exact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left on that drive.  This program has only o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ich is to suppress the sign on version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if you are redirecting output to a file or pip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.  To omit this sign on enter DSKFREE/ or DSKFRE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entering a space after DSKFREE and ANYTHING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direction line will do the trick).  DSKFREE/ &gt;out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and omit the sign on (as will many other comb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ICENSE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AGREE TO ALL OF THE FOLLOWING TERMS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THIS PROGRAM.  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UPPORTED SOFTWARE (SHAREWARE) - To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a short evaluation period you are required t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ending a check or money order for $ 5.00 (or more)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ul Gru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411 N. Sierra Bonit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.A., CA. 9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 PAYABLE TO &gt;&gt;&gt; THE AMERICAN CANCER SOCIETY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ertainly a reasonable amount and is 100% tax deducti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merican Cancer Society now estimates that 1 out of eve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contract cancer in there life time, so you or some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ill most likely benefit from this donation!  In retu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you are granted a license to continu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future updates that may come out that you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oad) on any ONE computer at a time.  You are also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pass this program along to friends and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program and documentation are not al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are BOTH transmitted together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or .ARC file.  While every attempt has been mad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error free NO GUARANTEE or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user agrees that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responsible for any damages arising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at it is entirely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 if this program is usable and or safe to use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