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: A C source 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1 O.K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now supports an EDCONFIG.   file.  This file specifie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.  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ackGround 1       -- range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oreGround 15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Background 4 -- range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ForeGround 0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HighLight 15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3                  -- range = 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n the ROOT directory of your hard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, ED will use it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or bugs have b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DCONFIG.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mprovements to loading files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O.K. Software would love your support, comments, suggestions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We've only recieved ONE (1) message from ONE (1) person.  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.  And now ED has one!  See, your support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. are considered seriously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ED.  This file contains information on most of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ED is a C source code editor, which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C programs from within ED, compile, and run them.  E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!  It just allows you to compile your program via your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ly, ED is a general purpose editor for all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, ED is easy to use.  Possible selections are alway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the bottom of the screen.  There are not any confus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ade through to get 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hard disk I recommend that you put ED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 or any directory that is in your PATH statement.  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GA's 25 line mode, EGA's 43 line mode, or VGA's 50 line mode. B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desired mode. It will also work on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can be started in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just type E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rts UP ED and display's a window with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 You can change the direct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.  You can load a file by selecting the desired fil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 ED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rts UP ED with "myprog" already loaded.  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.C to the end of your file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 extension is not found it looks for .CPP and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t starts you program with no extension.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 ED nonexis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tart ED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| Quits ED (prompts for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|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|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| Moves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| Moves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| 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|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| Moves cursor 3 sp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| Deletes one character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| Deletes on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| Moves curso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| Moves curso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| Toggles the INSERT and 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ursor = overtype    � cursor =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| ADDS CR/LF to line (if in middle of line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verything from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sor DOWN.  It also pu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ver the same columns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o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|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| Finds the wo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| Finds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| Goes to the Cut &amp; Pas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| Run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| Issue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| Displays all 256 ASCII charact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| Shows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| A programmer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| Brings the cursor to a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+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     |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          | Go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          | Insert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      | Inserts the Clip Boa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          | Finds matching {}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          | Deletes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     | Deletes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AGE DOWN   | Moves the cursor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AGE UP     | Moves the cursor to the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ND         | Moves the cursor to the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OME        | Moves the cursor to the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EFT ARROW  | Moves the cursor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IGHT ARROW | Moves the cursor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+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  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LEFT ARROW      | Takes you to the Cut &amp; Paste menu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RIGHT ARROW     | Takes you to the Cut &amp; Paste menu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UP ARROW        | Takes you to the Cut &amp; Paste menu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DOWN ARROW      | Takes you to the Cut &amp; Paste menu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HOME            | Takes you to the Cut &amp; Paste menu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cursor to the fro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END             | Takes you to the Cut &amp; Paste menu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NATE +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F      |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S      | Search &amp;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X      | Quits ED (prompts for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ED DESCRIP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function simply display's some basic help.  Press F1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e the next page.  Press ESCape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WORD AT CURSOR 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arches the file for the word that the cursor is on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menu affects the way it searches(options are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NEXT OCCURRENCE 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nds the next occurrence of the word specified by pressing F2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specified in the SEARCH menu.  The options in the SEARCH men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this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 &amp; PASTE MENU -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ut &amp; Paste menu.  You select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, PAGE UP, PAGE DOWN, HOME, and END keys.  There ar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  | Copies selected text into th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     | Copies selected text into th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ves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       | Finds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       | Prints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       | Saves the selected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       | OUT-DENTS the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       | IN-DENTS the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   | Deletes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 | Leaves the Cut &amp; Pas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:  The DEL key does NOT put what you have sel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 Board, so once you push DEL-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Once you start to select UP or DOWN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LEFT or RIGHT.  And the same applies for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 PROGRAM 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 PROGRAM function is very useful.  To use it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ut in remarks /* */ at the top of your file what you w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mpile your program from DOS using your compiler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example, if you are using Turbo C you woul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cc myprog.c mylib.li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nly compile your program.  To compile it and run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BAT file with ED to compile and run your program. 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.BAT file in remarks instead of the compiler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OMPILE.BAT using 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cc myprog.c m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 COMPILE.BAT to the top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COMPILE.B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F5 to compile AND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putting a PAUSE statement in the .BAT file befor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look at any ERRORS or WARNINGS you may have 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TO DOS -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basic run-of-the-mill DOS SHELL.  Just type 'EXIT'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TABLE -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play's all 256 ASCII characters.  Press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o scroll through them.  It shows you the character,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its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DOS SCREEN -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hows the DOS screen.  This comes in hand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your program and need to look at the errors that need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S CALCULATOR -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OR can do all the basic things that a programmer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the answer to the problem in it's DECIMAL, HEX, and BINAR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ALCULATOR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 LINE NUMBER -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brings you to the line number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MENU - ALT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N    | Prompts for save on the current file,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lank screen ready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S    | Sav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A    | Saves the current file AS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L    | Loads a file from disk.  Select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, DOWN, PAGE UP, PAGE DOWN, and ENTER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urrent path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M    | This Merges or inserts a fil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P    | This prints the file to your IBM compatibl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 .C file with line numbers, and it print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ESC  | Exits you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ARCH &amp; REPLACE MENU - ALT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F    | Finds a word (same as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N    | Finds the next one (same as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R    | Replaces a word.  Asks for prompt on replac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C    | Toggles CASE SENSITIVE MAT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W    | Toggles WHOLE WORD MAT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ESC  | Exits the SEARCH &amp;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TO A FUNCTION - CTRL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jump to a function in your C program. 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have errors in one function and you are in another. 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ither by using the ARROW keys or b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name.  This function will ONLY work with a file with a .C or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pass this onto your other friends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O.K. Software would love your support, comments, suggestions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We've only recieved ONE (1) message from ONE (1) person.  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.  And now ED has one!  See, your support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. are considered seriously.  And if you find any 'BUGS' in ED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explaining where it happened and how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E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O.K. Software are venturing into WWW (the wide world of Window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make a version of ED for Windows.  It would have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-DOS one plus all the features that Windows makes avaiable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without you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s of ED are always being made.  And a vers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popup windows is in the making while you are reading thi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ED and wish to be advised of updates please send a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unt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.K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9,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xington, North Carolina 27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.. if you would like the source code for ED please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 dollar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lot of "totally awsome" C and assembly routin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D that are worth MORE than the suggested ammount of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.K.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