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EMBEDTX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MBEDT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txt is a "C" programming technique for hiding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rogram in such a way as to make it more difficult for "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it. Although Embedtxt is not fool-proof, it does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protecting your programs from the normal attempts made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your program, be it, copyright notices, configuration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EMBEDT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ical way in which programmers display information (such as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tice) is to use some form of the printf function.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at after you have compiled your program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with the rest of your text information in the data seg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ypically at the bottom). Anyone who has access a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he Norton Utilities can easily find, display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very quickly. The main reason is that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literal text strings, and are easy to spot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tinkering, I found that if you store the the informatio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in a hex formatted structure, the string appears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".") in the executable, and thus, it is hard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is is all fine and well, but to go and manually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string to hex, and then load them into a structure,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ache to say the least. So I've developed this little program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oes EMBEDTXT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 kinda' happened like this. Early in November 91 I was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job (the price you pay these days as an Engineer for military st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take some time off (what else was I gonna' do?)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arketable application for, you guessed it, ENGINEERS.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the application, I noticed my copyright notice, config.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stuff could be easily spotted in the executable.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 immediately realized what could happen if this information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knowledge. The setup information would not only wreak hav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my program would be compromised, so I set ou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WAH LA! You now have in your hands the fruit of my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have to do to make EMBEDT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put the information you want to emb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MBEDTXT.EX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xactly will EMBEDTXT do with my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TXT will create a file called EMBED.DAT that will contain all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cessary to include into your source code. Next, EMBEDTX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mple program with your information so you can compile it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at it does indeed work as advertised. Once this file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it with pretty much any C compiler and watch it work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called SAMPLE.C (you don't have a choi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syntax for EMBEDT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EMBEDTXT your-text-fil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- your-text-file is the file that contains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em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option [N] stands for NO, do not create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, just make EMBED.DAT. (Technically speaking, if "arg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reater than 2, EMBEDTXT will not create a 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are you asking to use EMBEDT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othing!!! This program is free! However,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hatsoever concerning it's function o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MBEDTXT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EMBEDTXT is copyrighted by myself (Leonard Broughton)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laimed as your own personal intellectual property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unconditionally, and distribute it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provided that this documentation (EMBEDTXT.DOC)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EMBEDTXT.EXE) whenever it is shar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you hav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nothing, use the program without any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nd me a postcard that simply has the word EMBEDTXT on the back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knowing how far this program will travel in the BB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worry if you're only 2 miles away from where I live, I'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get a postcard anyway. Hey, you're only talking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and a stamp. I've already made the initiative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 least you could do is ackowledge that this program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ould be a nice Guy/Gal and post this program on a BB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you obtained it from just to keep the thing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else I should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f for some reason you would like the source code to EMBEDTXT.EX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it to you for $15.00. It's not that I think this is such an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 world is going to beat a path to my door to get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ought I'd at least keep the option open for thos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.S. currency to the address listed below. Checks are fine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cash (I hate waiting in line at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, I should mention that I have som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lution I've discovered via EMBEDTXT. For some reason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not clean or tricky enough, in some ways it sme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me, but if you've come accross a better solution fo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efinately be interested in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also mention for those who suffer from VIRANOIA (Virus Parano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guarantee this program as originally sent by myself to any BBS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ee. I've often wondered that if someone is clever enoug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o begin with, then why don't they use their talents in a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able way and leave the rest of us alone. Is mental masturb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innocent people's time and money all they have to li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download this file. I hop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whatever you find it useful for. (Now there's a mouth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Br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 Camarill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 Cal. 92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a slinky on an escalator, will it go anywhere? Think abou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