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AG by Joe Kleinwa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wo file set is an add-on utility to the Brief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file tagging using Microsoft C 6.0's Brow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upload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tag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tag.exe - DOS version of ft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tag.cm  - DOS version of ftag.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tag.exo - OS/2 version of ft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tag.cmo - OS/2 version of ftag.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, you should delete FTAG.EXO and FTAG.CM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OS/2 you should delete FTAG.EXE and FTAG.CM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G.EXO to FTAG.EXE, and rename FTAG.CMO to FTAG.CM.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, when you are done there should only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ing, FTAG.DOC, FTAG.EXE and FTAG.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 includes tagging of defini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tagging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goto nex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G is a specific implementation of the file tagg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as CTAGS in the Unix world. Simply stated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edit a C source file, place the cursor over a symbol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riable), press a key and be transferred to the file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defined or referenced. This is often called a "hyper-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move around between several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call where a particular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FTAG different? With so many excellent CTAG interface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nvent another one? FTAG is different because it link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development tools around; the Brief text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6.0 compiler. If you do not have both of thes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release of the Microsoft C compiler (6.0), 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y called the Source Code Browser. This was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however it was of no use to you unless you also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WB editor (YUK!). Many of us Brief users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ccess badly, but not if it meant giving up Brief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recently disclosed the details of the Browser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goodies) and released them to the public as th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ent development prompted the release of the firs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ducts that I intend to release interfacing Brie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F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(see "How do I install FTAG?", later), FTAG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It is transparently hooked into the "GOTO"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(Alt-G). Goto works just as it did befor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value will be placed in the prompt. This valu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ocated either under the cursor or the one next to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GOTO as before simply type the line numbe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to go to where the default symbol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just type ENTER. You can also replace the defaul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alid symbol (case-sensitive) when prompted with "Goto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GOTO as usual (to goto a partic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, simply type ALT-G and enter the line numb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find the definition of a symbol (tag)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symbol to look for, type ALT-G and then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symbol you want to look for is not readily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ALT-G and enter the symbol name by han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the search, the file where the symbol is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screen with the cursor position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the symbol is located. Note that the Browser t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unction as the first open brace "{"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directory has several development projects going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In this case, there could be more than 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. Since FTAG doesn't know which one you wa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nu listing the choices. Simply plac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desired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v1.1 and later you can perform the above opera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where a symbol is defined but where 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LT-G, you use ALT-R (for reference)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orks in the same manner as the defini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v1.1 comes the ability to do repetitive search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 access. As stated earlier, whenever multiple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or a given symbol, a menu is displayed. Often on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everal of these locations. Rather than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ly search the database, you can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Insert key (0). This will redisplay the last multiple ta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one was defined) and place the cursor at the last ta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F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TAG from a previous vers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"For those upgrading from v1.0". Thi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straight forward. However, all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FTAG.EXE program into a directory that is ident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efine the environment string BSCFILE with the full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Browser database (the .BSC file). This is don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SCFILE=D:\PROJECT\DB.B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, the right side of the equal sign is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tructure and Browser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ce the file FTAG.CM into a directory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environment string BPATH. This is where your Brie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dit your initials macro source file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your inital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("ftag.cm", "gotoTag", "gotoReference","nextTa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_to_key("&lt;Alt-g&gt;", "gotoTa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_to_key("&lt;Alt-r&gt;", "gotoReferen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_to_key ("&lt;Keypad-Ins&gt;", "nextTa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statements assume the use of CBRIEF (Brief v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If you are using a version of Brief prior to thi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"For versions of Brief prior to v3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ine are case-sensitive so to be safe, type 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. The first line tells Brief that whenever a call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gotoTag, load in the file ftag.cm (this is where goto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). The second line tells Brief to assign the macro goto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LT-G. This will override the current goto macro. This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w macro incorporates all of the old features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a Browser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aded question if I have ever seen one.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directly in the Microsoft manuals. However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I will show you the way(s) that I have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let you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rowser database is one large file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SC. For our purposes let's call it PROJ.BSC. Browser data i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iling of source code into object modul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nclude symbols from a source module into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must include the /FR switch on the compile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ompile a module called SRC1.C into an object mo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pply a lin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 /FR /c src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iler builds this object module, it also builds a .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ving the same name. If a project had ten source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en .SBR files. The .BSC file is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.SBR file. This is done using the PWBR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C compiler. (Use Quickhelp to obta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yout). I use the PWBRMAKE in incremental mod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SC file is simply refreshed when PWBRMAKE is call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d. If you are using a makefile (strongly recommded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to make. You can either place the call to PWBRMAKE a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".c.obj" inference or you can call it a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arget build, called BROWSER for example. If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many files I would recommend the latter. The fir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your database will be refreshed whenever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This however can add significant time to a compile.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called BROWSER, you can update the Browser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ing MAKE with BROWSER as the target. This is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, but you are manually responsible refresh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method is used, the following is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RMAKE call assuming PROJ.BSC is the databas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updated increment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wbrmake /v /o PROJ.BSC *.s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when a .SBR file is created,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greater than zero. Once its contents have been used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SC file, its file size reduces to zero. Even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zero, YOU MUST NOT DELETE THIS FILE.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-marker when PWBRMAKE is called to know what to 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of Brief prior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odifications shown to the Brief initials macro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BRIEF notation. If you are using a version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statements according to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load ("ftag.cm", "gotoTag", "gotoReference","nextTa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ign_to_key("&lt;Alt-g&gt;", "gotoTa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ssign_to_key("&lt;Alt-r&gt;", "gotoReferen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_to_key ("&lt;Keypad-Ins&gt;", "nextTa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toload "ftag.cm" "gotoTag" "gotoReference" "nextTa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sign_to_key "&lt;Alt-g&gt;" "gotoTa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(assign_to_key "&lt;Alt-r&gt;" "gotoRefere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ign_to_key "&lt;Keypad-Ins&gt;" "nextTa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pgrading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that v1.1 has been released so close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, but I felt the new features were significant enough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As it turns out, they were not as difficult as I had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using FTAG v1.0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the old ftag.exe and replace it with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the old FTAG.CM and replace it with the new on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load ("ftag.cm", "gotoTa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load ("ftag.cm", "gotoTag", "gotoReference","nextTa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ave the following line as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ign_to_key("&lt;Alt-g&gt;", "gotoTa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ssign_to_key("&lt;Alt-r&gt;", "gotoReferen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_to_key ("&lt;Keypad-Ins&gt;", "nextTa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statements assume the use of CBRIEF (Brief v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If you are using a version of Brief prior to thi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"For versions of Brief prior to v3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use any keys you want. These are ones I happ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For a description of the new features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improve its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eems to take an excessive amount of time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 you may want to check how Brief is swapping.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you don't need to turn swapping on (see the -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ief manuals). If swapping is enabled and tagging is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, try disabling it. If this significantly improves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when you are swapping out Brief, it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to swap to, therefore it is saving and restoring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n my opinion, swapping to disk is not a viable option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ive this program to a fri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FTAG is distributed as a FREEWARE program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free to use the program at NO CHARG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ty in its use therefore the user is at his own risk.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FTAG and do not give anyone th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for a fee. If you find that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for this program pleas contact me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oroughly tested this program on my machine (a Dataworld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have gotten all of the bugs out. It is current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, however, so some unexpected situations may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a problem with FTAG feel free to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 be anymore Brief/Browser programs co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I am currently working on developing a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ccess machine to allow calltrees and file charac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when they will be released (FREEWARE of course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deas of how you would like to see a produc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feel free to contact me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ruce Mallet of M-Tek (Derry, N.H.)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Brief macros package called ELEC-C.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opy of this program (call the Brief BBS). Whil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his code directly, I did steal (with his permission)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hooking the tag system into the Alt-G and the idea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Manager when multiple definitions occur. Note that F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ELEC-C well. There are some minor mod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his tag routines, but I will be happy to suppl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communicate to anyone using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By BBS you can reach me (KLEINW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4)320=6202      (AV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4)378-7914      (Shareware So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 can be reached via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w@swamc1.sinet.sl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