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D stands for "Get Directory"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.COM is my solution to shortcomings in DIR. 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Command.Com user interface over the years, so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rrelevant, but I don't have (or need) a lo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so I wrote GD.  Actually, I wrote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ago, but in these days of big hard dis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enhancement and I had lost the source.  So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 is in the public domain.  Period.  All I ask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y name on it, so people know where to place the b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m, that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 is better than DIR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files are automatically alphabetically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t's faster (Isn't that pathetic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t is easier to read IM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It skips the useless Volume label, "..", and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Neither does it waste your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bytes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idden files ar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t shows the total number of bytes used b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 accepts all the pathname specifiers that DIR do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at most people don't know abo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 .bat</w:t>
        <w:tab/>
        <w:tab/>
        <w:t>gets DIR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/p or /w switch, though.  The only switches thu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ideo outpu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</w:t>
        <w:tab/>
        <w:t>writes directly to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</w:t>
        <w:tab/>
        <w:t>writes us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>write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 is the default, a compromise between speed and compat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output.  If you enter GD at you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123           D pd              BANK90        a CONFIG.S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bank          D sys             CAPTURE.QM1   H dbase.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bmac          D sysarch         CC            a DOSSHELL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bridge        D word            CM.EXE          FILE0000.CH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brief           APPOINT.APP   H cml0200.hcl     FILE0001.CH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c             a AUTOEXEC.BAK  a COMMAND.COM     HRINTCPT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data          a AUTOEXEC.BAT  a CONFIG.BAK    27IBMBIO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dos           a AUTOEXEC.BRF    CONFIG.BAT    27IBMDOS.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fastback      a AUTOEXEC.OLD  a CONFIG.BRF      PIFCOMMA.P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modem           BANK.RPT        CONFIG.SAV      RESUME5.TX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Files; 554 Kbytes.</w:t>
        <w:tab/>
        <w:t>[arch dir:label sys hidden re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 have stripped off the fifth column here (no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) for easier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before a filename indicates the attribu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attribute bit is set, the hex value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The text "[arch dir:label sys hidden read]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that the attribute byte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:</w:t>
        <w:tab/>
        <w:tab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:</w:t>
        <w:tab/>
        <w:tab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:</w:t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:</w:t>
        <w:tab/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</w:t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:</w:t>
        <w:tab/>
        <w:tab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BMBIO.COM above, with an attribute byte of 27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100111 binary is Archive, System, Hidden, Read-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 was written using the Turbo C++ environment, not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all, but in pure C, not C++.  In my experienc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has ever suggested that his/her code might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xample has ever written exemplary code; I mak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  Obviously, though, if you like GD and have T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thing you can modify to your heart's cont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ime runs out, whichever comes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how you like it.  Bugs and enhancements c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nd carry the same guarant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K. Low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5066,24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