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demo - Game Por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demo demonstrates the performance of the Gport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nd BIOS game port support (INT 15/84).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joystick position(s) and button statu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function keys access some of the calib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 features. The function key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Calibrate the X axis on joyst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Calibrate the X axis on joystic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ibrate the X axis on a joystick,  hold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way to the right and press F1 (for joystick 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(for joystick B). Then hold the joystick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and press F1/F3. Gport will now us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o more accurately calibrate the joystick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Calibrate the Y axis on joyst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Calibrate the Y axis on joystic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ibrate the Y axis on a joystick,  hold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way up and press F2 (for joystick A) or F4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B)Then hold the joystick all the wa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/F4. Gport will now use this new information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tely  calibrate the joystick's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Toggle cent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centering modes offered in G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and the default, is REAL mode. In real mode 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nsider the location of where the joystic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st to be center. The second centering mode i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In MEAN mode Gport considers the mea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extremes of the joystick axes, ac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ibration (F1 to F4), to be center. Note tha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is  calibrated, there is littl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Gport/BIO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compare the Gpor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S joystick support.  Notice in particular that 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uch faster resulting in smoother tran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 resolution.  NOTE: PC, PCjr and PC XT wit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d before 8 Nov 82 do not have BIOS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- Re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s far as Gport is concerned is essen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erminating the program and restart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alibration data is deleted and the joysti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itialized. You may want to exercise this option i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nce, the joystick was not at rest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as initially invoked or if you had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ystick and wanted to switch from joystick A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for Gamdemo is provided for your insp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, however, compiled with function that are exclus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land/Turbo C graphics library. If you have a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library, you could replace the Borland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unctions. The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              - draws a filled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           - draws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device       - clears the graphic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graph        - closes the graphic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graph       - detects the graphics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llipse       - draws and fills an ellip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olor          - gets the current drawing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illsettings   - gets the current fil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image          - gets a stored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maxx           - gets the max number of pixels in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maxy           - gets the max number of pixels in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ize         - determines an image's stor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graph         - initializes graphic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            - draws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rel           - draws a relativ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to            - mo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textxy         - puts text at x,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image          - puts an image into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bgidriver - registers a linked graphics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bgifont   - registers a linked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kcolor        - sets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olor          - sets the drawing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illstyle      - sets the fill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extstyle      - sets the tex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height        - determines the hight of a tex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width         - determines the width of a text string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