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.ASM - Interrupt Servic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Bono (NM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ry, New Hampshire, 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ono@necis.ma.n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1d@wb1dsw.n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files and utilities provide a "work-around"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Borland Turbo debugging packages (this may als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environments).  The limitation has to do with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ontain resident Interrupt Service Routine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.  See the background inform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useful to you.  It may not solve your problem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roduce other problems.  This is designed to be used b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have extensive software experience.  I do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work for you, or not cause you problems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s use, or for any damage that may be caus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source code.  I retain all rights to the method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es provided in this package.  Source code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upport the use of this package for special conditions that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predict at the time I desig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distributed only in its original unmodified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tribute this package in exchange for any fees or ser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by me.  Commercial organization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ust contact me in writing for special arrang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organizations that allow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a per-copy fe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package, please report them to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that any fixes or limitations are document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use of this package, and find that it allows you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 way that could not be done without this packag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 for my hours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mpensate me in one or more of the following ways (your ch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ell other programmers, developers or engineers (and oth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it) about this package and that Rich Bono (NM1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nd me a note to personally than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nd me money (US Dollars please)  [this is my favorite meth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to develop an application that made use of the serial (COM1) port</w:t>
      </w:r>
    </w:p>
    <w:p>
      <w:pPr>
        <w:pStyle w:val="PreformattedText"/>
        <w:bidi w:val="0"/>
        <w:jc w:val="left"/>
        <w:rPr/>
      </w:pPr>
      <w:r>
        <w:rPr/>
        <w:t>in interrupt driven mode I found that I could not halt the execution (using</w:t>
      </w:r>
    </w:p>
    <w:p>
      <w:pPr>
        <w:pStyle w:val="PreformattedText"/>
        <w:bidi w:val="0"/>
        <w:jc w:val="left"/>
        <w:rPr/>
      </w:pPr>
      <w:r>
        <w:rPr/>
        <w:t>breakpoints or single stepping) of my backround code without the interrupt</w:t>
      </w:r>
    </w:p>
    <w:p>
      <w:pPr>
        <w:pStyle w:val="PreformattedText"/>
        <w:bidi w:val="0"/>
        <w:jc w:val="left"/>
        <w:rPr/>
      </w:pPr>
      <w:r>
        <w:rPr/>
        <w:t>service routine miss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when using the debugger (TD, or the built in debugger of TC++) that</w:t>
      </w:r>
    </w:p>
    <w:p>
      <w:pPr>
        <w:pStyle w:val="PreformattedText"/>
        <w:bidi w:val="0"/>
        <w:jc w:val="left"/>
        <w:rPr/>
      </w:pPr>
      <w:r>
        <w:rPr/>
        <w:t>when the debugger had control my interrupts were not being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d the Interrupt Service Routine to fail.  The design of the PC would</w:t>
      </w:r>
    </w:p>
    <w:p>
      <w:pPr>
        <w:pStyle w:val="PreformattedText"/>
        <w:bidi w:val="0"/>
        <w:jc w:val="left"/>
        <w:rPr/>
      </w:pPr>
      <w:r>
        <w:rPr/>
        <w:t>not allow for a missed interrupt (interrupts are edge triggered, and once the</w:t>
      </w:r>
    </w:p>
    <w:p>
      <w:pPr>
        <w:pStyle w:val="PreformattedText"/>
        <w:bidi w:val="0"/>
        <w:jc w:val="left"/>
        <w:rPr/>
      </w:pPr>
      <w:r>
        <w:rPr/>
        <w:t>UART generated an interrupt, it would not generate another until the first one</w:t>
      </w:r>
    </w:p>
    <w:p>
      <w:pPr>
        <w:pStyle w:val="PreformattedText"/>
        <w:bidi w:val="0"/>
        <w:jc w:val="left"/>
        <w:rPr/>
      </w:pPr>
      <w:r>
        <w:rPr/>
        <w:t>was servi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e missed interrupts is hinted at in the Borland manuals.  The</w:t>
      </w:r>
    </w:p>
    <w:p>
      <w:pPr>
        <w:pStyle w:val="PreformattedText"/>
        <w:bidi w:val="0"/>
        <w:jc w:val="left"/>
        <w:rPr/>
      </w:pPr>
      <w:r>
        <w:rPr/>
        <w:t>manual describes how the debugger swaps part of the interrupt vectors in and</w:t>
      </w:r>
    </w:p>
    <w:p>
      <w:pPr>
        <w:pStyle w:val="PreformattedText"/>
        <w:bidi w:val="0"/>
        <w:jc w:val="left"/>
        <w:rPr/>
      </w:pPr>
      <w:r>
        <w:rPr/>
        <w:t>out during single steps or when breakpointing.  This "feature" may help when</w:t>
      </w:r>
    </w:p>
    <w:p>
      <w:pPr>
        <w:pStyle w:val="PreformattedText"/>
        <w:bidi w:val="0"/>
        <w:jc w:val="left"/>
        <w:rPr/>
      </w:pPr>
      <w:r>
        <w:rPr/>
        <w:t>developing typical TSR's (Terminate and Stay Resident applications), but it</w:t>
      </w:r>
    </w:p>
    <w:p>
      <w:pPr>
        <w:pStyle w:val="PreformattedText"/>
        <w:bidi w:val="0"/>
        <w:jc w:val="left"/>
        <w:rPr/>
      </w:pPr>
      <w:r>
        <w:rPr/>
        <w:t>gets in the way when trying to develop and debug applications that make use of</w:t>
      </w:r>
    </w:p>
    <w:p>
      <w:pPr>
        <w:pStyle w:val="PreformattedText"/>
        <w:bidi w:val="0"/>
        <w:jc w:val="left"/>
        <w:rPr/>
      </w:pPr>
      <w:r>
        <w:rPr/>
        <w:t>the hardware IRQ (Interrupt ReQuest) lines of the bus.  This action makes it</w:t>
      </w:r>
    </w:p>
    <w:p>
      <w:pPr>
        <w:pStyle w:val="PreformattedText"/>
        <w:bidi w:val="0"/>
        <w:jc w:val="left"/>
        <w:rPr/>
      </w:pPr>
      <w:r>
        <w:rPr/>
        <w:t>nearly impossible to debug this type of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was to find a way to cause the debugger not to swap the</w:t>
      </w:r>
    </w:p>
    <w:p>
      <w:pPr>
        <w:pStyle w:val="PreformattedText"/>
        <w:bidi w:val="0"/>
        <w:jc w:val="left"/>
        <w:rPr/>
      </w:pPr>
      <w:r>
        <w:rPr/>
        <w:t>particular interrupt vector that is being used.  If the debugger provides a</w:t>
      </w:r>
    </w:p>
    <w:p>
      <w:pPr>
        <w:pStyle w:val="PreformattedText"/>
        <w:bidi w:val="0"/>
        <w:jc w:val="left"/>
        <w:rPr/>
      </w:pPr>
      <w:r>
        <w:rPr/>
        <w:t>method to do this, I couldn't find it.  I contacted Borland's technical</w:t>
      </w:r>
    </w:p>
    <w:p>
      <w:pPr>
        <w:pStyle w:val="PreformattedText"/>
        <w:bidi w:val="0"/>
        <w:jc w:val="left"/>
        <w:rPr/>
      </w:pPr>
      <w:r>
        <w:rPr/>
        <w:t>support staff, and they could not provide a solution or work-around.  I asked</w:t>
      </w:r>
    </w:p>
    <w:p>
      <w:pPr>
        <w:pStyle w:val="PreformattedText"/>
        <w:bidi w:val="0"/>
        <w:jc w:val="left"/>
        <w:rPr/>
      </w:pPr>
      <w:r>
        <w:rPr/>
        <w:t>that they consider adding a method (in future versions of the debugger) to</w:t>
      </w:r>
    </w:p>
    <w:p>
      <w:pPr>
        <w:pStyle w:val="PreformattedText"/>
        <w:bidi w:val="0"/>
        <w:jc w:val="left"/>
        <w:rPr/>
      </w:pPr>
      <w:r>
        <w:rPr/>
        <w:t>prevent the swapping of a specified interrupt vector during a debugging</w:t>
      </w:r>
    </w:p>
    <w:p>
      <w:pPr>
        <w:pStyle w:val="PreformattedText"/>
        <w:bidi w:val="0"/>
        <w:jc w:val="left"/>
        <w:rPr/>
      </w:pPr>
      <w:r>
        <w:rPr/>
        <w:t>session.  They informed me that this would require a major redesign of the</w:t>
      </w:r>
    </w:p>
    <w:p>
      <w:pPr>
        <w:pStyle w:val="PreformattedText"/>
        <w:bidi w:val="0"/>
        <w:jc w:val="left"/>
        <w:rPr/>
      </w:pPr>
      <w:r>
        <w:rPr/>
        <w:t>debugger, and that I was not likely to see thi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for an alternate method I considered the follow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Separate the ISR code into a standalone module that was inst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SR.  This would cause the ISR to be resident before the debu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.  The debugger seems to retain resident progra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befor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this to be too much of a burden to be useful.  I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ificant amount of extra work and a major change to th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articular application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Generate test modules to replace the routines or functions tha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rupt functions.  For example, a routine that normally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serial port could be changed to read inpu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m the keyboard for debuging to simulate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very useful in many situations, but at some ti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come nessesary to debug an application in its f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nd a way to force the interrupt vector to be restored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hen the debugger was in use.  Of course this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bugger is not using the vecto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ed out to be the final solution.  There are two par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around.  Part one is the resident service that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desired address in the interrupt vector table.  Par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outine that is called by the program being debugged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service of the address of the desired IS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service is called ISR.EXE.  This Interrtupt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or works by installing itself in the vector table at th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program wants to use.  When it receives control, it check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storage area for the address of your routine.  If it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it simply causes the CPU to start executing your rout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as invoked by the interrupt in the first place.  If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 address of your ISR, it simply causes execution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ress that was originally contained in the vec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that you must link into your application simply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your ISR to the resident service.  This function "ISReflect(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just after you install your ISR handle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fter removing your ISR, you call ISReflect() again, but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0:0 to inform that resident portion that your cod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going to be the ISR for tha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of ISR.DOC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02-Feb-91  Updated for changes in memory mode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signed to retain a specified interrupt vector while using a debugger</w:t>
      </w:r>
    </w:p>
    <w:p>
      <w:pPr>
        <w:pStyle w:val="PreformattedText"/>
        <w:bidi w:val="0"/>
        <w:jc w:val="left"/>
        <w:rPr/>
      </w:pPr>
      <w:r>
        <w:rPr/>
        <w:t>under MS-DOS that swaps interrupt vectors du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s interrupt 69h for a command interface.</w:t>
      </w:r>
    </w:p>
    <w:p>
      <w:pPr>
        <w:pStyle w:val="PreformattedText"/>
        <w:bidi w:val="0"/>
        <w:jc w:val="left"/>
        <w:rPr/>
      </w:pPr>
      <w:r>
        <w:rPr/>
        <w:t>The specified vector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 69h must not be in use by any other applic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uses 480 bytes wh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 [-/][vV]X [-/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x  install into vector number 'x' (where 'x' is a hex number 8-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IRQ0-7 to be "reflect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vector 0Ch (COM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vector other than 0Ch, you must specify the vect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ov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: To install ISR into vector 0B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ISR from vector 0B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/vB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for the ISReflect() support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eflect() will install the provided address of you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Routine to the ISR.EXE resident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SR.EXE has not been loaded, this function wil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.  This allows for debugging a program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o worry about removing this debug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remove ISReflect() from your produ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application is fully 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ISREFLEC.OBJ does NOT support TINY model applications,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MALL, COMPACT, MEDIUM, LARGE and HUGE models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REFLET.OBJ supports TINY 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not been completely tested, but has been te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nstrate that it will compile and run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in all memory models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ies with this module, the source code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for your application.  See the ISREFLEC.ASM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INY model applications only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EFLET.OBJ in the list of modules to be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memory models link with ISREFLEC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ISR (or segment and offset) is the far address of your I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preferred method (must be used if ISREFLEC.H is included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ISREFLEC.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ISReflect((void far *) YourIS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lternate metho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ISReflect(unsigned int offset, unsigned int seg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++'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ISREFLE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"C" void far ISReflect((void far *) YourIS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reflection call ISReflect, provide an address of 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: ISReflect( (void far *) 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'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@Model EQ 1  ; If TIN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 _ISReflect: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; Else SMALL, COMPACT, LARGE, HUGE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 _ISReflect: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x, seg YourISR    ;Push segment of YourISR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ax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x, offset YourISR ;Push offset of YourISR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_ISReflect         ;Install the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sp, 4              ; remove parameters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urn OFF ref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x, 0              ;Push address of 0: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_ISReflect         ;Turn reflectio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sp, 4              ; remove parameters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REFLEC.OBJ module has been setup for SMALL, COMPACT, MEDIUM, LARGE and</w:t>
      </w:r>
    </w:p>
    <w:p>
      <w:pPr>
        <w:pStyle w:val="PreformattedText"/>
        <w:bidi w:val="0"/>
        <w:jc w:val="left"/>
        <w:rPr/>
      </w:pPr>
      <w:r>
        <w:rPr/>
        <w:t>HUGE model applications.  For TINY model, use the file ISREFLET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ules have been tested to build, link and execute with simple</w:t>
      </w:r>
    </w:p>
    <w:p>
      <w:pPr>
        <w:pStyle w:val="PreformattedText"/>
        <w:bidi w:val="0"/>
        <w:jc w:val="left"/>
        <w:rPr/>
      </w:pPr>
      <w:r>
        <w:rPr/>
        <w:t>applications.  If you have trouble with your application, review the source</w:t>
      </w:r>
    </w:p>
    <w:p>
      <w:pPr>
        <w:pStyle w:val="PreformattedText"/>
        <w:bidi w:val="0"/>
        <w:jc w:val="left"/>
        <w:rPr/>
      </w:pPr>
      <w:r>
        <w:rPr/>
        <w:t>module.  You may have to modify it to support your special case.  Refer to</w:t>
      </w:r>
    </w:p>
    <w:p>
      <w:pPr>
        <w:pStyle w:val="PreformattedText"/>
        <w:bidi w:val="0"/>
        <w:jc w:val="left"/>
        <w:rPr/>
      </w:pPr>
      <w:r>
        <w:rPr/>
        <w:t>the ISREFLEC.ASM source modu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the ISR.EXE module,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ISREFLEC.OBJ to support models other than TIN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SREFLEC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ISREFLET.OBJ for TINY model support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SREFLE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TD 2.0 was used to build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.ASM         Source code for ISR.EXE</w:t>
      </w:r>
    </w:p>
    <w:p>
      <w:pPr>
        <w:pStyle w:val="PreformattedText"/>
        <w:bidi w:val="0"/>
        <w:jc w:val="left"/>
        <w:rPr/>
      </w:pPr>
      <w:r>
        <w:rPr/>
        <w:t>ISR.DOC         This file</w:t>
      </w:r>
    </w:p>
    <w:p>
      <w:pPr>
        <w:pStyle w:val="PreformattedText"/>
        <w:bidi w:val="0"/>
        <w:jc w:val="left"/>
        <w:rPr/>
      </w:pPr>
      <w:r>
        <w:rPr/>
        <w:t>ISR.EXE         Executable version of ISR.EXE (the resident service)</w:t>
      </w:r>
    </w:p>
    <w:p>
      <w:pPr>
        <w:pStyle w:val="PreformattedText"/>
        <w:bidi w:val="0"/>
        <w:jc w:val="left"/>
        <w:rPr/>
      </w:pPr>
      <w:r>
        <w:rPr/>
        <w:t>ISR.INC         Include file for ISR.ASM</w:t>
      </w:r>
    </w:p>
    <w:p>
      <w:pPr>
        <w:pStyle w:val="PreformattedText"/>
        <w:bidi w:val="0"/>
        <w:jc w:val="left"/>
        <w:rPr/>
      </w:pPr>
      <w:r>
        <w:rPr/>
        <w:t>ISREFLEC.ASM    Source code for ISReflect() (all memory models)</w:t>
      </w:r>
    </w:p>
    <w:p>
      <w:pPr>
        <w:pStyle w:val="PreformattedText"/>
        <w:bidi w:val="0"/>
        <w:jc w:val="left"/>
        <w:rPr/>
      </w:pPr>
      <w:r>
        <w:rPr/>
        <w:t>ISREFLEC.H      Definitions of ISReflect() for including into your source</w:t>
      </w:r>
    </w:p>
    <w:p>
      <w:pPr>
        <w:pStyle w:val="PreformattedText"/>
        <w:bidi w:val="0"/>
        <w:jc w:val="left"/>
        <w:rPr/>
      </w:pPr>
      <w:r>
        <w:rPr/>
        <w:t>ISREFLEC.OBJ    Link module for SMALL, COMPACT, MEDIUM, LARGE and HUGE models.</w:t>
      </w:r>
    </w:p>
    <w:p>
      <w:pPr>
        <w:pStyle w:val="PreformattedText"/>
        <w:bidi w:val="0"/>
        <w:jc w:val="left"/>
        <w:rPr/>
      </w:pPr>
      <w:r>
        <w:rPr/>
        <w:t>ISREFLET.OBJ    Link module for TINY model.</w:t>
      </w:r>
    </w:p>
    <w:p>
      <w:pPr>
        <w:pStyle w:val="PreformattedText"/>
        <w:bidi w:val="0"/>
        <w:jc w:val="left"/>
        <w:rPr/>
      </w:pPr>
      <w:r>
        <w:rPr/>
        <w:t>MAKEFILE        Build definitions for the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rland, Turbo Debugger, Turbo C, Turbo C++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 and 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