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BSETU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SETUP.EXE reprograms a keyboard's repeat delay and speed.  By length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ening the delay from the point a key is pressed down to the 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repeat the key's character and by adjusting the characte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, KBSETUP lets you fine-tune your keyboard to match your typing ski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KBSETUP M to display a menu of choices. 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BSETUP again, with two parameters.  The first should be a let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D, representing the delay you want; the second a value from 0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esired speed.  For example, KBSETUP A 0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delay and fastest speed, while KBSETUP D 31 produce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est.  If entering parameters, two parameters must be ente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 however, the two are reversable (so you don't have to reme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ogram without parameters sets the keyboard r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 0.  Entering unrecognized parameters display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minding you of how to view the program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KBSETUP with parameters as described above, load a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experiment with the new settings in a familiar environ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run KBSETUP several times to find the parameters that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scription and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C language.  It works by setting register 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5hex, BH to the delay value, and BL to the typematic rate.  I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IOS keyboard service (interrupt 16hex), executing function 0305he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lay value and typematic rate.  IBM introduced this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r, and most ATs support it.  It's also available in all PS/2s.  B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IOS is dated earlier than 11/16/85 or if you have an XT, a P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lone, then KBSETUP probably won't work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submitted by me to PC World and was printed in the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ssue of PC World magazine, in the STAR-DOT-STAR column on page 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scus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