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</w:t>
      </w:r>
      <w:r>
        <w:rPr/>
        <w:t>Mak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generates MAKE description files &amp; LINK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signed for the Microsoft C compiler, but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ty to be useful with other compilers as well.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 [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e source code files to process.  They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.  Wild cards (* and ?) are 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*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cmd  The compilation command.  The default is "CL /c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has embedded spaces, enclose the entir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file The MAKE description file name.  The default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to be in the current directory,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as the first source code file &amp;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A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file Is the executable file name.  The default is the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first source code file, with an extension of "EX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file Is the LINK file name.  A LINK file contain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ed to the linker, &amp; is invoked by LINK @file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file name, is the base name of the firs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file, with an extension of "LN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D    Don't produce a MAKE description file ("no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    Don't produce a LINK file ("no LINK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opts Link options.  If the options have embedded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 the entire argument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    Makes the program proceed even if it encounter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ing a particular include file.  The default i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ror message &amp; abort.   If you use /P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is still shown, but the program continues;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an error notice in the MAKE descrip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arameter is especially useful if you ar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KE description file for the first time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 number of source code files.  Using /P prev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having to rerun the program repetitively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sing include files.  You can run it once,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s, then run it a second and final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var  The environment variable telling where additiona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may be found.  The default is /VINCLU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useful if you put your includ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pre  Ignore include files except those start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.  The default is to process all include file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for the /X option is to ignore include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standard library &amp; thus never change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/X option this way, all other include file nam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have a standard prefix.  You may repeat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as many times as needed.  Prefixes must b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eight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TEST?.C "/CCL /Od /Zi" /ETEST.EXE /OST:4000 /P /XFH /XR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HE PROGRAM WORK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r reads each source file, one at a time, to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includes.  It then reads each include file to see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 further include files.  It displays the sourc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proceeds, then the include files, indented two spac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lude file has further include files, those will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, in a nested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ssumes that all include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source code files, or in directori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vironment variable.  If an environment variable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rectory paths with semicolon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vironment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=C:\C\INC;\FH\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Maker look for source code files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directories C:\C\INC &amp; \FH\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aker finishes, you have both a MAKE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 file (unless you used /ND or /NL).  You may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al editing on the files, if you want them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at, or have additional items to add.  But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--defining the dependencies--has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A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Maker was originally written for Microsoft C fil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customized to some extent to accommo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s as well.  The program requires MS-DOS or PC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rce code lines must be 511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reports the following exit codes. 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RRORLEVEL function in batch files (see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Non-fatal error occurred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Fined tuned code to make it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so program would run on 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lose file XXXXXX.  DOS wouldn't close the specifi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contents are probably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environment variable XXXXXX.  You specified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V that is not in the curren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open file XXXXXX.  DOS couldn't read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has one of two causes.  First, there may be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open.  This usually indicates to man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nesting.  If this happens, try increasing the FILE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your CONFIG.SYS file.  If this doesn't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ry rearranging your include file structure so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avily nested.   A second possible cause, if the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, is that a previous version existed &amp;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ad file.  The program couldn't find the file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make sure it specifie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want the program to proceed despite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, use /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0 or later required.  You need PC-DOS or MS-DOS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 prefix too long.  It must be 8 characters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ry deinstalling your RAM disk,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or getting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divide by 0.  This indicates a possible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tell him the circumstance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gument.  Check the instructions for the correct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nclude directive:  XXXXX.  Include file nam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with angle brackets (&lt;&gt;) or double quote marks ("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that contains the invalid directiv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lines above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arguments.  You need more mem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space for environment.  You need more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assignment.  This indicates a possible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and tell him the circumstances und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borted.  You pressed Ctrl-Break or Ctrl-C, or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 to overwrite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must be in current directory.  You specif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.  Either your include file nesting is too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circular inclusions (i.e., File A includes fi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File A, which includes File A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direct the keyboard input if desir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when updating description &amp; LINK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mode.  As an example, tr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YY |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was written in C by Richard W. Adams.  It was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-Write, version 3.02, &amp; the Microsoft C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Make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mount to the author at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right to use your copy of Maker on a sing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Maker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Maker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Mak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r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result from the use of Mak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r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Maker useful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of $10.00 to the author. 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Maker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Maker within 30 days of first use or thei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Maker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the author for authorization. This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utomatically granted to distributor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 as adhering to its guidelines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distributors may begin offering Maker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you must still advise the author so the distribu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ept up-to-date with the latest version of Mak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Maker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&amp; distribute Maker freely,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