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ne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scribes software written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order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1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hidden, system, read only &amp; archive). 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data from accidental (or malicious) deletion, or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directories or files.  This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Unlike ATTRIB, ATTRIBUTION can set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4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Quickly changes words/phrases 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loading a bulky word processor or editor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iles in every directory on the disk, ju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or in the current &amp; subordinat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hange hidden or read only files if desired. 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features prevent data corruption.  Typical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 include changing names in a group of form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cuments, or changing variable names in the sourc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version 2.03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isplays &amp; records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Fast, easy way to display &amp;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structure.  Use the data for rebuilding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rash, or setting up new systems with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 and empt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or a ser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inds duplicate files an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a hard disk or a series of diskett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and free up disk space.  If you're like mos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t of duplicate files are hiding in forgotten n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nies.  DUPES finds these &amp; shows file size &amp; date/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termine which are true duplicates.  It ha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files duplicate only if file sizes &amp; date/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o check multiple drives (and multiple diskett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checks to certain subdirectories, to exem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&amp; to delete duplicates as they'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akes files temporarily inaccessible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akes files temporarily in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S commands, programs and batch file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files, or to affect some, but not all,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or example, to see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ending in "DOC," you'd enter EXCEPT *.DOC DI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certain file from a word processor, you could ent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DOC WP.  This latest version lets you "except"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s, and to unhide files left inaccessible due to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ports a user keystroke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ports the ASCII code of a use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LEVEL.  Great for getting user menu sel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uring batch files.  Options for checking inpu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, making user press Enter, flushing keyboar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cursor, disabling ^C &amp; ^Break, capitalizing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it to the screen, &amp; beeping after 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, version 1.22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 (DOS), $15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version 1.2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Passes user entered strings as argum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Passes user entered string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, which is loaded &amp; run.  Use this util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passwords, file name, etc.)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specially useful when running programs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enu system, when the program arguments vary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put, restrict input length, compare input to an ed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inpu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Eliminates the drudgery (and errors) of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MAKE &amp; LINK files.  Designed for programmers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but has enough generality that it will work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s files between directories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simple, and intuitive, and works even on full disks.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your hard disk a snap.  Options to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s without asking, to delete source files,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ly overwrite dele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Tells how much space is left on a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room for a specified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's room for a specified set of files. Much fas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isk thrashing of the DOS CHKDSK program.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filling up your disk.  Use Room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ee if there's enough space on the disk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s onto it.  Room takes into account existin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, version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Securely e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his Presentation Manager program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files so no one can retrieve their data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delete" a file, OS/2 simply erases the file's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; it doesn't actually destroy the file'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people with the right software can later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you thought was gone forever.  Shredder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physically overwriting the data before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you can rest assured your private data stays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ustomize Shredder to comp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's security standards.  Shredder also ha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log of shredded files, to shred hidden &amp; read onl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make a backup copy of the files in another loc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, version 1.0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raws string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raws string art in a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as a demonstration program to help train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  Also useful for demonstrating machine capabilities 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dle CPU time.  Options to change color an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