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answer to the "TWO VERY DANGEROUS BUGS" in the Microsoft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5.1 and 6.0 is to use a warning level on the command lin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/AL /W2 /c /Fa mscerr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output shown below will be written to the console and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go back and edi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err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err2.c(10) : warning C4051: type conversion - possible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err2.c(11) : warning C4051: type conversion - possible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err2.c(12) : warning C4051: type conversion - possible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err2.c(13) : warning C4035: 'main' :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aults to Warning level 1 - which is the least pick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rning level 2 ( /W2 ) will show the programmer his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complication does arise when using warning level 3 ( /W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/AL /W3 /c /Fa mscerr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rror message output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err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err2.c(6) : warning C4103: UNKNOW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Microsoft Product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err2.c(10) : warning C4051: type conversion - possible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err2.c(11) : warning C4051: type conversion - possible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err2.c(12) : warning C4051: type conversion - possible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err2.c(13) : warning C4035: 'main' :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C4103 for line 6 seems rather ominous. However, if one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.doc file supplied with MSC 5.1 under the Compiler and Run-Tim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section, the following description is given for C41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103   '&lt;name&gt;' : function definition used as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efinition appeared before its prototype in the program.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olution is to define main() as void main(void); and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 as void main() in the source code. This will elimina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lines 6 an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ersonally always use warning level 3 in any production code that I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r be used by someone else.  This helps to keep the program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and, in effect, forces the compiler to make less assump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 write and allows me to concentrate on logic bug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ob Da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COHIO BBS (216-381-3320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