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.CPP  is a class to access/update PCBoards message base data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rived from base class MBH (see MSGCLS.DOC for availabl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STRUCTOR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index class-name(message base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message base index for read/write and set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 class list.  Calls constructor for 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dex PCBIDX("msg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ose message 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ong get_msgidx_offset(ulong msgnmb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=get msgidx_offse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the 'msgnmbr' offse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ong set_msgidx_offset(ulong msgnmbr,ulong offse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ulong=set msgidx_offset(msgnum,offset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s message base index with the messages offset in main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// START SCOPE FOR msg_index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index Data("msgs"); // Open message base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Set message base header info (e.g., new high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save_mbh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Now that header is updated let's update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set_msgidx_offset(3,l_input*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Update the actu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close_mbh();  // Close file and remove lock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CLOSE SCOPE FOR msg_index CLASS.  Destructor kicks in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 set_msgidx_offset() function will no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lock_mbh() was not called.  This is a precaution to ensur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pdate the index while someone else is updating the message bas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-node environment).  The design is such that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lock_mbh() the locks will be in place and the message base and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to do what you will. When you call close_mbh() the message bas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lock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