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E SOURCE CODE CONCEPT (FSCC)       �  Tired of Shareware, Nagware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͹  Freeware with strings?  Jo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Don't have to mention authors name.  �  FFSC arena!  It's not require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Released to Public Domain.           �  but if you improve/add to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No strings attached.                 �  code think about using the FSC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his code compliments of ---&gt;THE KID&lt;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lias Bill Shiel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LS.CPP is a class to access/update PCBoards message 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long is defined as 'unsigned lo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RUCTOR �   MESSAGE BASE (Base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BH class-name(filename [,network flag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Open message base file and read in message base hea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cbmsg="c:\\pcb\\main\\ms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 mbhdr(pcbmsg);   // Open msgs and read in header data Single 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 mbhdr(pcbmsg,MULTI_NODE); // Same as above and sets networ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ting MULTI-NODE requires that SHARE be loaded.  Network flag,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ocked();       set_locked();     remove_lock();      save_mb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et_lock();    wait_get_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e flag determines whether or not file locking will be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the msg file using this class'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TRU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loses MS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set_lock(void) �          MULTI-N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tatus = set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Lock the 6 bytes, offset 16, of MSGS file.  Returns YES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and YES defined i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remove_lock(void) �       MULTI-N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tatus = get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Unlock the 6 bytes, offset 16, previous locked with set_lock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ES if successful and NO if unsuccessful at lock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and YES defined i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wait_set_lock(int seconds) �    MULTI-N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tatus = wait_set_lock(number of seco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ttempts to lock 6 bytes at offset 16 of message base. 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lock (if locked already) for number of times specified in 'int secon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YES if lock was successful or NO if still could not lock after '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and YES defined i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wait_get_locked(int seconds) �    MULTI-N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nt wait_get_locked(number of seco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hecks the status of the msg base lock.  Returns NO if not 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f still locked after 'number of secon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and YES defined i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save_mbh(int seconds) �          OPEN MESSAGE BASE WITH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ave_mbh([number of second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Opens message base for writing with file locks (if applicable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aves message base header information.  If MULTI-NODE is act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'number of seconds' will determine how many second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ry if message base is already locked.  If 'number of seconds'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MULTI-NODE is active then function will default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H inf("ms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// Set new message base information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mb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// Append the new message base data to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mbh()  // Closes file and removes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have to ensure the class member list data is upda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this function.  This function can't be called a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 environment because file locks would have been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close_mbh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lose_mb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lose the message base after updating data.  You w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til 'after' you have updated the message 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get_network_flg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nt = get_network_fl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heck status of network flag.  Returns NO 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get_MBH_flg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nt = get_MBH_fl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hecks to see if Message Base Header data was saved (and lock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cable).  Returns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get_high_msg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long = get_high_ms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t high message number of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get_low_msg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long = get_low_ms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t low message number of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get_act_msgs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long = get_act_ms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t number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get_sys_callers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long = get_sys_calle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t number of system callers (main message bas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get_locked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nt = get_lock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heck to see if message bas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set_high_msg(bsreal Valu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          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set_high_msg(double Valu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long = set_high_msg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t the high message number in the class member list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wa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"New high message number: " &lt;&lt; set_high_msg(msgnmb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a is not written to MSGS file until member function 'save_mbh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set_low_msg(bsreal Valu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ͻ           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set_low_msg(double Valu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long = set_low_msg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t the low message number in the class member list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wa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"New low message number: " &lt;&lt; set_high_msg(msgnmb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a is not written to MSGS file until member function 'save_mbh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set_act_msgs(bsreal Valu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          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set_act_msgs(double Valu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long = set_act_msgs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Set the number of active messages in the class member list.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hat wa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"New number of active messages: " &lt;&lt; set_act_msgs(actms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a is not written to MSGS file until member function 'save_mbh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set_sys_callers(bsreal Valu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       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ng set_sys_callers(double Valu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long = set_sys_callers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Set the number of system callers in the class member list.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hat wa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"New number of system callers: " &lt;&lt; set_sys_callers(syscl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a is not written to MSGS file until member function 'save_mbh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