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REE SOURCE CODE CONCEPT (FSCC)       �  Tired of Shareware, Nagware,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͹  Freeware with strings?  Jo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Don't have to mention authors name.  �  FFSC arena!  It's not required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Released to Public Domain.           �  but if you improve/add to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No strings attached.                 �  code think about using the FSC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This code compliments of ---&gt;THE KID&lt;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Alias Bill Shiel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ICLS.CPP is a class to access/update individu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long is defined as 'unsigned lo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NSTRUCTOR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IMBH(int handle,ulong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Open message base file and read individual message hea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.  The variable 'offset' will be the offse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index Data("msgs");  // Call class to open/read message 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andle=Data.get_IMsg_handle(); // We need handle for IMBH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ong msgoffset=Data.get_msgidx_offset(msg); // Get the messages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// for 'msg'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H message(handle,msgoffset); // Class that will rea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and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e actually allocate 128 bytes more then we actually ne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.  Instead of correcting the value supplied b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header I use the extra bytes as a buffer for the � to 0d 0a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TRUC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Frees memory allocated for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* get_msg_text(int mod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char *text=message.get_msg_text([mod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Retrieve pointer to message text.  The format of text pen'z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you select.  No mode will default to IMB Mode (cr lf in text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CB mode then '�' characters will be placed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BH message(handle,msgoffset);  // Read in message header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t &lt;&lt; message.get_msg_text();  // prints out message text in IBM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xt=message.get_msg_text(PCB_TEXT); // PCB styl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turned string is in ASCIIZ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* IMB_to_PCB(char *st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char *message.IBM_to_PCB(char *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Convert text string to PCB message format.  Will repla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s of cr/lf with a '�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BH message(handle,msgoffset);  // Read in message header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xt="\nHello World\nThis is a 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t &lt;&lt; message.IBM_to_PCB(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ould produce the string (right-padded with spaces to fill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llo World�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================[ GET MEMBER LIST DATA FROM CLASS IMBH ]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 get_E_echo(voi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int status=get_E_ech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Returns YES or NO (defined in MSGCLS.H) based on whether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mai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 get_active_status(voi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int status=get_active_statu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Returns YES or NO (defined in MSGCLS.H) based on whethe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r* get_msg_password(voi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char *pswrd=get_msg_passwor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Returns (static) pointer to password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* get_msg_subject(voi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char *subj=get_msg_su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Returns (static) pointer to 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* get_msg_from(voi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char *from=get_msg_fro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Returns (static) pointer to name of person message i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 get_R_reply(voi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int status=get_R_repl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Returns YES or NO (defined in MSGCLS.H) based on whether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* get_reply_time(voi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char *rtm=get_reply_ti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Returns time (in HH:MM format) that time was read or repl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* get_reply_date(voi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char *rdt=get_reply_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Returns message reply date (in MM-DD-YY format).  If no d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n the string "NO REPLY DATE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* get_msg_to(voi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char *mt=get_msg_t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Returns (static) pointer to a string holding the name of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* get_entry_time(voi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char *et=get_entry_ti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Return time message was entered in HH:M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* get_entry_date(voi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char *ed=get_entry_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Return date the message was entered in MM-DD-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 get_num_blocks(voi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int nb=get_num_block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Returns number of blocks in message (includes message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ong get_ref_nmbr(voi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ulong rn=get_ref_nmb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Returns unsigned long message re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ong get_msg_nmbr(voi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ulong mn=get_msg_nmb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Returns unsigned long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 get_msg_status(voi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char status=get_msg_statu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Returns a char representing the status of the message (i.e. publ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not-read, etc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======[ MISC MEMBER FUNCTIONS TO MANIPULATE DATA IN MEMBER LIST ]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* message_refer(voi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char *status=message_ref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This function calls 'get_ref_nmbr()' and returns "NONE" or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reference number based on what it find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* message_read(voi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char *status=message_rea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This function calls 'get_msg_status()' to see if a messag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 to an individual.  If it has, and was read, it will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'get_reply_date()' and 'get_reply_time()' and return a st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"MM-DD-YY (HH:MM)".  All other senerios will result in a "NO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* status_type(voi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char *status=status_typ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Returns one of the following strings based on message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ONLY, PUBLIC MESSAGE, COMMENT, SENDER PASSWORD, GROU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:::::::::::::::[ SET INDIVIDUAL MESSAGE HEADER DATA ]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ong set_msg_nmbr(ulong m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ͻ      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ong set_msg_nmbr(bsreal m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ulong mn=set_msg_nmbr( message #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Set message number using an integer, long, unsigned long, or BS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Returns the message number that wa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ong set_ref_nmbr(ulong r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ͻ      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ong set_ref_nmbr(bsreal r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ulong mn=set_ref_nmbr( message #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Set reference number using an integer, long, unsigned long, or BS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Returns the reference number that wa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 set_msg_status(char statu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int ms=set_msg_status('+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Set msg_status.  No error checking is complied wi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 *set_entry_date(char *entrydat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char *ed=set_entry_date("MM-DD-Y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ets the date the message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 *set_entry_time(char *entrytim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char *et=set_entry_time("HH:M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ets the time the message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 *set_msg_from(char *msgfro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char *mf=set_msg_from("BILL SHIELD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Set name of individual message was f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error checking is done for length of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 *set_msg_to(char *msgto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char *mf=set_msg_to("BILL SHIELD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Set name of individual message wa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error checking is done for length of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 *set_msg_subject(char *msgsubj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char *ms=set_msg_subject("COMME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et the 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error checking is done for length of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 set_active_status(int statu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int status=set_active_status(2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et the message activ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error checking is done for statu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d save_message(msg_index&amp; Dat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save_message(msg_index&amp; 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aves message and updates messag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(extracted from TOOLS.C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PPENDS MESSAGE IN 'IMBH' OBJECT TO CONFERENCE SPECIFIED BY 'conf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ppend_message(IMBH&amp; message, ulong confnum)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DATA confdata(cn);                // Open CNAMES.@@@ (cn=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// which is a global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data.get_conf_data(confnum);      // Read in conference #'confnmbr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msgs=confdata.get_msg_file();   // Get MSG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index Data(msgs,NWF);             // Open Message Base and Index with NetWork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hm=Data.get_high_msg();   // Get high message for thi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am=Data.get_act_msgs();   // Get active messages for this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eal(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eal(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++;   // Increment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++;   // Increment Act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NOTE: All of the remaining functions will remove locks i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     contains an error ex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open_lock_mbh();   // Open message base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set_msg_nmbr(hm);       // Set high message 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set_ref_nmbr((ulong)0); // Set referenc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save_message(Data); // save this object to MSGS and MSGS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this routine will appen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set_high_msg(hm);          // Set message base hig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set_act_msgs(am);          // Set message base ac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save_mbh();                // Save message base header with new high/act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close_mbh();               // Close file and remove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