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SG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SG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PCBMSG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PCBMSG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PCB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[ BETA TEST VERSION 1.0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problems with this program please let me kn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T AIR.  PD does not mean unsupported with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[ BETA TEST VERSION 1.0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CBMSG [/X:XX] [/X:XX]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Update message base from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filename .......... Filename with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message subject ... Subject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message from ...... Who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message to ........ Who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:conference ........ Conference to place mai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Message status .... Message status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................... Multi-Nod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status will default to public message. Available status cod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= Private message   ~ = Comment to SYSO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? will produce the above information.  Some things tha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r information after the switch (i.e. /T:info) contain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rd then you will need to surround the entire string with quot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CBMSG /F:TEST.FIL "/T:BILL SHIELDS" /F:SYSOP ... ...  (this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way DOS handles command line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In your message text file end your message with a carriage return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will not show up (I will correct this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I made a program called PCBSCMP which extracts specified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SYS for the current user in a door (i.e. Full name)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it.  You can use this program to specify wh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nt to.  Below I manually set the environment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so that you can see how this can be done.  PCBSCM3.ZIP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DEMO.BAT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N=BILL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FN==! goto no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reate private message to %FN% from SYSOP in conferen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msg /D:test.fil /M:ENVIRONMENT /F:SYSOP "/T:%FN%" /C:8 /S:* 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reate private message to Bill Shields From SYSOP for Conferen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msg /D:test.fil /M:WORKS? /F:SYSOP "/T:BILL SHIELDS" /C:8 /S: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reate public message from SYSOP to Bill shields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sg /D:test.fil /M:DEFAULT /F:SYSOP "/T:BILL SHIELDS"  /S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reate file to SYSOP from DOS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msg /D:test.fil "/M:DOS COMMENT" /F:DOS /T:SYSOP /C:1 /S:~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[ EOF 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