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retrieve data from CNAME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ONFDATA class-name(CNAMES.@@@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s CNAMES.@@@ for reading and retrieves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"c:\\pcb\\main\\cnames.@@@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ose CNAMES.@@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get_conf_data(ulong con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get_conf_data(ulong co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tract conference #'conf' data from CNAMES.@@@ and pl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 list for member functions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"c:\\pcb\\main\\cnames.@@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.get_conf_data(0);      // Reads in data for conference 0 (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fil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sgfile=get_msg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the location of the MSGS fil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"c:\\pcb\\main\\cnames.@@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.get_conf_data(0);              // Get main 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CR &lt;&lt; confdata.get_msg_file();  // Display full pathname for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conf_nam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sgfile=get_conf_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the nam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"c:\\pcb\\main\\cnames.@@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.get_conf_data(0);              // Get main 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CR &lt;&lt; confdata.get_conf_name(); // Display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uplddir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uld=get_uplddi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the full path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.get_conf_data(atol(argv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dirin,confdata.get_uplddi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pubuplodloc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uld=get_pubuplod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 the full pathname of the upload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 confdata(c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ata.get_conf_data(atol(argv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dirin,confdata.get_pubuplodloc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