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EE SOURCE CODE CONCEPT (FSCC)       �  Tired of Shareware, Nagware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͹  Freeware with strings?  Jo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Don't have to mention authors name.  �  FFSC arena!  It's not requir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Released to Public Domain.           �  but if you improve/add to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No strings attached.                 �  code think about using the FSC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his code compliments of ---&gt;THE KID&lt;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lias Bill Sh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onvert (real) Quick Basic singles to IEEE (and visa versa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designed to be used with PCBoards data structures.  David T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CNVT.ZIP" file is required to use this class (it also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RU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Sreal class-nam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Initialize the internal variables (double, unsigned long, and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) with '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alue' can be a basic single, char, int, long, double.  The variable 'valu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loaded so that the above types can b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eal lm(1024);        // BSreal member list data now equal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or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lass-nam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Increments the value stored in class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lass-name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Decrements the value stored in class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real lm(bsdata);  // basic single data stored in BSreal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++;               // Increments the value 'bs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--;               // Decrements the value 'bs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copy_BSreal_to(bsreal de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lass-name.copy_BSreal_to(bs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ransfer the stored basic real value to the specifi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ngl storage;              // declare a basic re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eal lm(1024);              // 1024 now conver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.copy_BSreal_to(storage);   // storage now contains bsreal valu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signed long get_long_value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lass-name.get_long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turn the current value in the BSrea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ew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eal lm(bsdata);              // basic single data stored in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++;                           // Valu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alue=lm.get_long_valu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d dump(char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lass-name.dump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llow you to see all the BSreal member list data (for curr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will allow you dump member list data in numerous function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eal bs1(bs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.dump("Object 1");             // Show data in bs1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eal bs2(20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.dump("Object 2");             // Show data in bs2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