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s a registered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REE SOURCE CODE CONCEPT (FSCC)       �  Tired of Shareware, Nagware, 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͹  Freeware with strings?  Join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# Don't have to mention authors name.  �  FFSC arena!  It's not required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# Released to Public Domain.           �  but if you improve/add to th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# No strings attached.                 �  code think about using the FSCC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This code compliments of ---&gt;THE KID&lt;--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Alias Bill Shiel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IDX.CPP  is a class to access/update PCBoards message base data and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erived from base class MBH (see MSGCLS.DOC for available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ONSTRUCTOR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msgindex class-name(message base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Open message base index for read/write and set low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ber class list.  Calls constructor for MB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index PCBIDX("msgs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TRUC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Close message bas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ulong get_msgidx_offset(ulong msgnmbr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ulong=get msgidx_offset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Returns the 'msgnmbr' offset in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ulong set_msgidx_offset(ulong msgnmbr,ulong offset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age: ulong=set msgidx_offset(msgnum,offset);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Sets message base index with the messages offset in main message 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ffset that wa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// START SCOPE FOR msg_index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index Data("msgs"); // Open message base and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 // Set message base header info (e.g., new high messag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save_mbh()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 // Now that header is updated let's update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set_msgidx_offset(3,l_input*12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 // Update the actual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close_mbh();  // Close file and remove locks (if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// CLOSE SCOPE FOR msg_index CLASS.  Destructor kicks in and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ill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The set_msgidx_offset() function will not work if save_mb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called.  This is a precaution to ensure that you do not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while someone else is updating the message base header (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).  The design is such that when you call save_mbh() the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 place and the message base and index is yours to do what you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all close_mbh() the message base file is closed and lock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