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E SOURCE CODE CONCEPT (FSCC)       �  Tired of Shareware, Nagware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͹  Freeware with strings?  Jo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Don't have to mention authors name.  �  FFSC arena!  It's not requir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Released to Public Domain.           �  but if you improve/add to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No strings attached.                 �  code think about using the FSC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is code compliments of ---&gt;THE KID&lt;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ias Bill Sh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CLS.CPP is a class to access/update individ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long is defined as 'unsigned l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RUCTOR �   MESSAGE BASE (Bas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MBH(int handle,u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Open message base file and read individual message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index Data("msgs");  // Call class to open/read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ndle=Data.get_IMsg_handle(); // We need handle for IMB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ng msgoffset=Data.get_msgidx_offset(msg); // Get the messages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/ for 'msg'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H message(handle,msgoffset); // Class that will rea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an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actually allocate 128 bytes more then we actually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 Instead of correcting the value suppli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eader I use the extra bytes as a buffer for the � to 0d 0a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RU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Frees memory allocated for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get_msg_text(int mod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text=message.get_msg_text([mod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rieve pointer to message text.  The format of text pen'z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select.  No mode will default to IMB Mode (cr lf in tex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CB mode then '�' characters will be plac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H message(handle,msgoffset);  // Read in message heade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message.get_msg_text();  // prints out message text in IBM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=message.get_msg_text(PCB_TEXT); // PCB styl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turned string is in ASCIIZ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* IMB_to_PCB(char *st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ar *message.IBM_to_PCB(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Convert text string to PCB message format.  Will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cr/lf with a '�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H message(handle,msgoffset);  // Read in message heade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="\nHello World\n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message.IBM_to_PCB(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produce the string (right-padded with spaces to fill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lo World�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