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xms.doc       copyright 1991 by Thomas Ke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eset the mouse and turn on the mouse cursor (in polled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cks if there is an address at the mouse interrupt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ing the reset. This must be called prior to any 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all by     return_int = mrese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s with 1 if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s with 0 if not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rese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urn the mouse curs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all by         mcursor_o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ed by mreset() and msave() and mrestor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no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cursor_o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urn the mouse curso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by        mcursor_off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ed by mrestore and msave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no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cursor_off(voi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itialize mouse interrupt data cap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put the offset and segment address of the buffer to p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ata into and the size in bytes of the buffer that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the interrupt routine.  The interrupt data capture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itialized by this call will not fill the buffer beyond size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will stop putting data in if it fills up.  Each interru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quires 8 bytes of storage (4 word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by    mintial(mouse_buffer_offset,mouse_buffer_segment,siz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set is an unsigned integer value that is the address of the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gment is the segment address (unsigned integ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ze is an unsigned integer number of bytes in the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that the buffer was should be constructed from a far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ffer from which you can obtain its far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initial(unsigned offset,unsigned segment,unsigned 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xtract the interrupt stored data from the buffer of data wh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ress was passed to minitial(,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by    while (!mgetint(&amp;d1,&amp;d1,&amp;d3,&amp;d4))     ;  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d1,d2,d3,d4 == condition mask (what type 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button st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horizontal cursor position, 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vertical cursor position     respectiv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d1:   if ( (d1 &amp; 0x01) == 0x01) position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f ( (d1 &amp; 0x02) == 0x02) left hand button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f ( (d1 &amp; 0x04) == 0x04) left hand button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f ( (d1 &amp; 0x08) == 0x08) right hand button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f ( (d1 &amp; 0x10) == 0x10) right hand button re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1 if data is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if no valid data is present (no interrup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getint(int *ps,int *status,int *x,int *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mouse driver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by   return_int = mgetve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with the 16 bit BCD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.g.   %04X =&gt; 0704 == 7.04 release (8.0 is latest as to n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getv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mouse type and I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all by  type = mgettyp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 xxyy   a 16 bit integer of BCD digi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xx == 1 for bus mouse; 2 for serial mouse; 3 for Inport mou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4 for PS/2 mouse; and 5 for HP mous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yy == 0 for PS/2; otherwise the IRQ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gettyp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interrupt rate (for the so-called InPort mouse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all by     msetintr(interrupts_per_second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setintr(int 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the display page input page number for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put the pag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by      msetpage(2);              2 is the crt pag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set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the display pag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all by    video_page_integer = mgetpag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s the hardware video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getp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mouse button press information-with out the coordin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put the passed butt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 the number of button presses (0 or mo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by  if (mgetbp(0) &gt; 0) printf("Pressed left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getbp(int butt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button pres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put the passed to it button number (0 == left, 1 == righ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nput by value the butt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input by address e.g.    with int    x,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all by   Nbuttonpresses = mgetpress(0,&amp;x,&amp;y);   left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s the number of button presses for the requested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nd the coordinates of the mouse at the time of the last p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getpress(int button,int *x,int *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button releas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ssed the number of the button  0 == left  1 ==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 the number of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 by  left_released = mgetrelease(0,&amp;x,&amp;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s in left_released the number of releases of the butt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question since the last call  (range 0..6553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the number of button releases and the coodinat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use at the las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getrelease(int button,int *x, int *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t status and current mous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by   status = mgetstatus(&amp;x,&amp;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s the current screen position in x-y coordinat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button status which is a binary number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tus == 00000001 for the left-hand button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00000010 for the right-hand button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00000011 for both buttons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getstatus(int *x,int *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osition the mouse to the center of the current screen facto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current constraints set upon the mouse cursor mov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see mconstra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by    mcenter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works with mouse driver 7.05 or later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cent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nstrain the mouse to screen coordinates pa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x1,x2,y1,y2     no checking of validity is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ut if if the x1 &gt; x2 then they are exchang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ame for y1 and y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all by   mconstrain(xlow,xhigh, ylow,yhigh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where xlow is the left-right-horizontal coordinates (eg 0..63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and ylow is the up-down-vertical coordinate (eg 0..47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pass by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constrain(int xl,int xh,int yl,int y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t mouse cursor position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all by    msetpos(x,y);    or msetpos(123,(x2-x1)/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setpos(int x,int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ave the current mouse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by    if (msave()) printf("Mouse state saved!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ultiple saves can be done in a row but the sam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tores must be done to offset the saves (up to 100 max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sav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save();       allows up to 100 msave() in a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restor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restor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false (0) of failure true (1) if su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s runtime allocated far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s mcursor_on and mcursor_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msav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estore the mouse state that was saved by the call msav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by      mrestor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llocates the far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s mcursor_on and mcursor_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restor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mouse calls the int33 interrupt with and returns with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ppropriate to each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by   cmouse(&amp;type,&amp;v1,&amp;v2,&amp;v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various items depending on the type of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mouse(int *type,int *v1,int *v2,int *v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