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bject is a program for making small images with vari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your programs. It supports all of the IBM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0x400 and 360x480 256 color modes. It also support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 am releasing it as shareware in the sens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the copyright on gobject.exe but you may use it free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ime as you feel the value you or your programing effor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is worth sending me $20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l Scudder (Zen Soft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1 E.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 Az. 8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gobject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ject.exe --- The image and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ject.doc 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tsr.exe --- A memory resident ico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ile.c     --- source code for icon and object display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graph.c  --- source code to use 256 color modes with Microsof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hree.asm  --- source code for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$$$$.dat --- system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.icn     --- an example VGA 640x480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.gra     --- an examp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.pal     --- VGA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con image is a graphics image in one of the suppo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up to 100x100 pixel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bject image is a list of pixels colors in Icon imag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 in mapping an armies symbol onto a jungle map icon s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files contain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bject files containing Graphic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s containing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' source code file to save the icon as 'c' code no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first loads it displays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key will bring up the action's menu. If you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icon number (for a non existing Icon) and th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ommands press F10 to read (setup) the Ic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xis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for gobjec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con filename - Pick the icon file to edit from existing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con file was done in VGA a palett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lec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Graphics Object filename - Pick the Graphics Object file from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 filename - Create a new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Graphics Object filename - Create a new Graphics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con number - Set the size and file number of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phics Object -  Set the number of the current 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ideo mode - Choose the video mode to edit in.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con made in another video mode may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f another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edit --- Begin editing in the video mode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 for gobjec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displayed palette with left mous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color that was under the mous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displayed palette with right mous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 through the palette to non-display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down the left mouse button in the edit ar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ixel in display to the last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down the right mouse button in the edi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ixel in display to the current icon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     -   Read current Graphics Object number Graphics Obj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Graphics Object fi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0        -   Read current Icon number icon from the current icon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  -   Write the current Graphics Object to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in the current Graphics Object numbe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F10  -   Write the current Icon to the current Icon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Icon numbe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key -   Draw the current 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key -   Erase the current Graphic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-   Increase the current Graphics Object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-   Increase the current Icon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  -   Decrease the current Graphics Object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   -   Decrease the current Icon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F2     -   Cycle to the next existing Graphics Obje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F9     -   Cycle to the next existing Ic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        -   Clear the edit area to the color last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3   -   Show all Icons in the current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    -   Mirror image of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        -   Clear with checkerboard pattern increasing th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F4   -   Clear with checkerboard pattern increasing the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F4     -   Redraw the last draw checkerboard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6 F7 F8) -   Cycle Upwards the VGA (Red Green Blue) level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selected if in a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-(F6 F7 F8) - Cycle Downwards the VGA (Red Green Blue)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ast color selected if in a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-   Write the current Icon as 'c' source code n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C      -   Write the current Graphics object as 'c'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no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-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   -   Show this key command list i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con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set the video-mode data and the ic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contsr 18 639 439 20 - Set up in VGA 640x480 16color with 20 x 20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(16) color     =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(256) color    =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(4) color      =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400 (256) color    =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x 480 (256) color    =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200 (16) color     =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200 (2) color      =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350 (4 or 16)      =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480 (16) color     =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x 348 Hercules     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play will be set to the mode selected and icontsr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. This may be a mild inconvenience in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. but just start the program you wish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from most often the problem will solve itsel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r non tsr program is displaying it's imag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you will be able to capture as needed.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after the job is done to reset the MS-DO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enter the TSR the palette will be saved to file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ga mode. the current capture location will be ind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may be captured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i - Enter Icontsr whil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- Change the icon captur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and '-' keys change the ic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key - Capture icon and palette (if VGA)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key - Exit the Icontsr TSR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nd palettes are saved in GOBJECT.EXE format and may b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