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WER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LIMITATIONS:  This is a copyrigh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have a limited license to try out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on a single computer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use the software after this 30-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There are two ways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is to become a member of the unofficial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Group on CompuServe.  Send E-mail to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; membership is completely free and the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nformal.  Either form of registration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a copy of the Power C sourc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lternately, you may register by sending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of $10 to the addres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The author warrants this program to do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tely NOTHING.  It does, however, in my experience,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s described in this documentation.  The auth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any damage this program may ca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(although I really can't envision this happening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e semi-legal mumbo-jumbo is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 to POWER C SHELL Version 1.00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as a simple aid to Powe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 SHELL Version 1.00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implify editing, compiling,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f POWER C programs without having to f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e DOS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Customizable edito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Customizable compile options for Power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bility to review C.ERR error l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eav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Test run your executable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eav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WER C SHELL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wer C Shell itself requires a mere 26K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, although 81K is preferred.  To this amount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dd the greater of the memory required by your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, and whatever C program you happen to be working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remains in memory when these programs are ex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wer C Shell configures itself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These are much fatser and "clean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use of a configuration file.  Power C Shell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s the following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EDIT: complete path of you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EDITP: any command line parameters used by you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VIEW: complete path of you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VIEWP: any command line parameters used by you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ILE: default compile options to be used by P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nvironment variables are established by use of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  To set the name of your viewer to C:\LIST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following at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T PCVIEW=C:\LI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Use a similar procedure to set the other variab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default compile options to "/e/ms" (link fi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memory model), type the following on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T COMPILE=/e/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f, while entering your environment variables,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"Out of environment space" or something simi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edit your AUTOEXEC.BAT file.  Look for a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o increase the environment space, change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T COMSPEC=c:\dos\command.com /e: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 the example above, 384 is the new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the environment (160 is the default).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round this number to a multiple of 16.  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should be enough for most users, although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.  The limit is 32,768, although the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a need for more than 1 or 2K.   See your DOS m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al for more details on setting the environment siz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reboot your computer after ed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for any changes to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 order to use the editing and viewing op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, you MUST specify the PCEDIT and PC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s.  Compile options can b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he program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PCEDITP and PCVIEWP parameter variables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editor and viewer accept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name to edit/view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&lt;PCEDIT&gt; (filename) &lt;PCEDIT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dit   program.c  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f your editor/viewer only accept parame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BEFORE the filename, enter them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EDIT or PCVIEW varaibles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&lt;PCEDIT&gt;    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dit -x -e   program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you would enter the following command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rior to starting Power C Sh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T PCEDIT=edit.exe -x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unning Power C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To run Power C Shell, simply type PCSHELL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.  (NOTE:  you must either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PCSHELL.EXE, or you must ha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ed in your PATH statem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 Word About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e optimum configuration for Power C She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PCSHELL.EXE program, all of your PO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files, and your C sourc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.  PCSHELL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viewer and editor on the DOS path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pecify a complete path in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[1] Edit C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lecting "1" and pressing enter will invo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edit the file specified as your work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".c" is automatically appended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for menu item [5] below.  Upon ex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you will be returned to the Power C Shell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[2] Compile C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lecting "2" and pressing enter will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.EXE compiler with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pecified.  See the explan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[3] and [5] below.  The extension ".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appended to the name of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is then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 order to produce an executable file (.ex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 specify "/e" as one of your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 order to produce an up-to-date C.ERR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specify "/c" as one of your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[3] Set Compil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lect this option to enter the compil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ower C compiler. 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ear the bottom of the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Enter compile op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imply type the compile options exactly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use of 8087/80287 floating point lib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arge memory model, enter "/f8/ml"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[4] View C.ER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lect this option to view the comp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.  Your viewer will be invok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ER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[5] Set Work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lecting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your source file.  Enter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extensions (thes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as needed by the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[6] Test Execu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is option will execute your program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correctly, you must have properly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named as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Upon properly exit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Power C Shel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ough free memory available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C Shell (26-81k) and you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You will first be prompted for 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your program will need. 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exactly as they would appea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n press enter.  If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no arguments, simply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[7]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lect this option to leave Power C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ome of the environment variables and other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 have strict size limitation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orking file name:  8 characters, NO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EDIT variable:  39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EDITP variable: 11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VIEW variable:  39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CVIEWP variable: 11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ILE variable: 11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pile options:  11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mmand line arguments for test execution:  39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rect questions, comments, or registra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(703)464-5290 eve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CIS ID: 72330,17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wer C User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BM Programming Forum (GO IBMP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 Messag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