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REGISTRATIO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f you find PCthreads to be useful a registration fee o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$25 would be appreciated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l registered users of PCthreads will receive the prod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uction release of PCthreads (version 1.0) at no addition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st when complete.  The production release of PCthread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Version 1.0 will be significantly more expensive (although,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till ShareWare).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end check or money order to: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The TriTechnologies Company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16209 Northup Way, N.E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Bellevue, WA  98008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1 The TriTechnologies Company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threads is a registered trademark of The TriTechnologies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personal use license agreement.  Under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greement, The TriTechnologies Company grants to you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PCthreads product.  You do not own this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Technologies Company owns and retains all rights to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register this license with The TriTechnologie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30 days of receiving the pcthread.zip file.  If you do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is license expires and all rights granted under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hen re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free to distribute the PCthreads kit so long 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No fee is charged for the use, copying or distribu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le or in part, of the software.  You must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ect, library, or executable files that include,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in part, routines from the pcthread.lib libr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or permission from The TriTechnologies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You only distribute the pcthread.zip softwar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distribute none of the individual files that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 consequence of "unzipping" the pcthread.zi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 Clubs and user groups may charge a nominal fee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$10.00 U.S. ) for expenses and handling fo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thread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 and commercial licenses for PCthreads Version 1.0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ult the file INFO.DOC for more information, or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Technologies Company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iTechnologies Company hereby disclaims all warrantie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is software, whether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 any implied warranties of merchantability or fitness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purpose. The TriTechnologies Company, its agents, or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s will not be liable for any special, incident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, indirect or similar damages due to loss of data 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reason, even if The TriTechnologies Company, its agent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s, have been advised of the possibility of such damages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event shall The TriTechnologies Company's liability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s ever exceed the price paid for the license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threads software, regardless of the form of the claim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or other recognized entity using the software bear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sk as to the quality and performance of th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