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Cthreads Overview and 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PC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threads V0.1 Application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reliminary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The TriTechnologies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6209 Northup Way,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ellevue, WA  98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of Liability and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Technologies Company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ith regard to the programs or the documentation contain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 While this software has been prepared with great c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al diligence, The TriTechnologies Company can not anticip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s to which this software will be put and the many and va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under which it will run.  For these, and other reas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Technologies Company shall not be liable for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 in connection with, or arising out of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nishing, performance, or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is document is subject to change without notice and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present a commitment on the part of the vendor. 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is manual is furnished under a license agreement 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r copied only in accordance with the terms 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1 The TriTechnologies Company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ts of this publication may be copied or distributed, transmit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cribed, stored in a retrieval system, translated into any hum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language, or disclosed to third parties without the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permission of The TriTechnologies Company, 16209 Northup 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.E., Bellevue, WA 98008, U.S.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s is a trademark of The TriTechnologies Company.  Other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mentioned in this manual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respective companies and are hereby acknowledged.  MS-DO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trademark of the Microsoft Corporation.  UNIX is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of AT&amp;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 and Canad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for Export Outside of U.S.A. and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describes a set of UNIX(tm) compatible, standard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for creating and controlling Multiple Threads of Execution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MS-DOS application, or task.  This capability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hreading. The incorporation of multithreading into new [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] applications is regarded as an important programming tech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igher performance designs, execution environments that ca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ly utilize a system's resources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ope of the services offered in PCthreads Version 1.0 and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 apply on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Threads that execute within a single MS-DOS(tm)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Threads that have a lifetime no longer than th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f which they are a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vices provided by PCthreads Version 1.0 is intended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implementation of the POSIX 1003.4(a), IEEE Threads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ortable Operating Systems.  This standard is a subset of a bro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termed the POSIX 1003.4, Realtime Extension for P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.  Where non-standard services are offered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, by convention, bear the suffix _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1 Goa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goal of PCthreads is to implement a set of standard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hreading services that enhance the performance of MS-DO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while at the same time promoting the port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hreaded applications between UNIX(tm) and MS-DOS 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end, software designers, both private and commercial may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performance multithreaded applications that can be supported on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(tm) and MS-DOS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high performance, other goa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Portability:  To provide sufficient capability and effici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applications can largely avoid the direct use of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features provided by the underlying operating syste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Support Parallel Languages: To provide operation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capability to meet the requirements of languag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medium to large grain parallelism (e.g., 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Essential Primitives:  To provide a complete set of ess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performance core services upon which a rich library of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ervices may eventually be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Language Independence:  To allow application developer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Cthreads services using any comput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Introduction to Multith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s, as a tool in the programmer's toolchest, are a usefu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mechanism for a variety of applications.  However,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have at least one common attribute:  Their struc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and performance are facilitated by the concurrent execu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s, or subtasks, withi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ystems with one processor, increased performance and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ation of resources can be obtained by causing threads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imes when the processor would otherwise be idle.  For example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dern document processing applications the program must period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user's document in a journal file.  In the event of a catastrop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an recover all but the last few minutes of her work. 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saving the file to disk is visible to the user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must stop what it's doing and write the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ultithreaded document processing applications the task of rea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files is handled by separate threads.  In this wa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-processing threads continue to execute and the user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the sometimes annoying delays caused by periodic file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ystems with two or more processors, multiple threads may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, or in parallel.  Parallel, or concurrent processing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ominant execution model for several important classes of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se are client-server applications such as Graphical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s, distributed network applications, and database and on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processing systems, OLTP.  Some common problems where th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, and have been, successfully employed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Non-blocking or Asynchronous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computational problems often have significant I/O requirements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ng the computational portion of a task to one or more threa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can be "overlapped" with I/O.  The requirement to overl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ation with I/O is driven by the increasing disparity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today's processors and the speed with which data can be retrie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ored on mass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t takes from 30 to 250 milliseconds to read a block (5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) of data from a conventional floppy disk. Unfortunately, the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provided by MS-DOS(tm) and UNIX(tm) require that th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until the I/O completes.  On a relatively lowly 1 MIPS processor,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250,000 instructions could be executed during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that a processor spends waiting for I/O to complete is termed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ncy.  The minimization of I/O latency is a substantial probl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of high performance commercial software. Apart from building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s and higher speed disks, the ability to overlap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while I/O is taking place is the only strategy for over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ffects of I/O latenc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oday's intelligent controllers relieving the processor of mu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 of setting up and transferring the data, it is foolish to idl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for tens of milliseconds hundreds of times in the course of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's application.  With threads, developers can take adva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idle time in a portable, yet highly effici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The Parallel Processing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threads of execution allow programmers to think about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in terms of scheduling the subtasks necessary to accomplis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job.  With a set of multithread services such as PCthrea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can easily assign one or more threads to each of the subta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ersions of the UNIX(tm) operating system, both commerc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demic, provide hardware and scheduling support for parallel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reads. In these versions of UNIX(tm), the operating system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to enable threads to execute in a truly concurrent, or parall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hion.  By using a standard set of threads services programmer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concern themselves with the messy details of assig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ing multiple processors.  The added benefit is that th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reely portable between single processor workstations (MS-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-based) and multiprocessor 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ly, the use of these services has required the use of inhe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ortable (hardware and operating-system specific) software techniq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tandardizing on a common Application Programming Interface, the PO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3.4 and the POSIX 1003.4a API, applications can take adva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nchronous I/O and multithread services in a portable and consis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1 What is a Thread of Execu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iscusses two different, but compatible views of thre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view (section 1.3.1.2) is the more formal, accepted view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dopted by the POSIX 1003.4a draft standard.  The second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ction 1.3.1.3) compares and contrasts the thread with the more famili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call and the more general co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1.2 Threads as Flows-of-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threads of execution have become a common and necessary com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ew languages and operating systems.  They have become the predomin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for the expression and implementation of medium- and large-gr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cy.  The simplest, and arguably the most common view of a thr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 a single, independent flow- of-execution.  Operationally, PCth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 flow-of-execution as a set of machine instructions ha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(i.e., an entry point) and an end (i.e., an exit point). 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, it must possess its own context (on all MS-DOS, and most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, a context is represented by the program's stack and a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).  In otherwords, it must be able to execute apart fro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low-of-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ltithreaded program is one which is characterized as having multi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sequential flows-of-execution, namely threads. 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more concrete, consider an application program tha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interrupt its execution in order to respond to an external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, a character being typed at the user's keyboard)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occurs, the operating system transfers control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ed application to the interrupt handler.  Since the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has defined entry and exit points it qualifies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-of-execution.  But is it independ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epe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in the transfer of control from the application to the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, the system does not switch to a new context, the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is not independent of the application. It is said to be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thin the context" of the interrupted application.  In stack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such as MS-DOS, the interrupt handler is sometimes sai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"off of" the application's stack.  Interrupt handler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do not qualify as threads of execution as they are not independ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however, the system switches to a new context (e.g., to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and a different set of register values) the interrupt handl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ly independent of the interrupted application's flow-of-execu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considered a tru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 this way, all conventional applications may be correctly thou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ultithreaded, but having only a single thread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1.3 Threads as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s may also be viewed procedurally.  That is, a threa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ed as a mechanism for initiating a procedure call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nchronous, or non-blocking fashion.  Said another way, it decoupl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rom the caller such that a programmer (or a compiler)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, create, and control the execution of procedures independ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"procedures". While non-rigorous, this view tends to b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ling to programmers because it requires that the programmer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new (other than a different "calling convention") in order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s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ontext, a thread is similar to its cousins the subroutin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outine.  Threads may be distinguished from subroutines and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routine, by how each is invoked (i.e., their call semantics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at context they execute.  A subroutine is synchronous:  It be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upon being called.  Moreover, the calling procedure must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subroutine returns before it may continue its execution.  Un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outines (see below), subroutines execute on the stack of th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n otherwords, they execute within the context of th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outines are semantically identical to subroutines in that they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immediately upon being called.  However, they diffe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in that they do not use the stack of the calling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outines are used extensively in error and exception handling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ally because they execute within their own context and not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xt of the [possibly corrupted] calling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read is like a coroutine in that it has its own context. A thr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its cousins the coroutine and the subroutine in that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immediately upon creation.  The point at which a thread be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execution is determined by the state of the system, not by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ometimes helpful to view a thread as an "object" to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passes a function pointer. The only fundamental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a normal subroutine call and thread execution is that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letely independent of the program that "called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 the thread's relationship to a procedure call recall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 has its own context (e.g., its own stack and its own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).  Because it is a flow-of-execution it also has a defined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it is to [eventually] execute.  Semantical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it is expected to execute are defined in exactly the same w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ould define a normal procedur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action_routine( void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Procedure Body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may be invoked via normal procedure call semantic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on_routin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main() procedure blocks, waiting for th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action_routine()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wished to have a thread execute this procedure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it from the main() routine, the programmer would create a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s the address of the action_routine() to the routine tha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thread_create( thread_name, action_routine,,,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programmer uses a conventional procedure c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reate(), to create a thread with an identifier, thread_na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dure to execute, namely action_routine().  Like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main() procedure blocks until pcthread_create() comple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.  The difference is that a new thread has been created and may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ecuting concurrently with the main() procedure.  Unde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, it may have completed prior to the retur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re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2 Reentrancy and Thread Saf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ultithreaded environments it is critical that data not be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ultiple threads reading and writing shared data in a haphaz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nchronous manner.  This section introduces the important conc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entr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nction is said to have been "reentered" when a second thread e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before the first thread completes.  This can happen in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The most common form of function reentry occurs when a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a procedure, say action(), but is preempted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.  In the meantime, the procedure may get called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tered) many times by other threads before the original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ins control of the processor and is able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A second form of function reentry occurs when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s are executing on two or more processors (i.e., in paralle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th threads call the same procedure such that one of th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s before the other can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cases, data that is visible to both threads (e.g.,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 as static within, or global to the procedure ) must be 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that the state of the data are always consistent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read A reads a global variable "OK_TO_WRITE" which, if tr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thread to write an entry into a shared record.  If fal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 is caused to wait until the record is ready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read A finds that OK_TO_WRITE is true but, just before it be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write operation, is preempted by a higher priority thread which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rse of its execution, sets OK_TO_WRITE back to 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when thread A regains the processor it will continue from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empted happily updating the record even though the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_TO_WRITE is false!  From the system's point of view the st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as indicated by the value of the OK_TO_WRITE variabl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thread A is to execute are in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to prevent such mishaps is to provide functionality that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to synchronize the execution of threads such that shar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main in consistent.  Sequences of instructions that modify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ust be "protected" from rentry and/or concurrent execution b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s.  These instruction sequences are known as critical sections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, a critical section is a sequence of 1 or mor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ust be executed atomically, that is, once begun must be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other thread may execu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s, like other threads packages, provides functionality (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hronization services) that, when used properly, guarante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sections they protect will be executed atomically. A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ed thread safe if the critical sections within which it is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uniprocessor system, such as an MS-DOS(tm) or a UNIX(tm) works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rmally sufficient to disable asynchronous preemption du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's execution of a non-reentrant section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disabling preemption has two significant disadvantag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First, it prevents the preemption of all of the applica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s, even those that never access the critica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Second, disabling preemption is not suffici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that are designed to take advantage of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.  In an application where threads are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different processors each can call (or "ente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rocedure; even when preem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thread safe in both uniprocessor and multiprocessor enviro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a critical section must be serialized.  To serialize a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s to employ synchronization techniques that cause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to be executed by no more than one thread at a time, i.e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ly.  The most common technique to achieve serializability is mu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.  Mutual exclusion and the services supported by PCthrea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section TB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he Application Programming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threads Version 1.0 Application Programming Interface, or API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as a set of C-language callable services whose form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ntics are intended to conform with the POSIX 1003.4(a) Draft stand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presents an overview of the internals of PCthreads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detailed presentation of the services provided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hreade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The PCthreads Executio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ing multithreaded applications is not difficult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ieving efficiency and high performance in multithreaded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require a thorough understanding of the executio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by your particular threads facility.  More correctly, it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licit understanding of the semantics of the interaction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environment and the objects you, the programmer,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threads execution environment is managed by the Run-time Th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System, or RTMS, and is entirely state driven.  Specific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TMS is a collection of threads and callable procedur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 the thread scheduling and resource allocation polic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S. When a change of state occurs, the function of the RTMS is to i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change of state remains consistent with a set of predefined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ari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hread's change of state is inconsistent with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riants, the RTMS takes whatever actions are necessary to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riants.  Typically, a change in thread state causes the RT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or not a different thread needs to be activa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is the case, a context switch to a new thread is caused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a thread's state may occur voluntarily, as for example,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 suspends itself, yielding the processor to the next elig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.  A thread's state may change involuntarily (but not unexpected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blocks after attempting to acquire a mutex owned by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.  Finally, under certain conditions, changes in a thread's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ccur involuntarily. This happens when, for example, the 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has selected priority decay as the default scheduling poli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higher priority thread becomes eligible to run.  In each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RTMS restores the invariants by rescheduling other elig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read created by the RTMS may be in any one, but only one, of 5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Active:  A thread is in an active state if its action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urrently being executed by the processor.  On a sing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system only one thread may be active.  On a multi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the appropriate scheduling support, multiple thread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ive, i.e., executing concurrently or in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Ready:  A thread is in a ready state if it is eligible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requires an available processor to be activat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threads, all ready threads await assignment to an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in a data structure called the ready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Blocked:  A thread is in a blocked state if it is wai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re a mutex or is waiting to be signaled at a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Delayed:  A thread is in a delayed  state if it had de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execution for a specified interval of time (via a cal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_delay_ns() ser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Completed:  A thread enters the completed stat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rom its action routine or if involuntarily terminated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ad experiences an exception such as a stack overf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state-transition invari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A thread may transition to an active state onl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 thread may transition to the completed state onl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v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A thread may transition from an active state to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llustrate:  If a delayed thread's timer expires, the system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ad's state from delayed to ready and moves the th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queue into the ready queue.  Under no circumstances do any th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transition directly to the active state from any state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1 Thread Scheduling Poli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s Version 1.0 supports multiple thread-specific schedu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ies.  In PCthreads, each thread is scheduled independentl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reads.  This is not to suggest that the scheduling of one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have an effect on the execution of other threads tha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to a different scheduling policy.  For example, a thread of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will always preempt a thread of lower priority independ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read's scheduling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 of each policy is determined by a combi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of the active thread, the quantum accorded the active threa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of threads on the ready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ad's quantum is the amount of time the programmer allocat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 before it is subject to scheduling.  In PCthreads, a single quant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a clock tick, or about 55 milliseconds.  If a thr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ed 10 quanta, it will execute for about 550 milliseconds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S will subject it to a scheduling decision (barring preemption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priority th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r the distribution of threads in the ready queue, note that the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 is really a set of multiple queues each of which is call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level.  The number of priority levels is equival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riority of the system.  The default maximum priority is 3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otherwise specified by the programmer, the RTMS creates 32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.  With reference to the previous paragraph, a [ready] thread que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priority level 16 will always preempt an active thread whose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5 or less.  However, whether the thread queued at priority level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empts an active thread whose priority is also 16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ing policy of the activ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s V1.0 supports three thread-specific scheduling polic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no matter what the policy, when the RTMS makes a schedu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sion, its decision is based solely on the scheduling polic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thread.  With that in mind, the scheduling policies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s V1.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Priority Dec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Priority Decay policy, each thread is assigned a thread quantu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an amount of time a thread may execute before its prior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to decay.  At each clock interrupt the RTMS examines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's quantum and, if expired, replenishes the thread's quantu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ments its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decrementing a thread's priority could lead to a viol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invariant a check is made of the ready queue and, if a thr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d at a priority level higher than the priority of the thread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was just decremented, a context switch to the thread queu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er priority level is caused to occur.  This restores the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r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decay is an excellent choice to implement interrupt-driv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nchronous communications applications such as data acqui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pplications, and low-level networking protocols. By set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critical thread to a high priority, you minimize the latency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invocation and its activation.  In addition, a high priority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nable to starve lower priority, non-realtime thre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, its priority will decay to a point that will allow thread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priority level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First-Come, First-Served, FC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discipline a thread continues to execute until it call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that causes a context switch to occur, or a higher priority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erted into the ready queue.  For example, were the thre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ntarily suspend itself (e.g., calling pcthread_delay_ns(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yield() services), the next thread in the ready queue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CFS policy is a good, general purpose scheduling discipline.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al virtue is that it is highly deterministic. The FCFS policy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pplicability in diverse application areas.  Such areas may b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limited to, applications based on message passing commun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y computational applications, and discrete event si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CFS policy is sometimes referred to as a "run-till-blocked" poli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important performance implications:  For example, unlike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ay, there is very little clock interrupt overhead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ing the system timer(s). For computationally ori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the reduction in clock overhead can b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Round Robin, R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R policy is similar to "time sharing" except tha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-driven system such as PCthreads, all threads are sub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emption.  Under RR, when a thread's quantum has expired the RT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s the ready queue. If no other thread is queued at the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equal to the priority of the active thread, the active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s to execu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Objects and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Cthreads an object is simply an abstraction representing eith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entities; attributes objects, thread objects, mutex objec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variabl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ails of the layout and structure of these objects are hidd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mer.  Instead, all object references are through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called a "handle".  For example, by passing an object's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ppropriate PCthread service one or more characteristics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object can be changed.  The service to which the programmer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ndle takes care of the messy details of dereferenc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ng the underlying data structures that constitute th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bject handle may be thought of as a generalized pointer.  In PCth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ndle is a simple data structure containing three fields:  A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object, an object type specifier, and the object's ide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The declaration may be found in typedefs.h.  Each of th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objects is required to have its ow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.1 Attributes Objec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objects provide a mechanism to set the configu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, or attributes, of threads, mutexes, an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.  For example, by using attributes objects specific to threa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mer is able to create threads with different properti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size, execution priority, and so forth.  Like threads, mutex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variables also have their own set of characteristics tha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y using attributes objects specific for each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objects also provide an elegant mechanism to exte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portable implementation in such a way as to accommo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ortable attributes in a reasonably portable way.  For example, "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" is an important attribute of a thread, but cannot be express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ble fashion.  When porting a multithreaded program, stack size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be adjusted.  The use of attributes objects can help, by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s to be isolated in a single place, rather tha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throughout every instance of thread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SIX 1003.4a proposed standard, attribute objects are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paque types and not data structures that may be directly manip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eveloper.  This promotes extensibility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objects had been implemented as user-accessibl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, adding new attributes would force the recompilation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hreaded programs that "knew" of the specific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use of attributes objects enhance performance. 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ity can be checked once when attributes are set, rather tha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thread, mutex, or condition variab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s provides attributes objects for all three classes of manage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, threads, mutexes, and condition variables.  The specif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vailable to the programmer in PCthreads, currently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   Thread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tack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cheduling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cheduling Prio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read Quant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Thread's Priority Inheri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ck size is variable from 128 words to 4096 words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1024 words.  There are three scheduling policies tha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each thread and are discussed above.  They are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ay, Round Robin, and First Come, First Served, or FCFS. The threa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um attribute is a measure of how long a thread may execute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bject to being rescheduled.  A value of 1 (the minimum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um) is equivalent to one clock tick.  Finally, the thread's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heritance attribute is a boolean value that tells the system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 is to inherit its priority from the creating thread (true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o use the system's default thread priority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   Mutex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cheduling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tex may have one of 2 scheduling policies associated with it. 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efault scheduling policy, is FCFS.  Under this policy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ex is owned by another thread (i.e., locked) the threads queu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ex in a first come, first served queue.  The second policy is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herit.  Under this policy, a thread holding a mutex execut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of the highest priority thread currently blocked at that mu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   Condition Variable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cheduling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s supports only the fcfs scheduling policy 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Initialization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services available for the initializ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threads RTMS and the services for creation, dele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of attributes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s does not require any special initialization. 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initialized dynamically.  However, the following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create and initialize PCthreads with a set of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ose provid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setdefaults_ns( policy_t       scheduling_polic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      thread_quant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           priority_cei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           def_prio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      thread_stack_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olean_t      thread_inheritanc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grammer passes one or more arguments that are not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allowable limits, the service will adjust the argu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 To this end the limi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Scheduling Policy        This is an enumerated typ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lication will not compile if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ing policy is specified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defs.h for the valid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Thread Quantum           The minimum value is 1.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imum value other than the limi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Priority Ceiling         This is the highest priority at whi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ient thread may execute.  The RTM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s this number of priority lev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iority Ceiling may not be less tha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 greater than 256.  The default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Stack Size               The minimum thread stack size is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s.  The maximum stack size is 40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Thread Inheritance       Thread Inheritance is an enumerate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so invalid values will be caugh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iler.  Thread Inheritance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ther the priority of the creating th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inherited by its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Thread Attributes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rvices enable the programmer to initialize and modify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objects.  When a thread attributes object is subsequ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thread creation service, pcthread_create(), a threa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ccording to the characteristics specified by th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.  In PCthreads V1.0, services are provided to create and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 attributes objects and to set and obtain the values of th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services are provided to set and obtain the valu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The thread's stack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The priority to be given the new thread upon cre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The thread's scheduling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The thread's quant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Whether the thread inherits its priority from it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types for the specific serv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thread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create( pcthread_attr_t *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delete( pcthread_attr_t *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setstacksize( pcthread_attr_t *attr 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getstacksize( pcthread_attr_t 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setprio( pcthread_attr_t *attr, priorit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getprio( pcthread_attr_t 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setsched( pcthread_attr_t *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thread_policy_t polic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licy_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getsched( pcthread_attr_t 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setinheritsched( pcthread_attr_t *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lean_t inheri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getinheritsched( pcthread_attr_t 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getmaxprio_n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setquantum_ns( pcthread_attr_t *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signed quantum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getquantum_ns( pcthread_attr_t 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t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getdefault_n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print_ns( pcthread_attr_t 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pcthread_attr_create() creates a thread attributes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 with the default values for all of the individual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PCthreads V1.0.  A single attributes object may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simultaneous calls to the pcthread_create()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1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uccessful completion, these services return a value of 0 or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orresponding to the return type specified in the prototyp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2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is detected during the execution of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nnnnn() services a value of -1 is returned and the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no is set to indicate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Cthreads V1.0, these services detect both fatal and non-fat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  Examples of fatal errors detected by these services are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 and memory allocation errors (e.g., when/if malloc()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).  Fatal errors raise the appropriate PCthreads exception and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TMS to deallocate itself and restore the system's interrupt vec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non-fatal error detected by these particular services are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handles, attr.  In these cases, the service will return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-1 and set errno to EINVAL (Error INVAL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3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example a handle to a thread attributes obje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 then passed to the attributes crea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 Creating a Thread Attribute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pcthread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llocate the handle at compile ti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pcthread_attr_t       th_at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oid) pcthread_attr_create((pcthread_attr_t *) &amp;th_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( 0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[obviously contrived] example note that a handle is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attributes creation routine.  Each routine creates an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appropriate to the service and links it into the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operations on the attributes object are through its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d another way, the attributes objects may not be operated on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mantics are consistent throughout PCthreads in that the progra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operate on any object only through its hand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Modifying a Thread Attribute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pcthread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llocate the handle at compile ti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pcthread_attr_t       th_at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oid) pcthread_attr_create((pcthread_attr_t *) &amp;th_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oid) pcthread_attr_setstacksize((pcthread_attr_t *) &amp;th_attr, 51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( 0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xample 2, the program creates a thread whose stack size is 512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omplish this the programmer must first modify the thread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created previously by using the pcthread_attr_setstacksiz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.  As in the first example, the handle to the thread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is then passed into the thread creation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Mutex Attributes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exes, like threads, also have specific characteristics tha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 and modified under program control.  This section pres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provided by PCthreads V1.0 to create and delete mutex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and to initialize and modify the specifie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threa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attr_create( pcthread_mutexattr_t *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attr_delete( pcthread_mutexattr_t *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attr_setprotocol( pcthread_mutexattr_t *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cthread_protocol_t protoc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protocol_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attr_getprotocol( pcthread_mutex_attr_t 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pcthread_mutexattr_create() creates a mutex attributes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 with the default attributes values defined for PCthreads V1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thread_mutexattr_delete() function is used to delete a mut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implementation of PCthreads allows programmers to specif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wo protocols to be used by the RTMS to manage the threads blocke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mutex.  The two protocols supported by PCthreads V1.0 are FCF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inherit. Under the FCFS protocol threads are unblocked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der in which they attempted to acquire the mutex. 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inherit protocol an active thread holding a locked mutex exec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priority of the highest priority thread blocked at that mute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urrent priority, whichever is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1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successful completion of the mutex attributes services, a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or a valid value as specified in the function proto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2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is detected during the execution of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attr_nnnnn() services a value of -1 is return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errno is set to indicate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Cthreads V1.0, these services detect both fatal and non-fat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  Examples of fatal errors detected by these services are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 and memory allocation errors (e.g., when/if malloc()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).  Fatal errors raise the appropriate PCthreads exception and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TMS to deallocate itself and restore the system's interrupt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non-fatal error detected by these particular services are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handles, attr.  In these cases, the service will return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-1 and set errno to EINVAL (Error INVALi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3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example a handle to a mutex attributes object is decl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assed to the attributes crea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:  Creating a Mutex Attribute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pcthread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llocate the handle at compile ti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pcthread_mutexattr_t       mu_at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pcthread_mutex_t  mu_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oid) pcthread_mutexattr_create((pcthread_mutexattr_t *) &amp;mu_attr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imple example note that a handle is passed to th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creation routine.  The routine creates a mutex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and links it into the handle.  As in the previous examp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operations on the mutex attributes object are throug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:  Modifying a Mutex Attribute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pcthread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llocate the handles at compile ti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pcthread_mutexattr_t       mu_at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pcthread_mutex_t` mu_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oid) pcthread_mutexattr_create((pcthread_mutexattr_t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&amp;mu_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oid) pcthread_mutexattr_setprotocol( (pcthread_mutexattr_t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&amp;mu_attr, prio_inherit_c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xample 4, the program creates a mutex at which the RTMS will empl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ority inherit protocol, rather than the default protocol FC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Condition Variable Attributes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s provides services for the creation and deletion of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attributes objects.  At this time, no other attribu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The serv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pcthrea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ondattr_create( pcthread_condattr_t *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ondattr_delete( pcthread_condattr_t *attr 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1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uccessful completion of either of these two routines, a value of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2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ndling of error conditions for these attributes services are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pecified for thread and mutex attributes objects discuss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3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ception of the naming differences, see Example 3 above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ion of how to create a condition variable attribute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Thread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services available for creating, termina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rolling the execution of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.1 Thread Creation and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rvice creates a new thread of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thread_create( pcthread_t           *thread_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thread_attr_t      *thread_attr_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thread_action_t    function_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thread_addr_t      *function_paramet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all to the pcthread_create() returns, a new thread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reated.  The new thread's handle, thread_handle, is the threa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 and all subsequent operations on this particular threa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his particular handle.  The attributes, or characteristics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thread was created are contained within the attributes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handle, thread_attr_handle, is passed as the second argum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.  The third argument, function_pointer, is a point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unction (aka procedure) that the thread is to execute.  Fi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argument, function_parameter, is the parameter to the threa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routine, if any.  The following example illustrates the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5a:  Thread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pcthread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pcthread_t       child_t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hello_world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t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x = pcthread_disable_preemption_ns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Hello World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thread_enable_preemption_ns( ctx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}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Creates a "child" thread using the default attribu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upplied by the system.  The child thread, when activ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executes the hello_world()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oid) pcthread_create( (pcthread_t *) &amp;child_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thread_attr_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cthread_action_t) hello_wor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cthread_addr_t *) 0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a second thread is created whose assignment is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lo_world() procedure.  In this simple example,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anism used to control when the child thread executes.  Supp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 thread were created with a higher priority than its parent. 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straint, the child thread would execute its action rout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before the parent thread, the thread that issu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reate() in the first place, could retu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examine these semantics in more detail by using the trace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Cthreads.  In the next example, we enable tracing prior to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ild thread.  By default, the child thread and its parent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riority so under these circumstances the parent thread term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the child becoming active.  Example 5b:  Thread Creation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 and child of equal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pcthread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pcthread_t       child_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_world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t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x = pcthread_disable_preemption_ns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Hello World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thread_enable_preemption_ns( ctx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}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thread_enable_trace_n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oid) pcthread_create( (pcthread_t *) &amp;child_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thread_attr_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cthread_action_t) hello_wor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cthread_addr_t *) 0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ample 5b is executed the following trace is produc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PCthreads Thread Execution Trace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    Clock  Previous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     Ticks   State  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0     active  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0     ready   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0     active  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read execution trace is read from bottom to top and interpre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  "Thread 0 transitioned from "active" to "complete"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th clock tick.  Next, thread 2 transitioned from "ready" to "active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from "active" to "complete" during the same, 0th clock tick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shows explicitly that the parent thread returned and completed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ctivation of its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if we create the child thread with a higher priority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its pa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5c:        Child's Priority &gt; Parent's Prior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pcthread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pcthread_t       th_hand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pcthread_attr_t  th_at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_world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t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x = pcthread_disable_preemption_ns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Hello World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thread_enable_preemption_ns( ct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max_priorit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oid) pcthread_attr_create( (pcthread_attr_t *) &amp;th_attr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_priority = pcthread_attr_getmaxprio_ns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oid) pcthread_attr_setprio( (pcthread_attr_t *) &amp;th_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_priorit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thread_enable_trace_ns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oid) pcthread_create(  (pcthread_t *) &amp;th_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_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cthread_action_t) hello_wor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cthread_addr_t *) 0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additional services required to set the child's thread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value greater than that of its parent.  When executed example 5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ields the following trac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PCthreads Thread Execution Trace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    Clock  Previous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     Ticks   State  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0     active  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0     ready   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0     active  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0     ready   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0     active  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trace, note that thread 0, the parent, transitioned from ac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.  A thread can transition from active to ready only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empted.  In this case, the parent was preempted by thread 2, the ch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hown as transitioning from ready to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y circumstances it is desirable to be able to wai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another thread.  For example, if Thread 21 needs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alculation performed by Thread 18, it would be desirable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that would allow Thread 21 to wait explicitly for the comp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read 18 and to obtain its return status.  This is the ration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 the next PCthrea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join( pcthread_t *thread, pcthread_addr_t *statu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thread_join() function suspends execution of the calling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target thread terminates.  If the target thread h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the caller does not block, but rather immediately retur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arget thread terminates, the return value of its action rout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, is placed in the address referenced by status.  Multiple th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join with the same target thread as is illustrated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6:         pcthread_join() -- retrieving 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pcthread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THREAD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pcthread_t  child_th[THREADS], compute_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b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= -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( bar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valu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fo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ct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void) pcthread_join( (pcthread_t *) &amp;compute_th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pcthread_addr_t *) &amp;foo 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x = pcthread_disable_preemption_ns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foo = %d\n", foo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thread_enable_preemption_ns( ctx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}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int a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,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oid) pcthread_enable_trace_n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(i = 0; i &lt; THREADS; i++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= pcthread_create(  (pcthread_t *) &amp;child_th[i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cthread_attr_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pcthread_action_t) get_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pcthread_addr_t *) &amp;ar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= pcthread_create(  (pcthread_t *) &amp;compute_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cthread_attr_defaul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cthread_action_t) compu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cthread_addr_t *) &amp;ar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thread_yield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initial thread creates four child threads.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threads are caused to wait for the completion of the fourth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rieve the return value of the fourth thread's action rout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().  The specific function that accomplishes this objectiv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join()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code in example 6 is straight forward.  First, the four ch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s are created and then the initial thread yields the processo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yield() service causes the calling thread to uncondi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ield the processor to all threads on the ready queue of equal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In this case, the four child threads get activated of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hree issue the pcthread_join() call.  This call causes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oining" threads to block since the fourth thread, with whom they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oin", has not yet completed (in fact, has not yet begun to exec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of the child threads has blocked, the fourth thr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 and completes its action routine and terminates.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, the RTMS determines whether the thread has any join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, the RTMS retrieves the return value, if any, and makes i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joining threads.  Finally, it unblocks the joining threads,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the ready queue, and completes the terminatio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's execution trace is illumin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PCthreads Thread Execution Trace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    Clock  Previous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     Ticks   State  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0     active  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0     active   comp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active  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0     active  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0     active  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0     active    blocked [condv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0     active    blocked [condv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active    blocked [condv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0     active     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at's happening here?  First, the initial thread created its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 and then called pcthread_yield().  This is shown in th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race record in which thread 0 transitions from active to rea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after, in rapid succession, threads 2, 3, and 4 were activ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blocked when they requested a join with thread 5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rth child threa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 5 then became active and completed its procedure whereupon th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, 3, and 4 were unblocked, put on the ready queue and subsequ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activation of thread 0 immediately after the term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 5.  Can you explain why thread 0 was allowed to execute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 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xt service causes a thread to terminate itself and pass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any thread that has issued a request to join with i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might be used, for example, if the program detected a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de it necessary to terminate the calling thread, but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exit( pcthread_addr_t statu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rvice enables the calling thread to notify the RTMS that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(e.g., memory) may be reclaimed upon termination.  This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cause the calling thread to terminate.  Detached threads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detach( pcthread_t *th_hand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t of services are self-explanatory.  They enable a thre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priorities and scheduling policies of other thread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).  These first two functions enable the client applic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and set the priorities of other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setprio( pcthread_t *th_handle, unsigned priorit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getprio( pcthread_t *th_hand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xt service sets the priority of the active (i.e., the call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ad.   This service, and the two preceding services could for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 context switch to a higher priority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setactive_prio_ns( unsigne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wo services allow the programmer to obtain and set th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's scheduling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setscheduler( pcthread_t *th_handle, policy_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_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getscheduler( pcthread_t *th_hand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rvice allows a thread to obtain its ow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t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sel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xt service allows a thread to unconditionally yield th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eligible ready thread.  If no ready threads ar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gible, the service immediately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yiel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rvice allows a thread to delay itself for a specifie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delay_ns( unsigned MilliSecond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illustrates the use of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7:         Threa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pcthread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( unsigned *milliseconds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oid) pcthread_delay_ns( *milliseconds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}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t th_hand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  delay_time = 500;          /* delay for 1/2 seco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oid) pcthread_enable_trace_ns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oid) pcthread_create( (pcthread_t *) &amp;th_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thread_attr_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cthread_action_t) wa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(pcthread_addr_t *) &amp;delay_time );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child thread was instructed to delay 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seconds, but because of the clock's 54.93 milliseconds-per- 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ularity, it was actually delayed 549.3 milli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    Clock  Previous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     Ticks   State  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10     active  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1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10     active     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active    de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0     active  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initial thread, Thread 0, created Thread 2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.  Thread 2 immediately called the pcthread_delay_ns()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ing it to be suspended.  At this point, the initial thread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and the child thread was waiting in the timer queue. 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reads to execute, the RTMS activated the idle thread which loo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child thread's timer expired (at 10 clock ti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PCthreads provides a service that enables client applica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wo handles for 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_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equal( pcthread_t th_handle_2, pcthread_t th_handle_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.1 Return Values and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 "int" data type is specified as a return value, all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0 upon success and -1 upon failure.  In this release, PCth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mplement ERRNO.  In the final release, ERRNO will be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oposed in the POSIX 1003.4a standard (yet to be finalized)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recommended that the programmer pay due diligence to her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  The examples in this guide do not, principally for the pur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extensive runtime error and consistency checking (status valu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llocation, stack checking, etc.) is employed within the PCth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el.  Virtually all error conditions that can be detected with res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etup and execution of the PCthreads and the RTMS are check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rror is found, a fatal exception is raised and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ceful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Synchronization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, services operating on mutexes and condition variab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.  These services provide the principal mechanis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hronizing the execution of multiple threads within an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basically two mechanisms employed to synchronize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: locking and waiting.  A mutex is a synchronization obje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s locking while a condition variable is a synchronizatio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mplements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.1 Mutex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exes, like threads, require the use of an attributes objec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the mutex.  In this way, the programmer can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 of any particular mutex.  Attributes object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detail as they apply to threads.  The same principles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s provides services for the creation and deletion of mutex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services that enable threads to synchronize their executio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The first two services enable client threads to create and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ex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_init( pcthread_mutex_t *mu_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thread_mutexattr_t mu_attr_hand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_destroy( pcthread_mutex_t *mu_hand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hree services allow client threads to lock (or acquire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 (or release) mut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_lock( pcthread_mutex_t *mu_hand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_unlock( pcthread_mutex_t *mu_hand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_trylock( pcthread_mutex_t *mu_hand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thread_mutex_trylock() service is a non-blocking form of the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itive.  If the mutex is already locked, the calling threa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ed, but instea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 service is provided that enables a programmer to ob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ex's summary performanc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_printdata_ns( pcthread_mutex_t mu_hand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wo examples illustrate the use of these services.  First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8a, the use of the pcthread_mutex_init(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_lock(), the pcthread_mutex_lock()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_unlock(), services are illust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8a:  Mutex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pcthread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LOCK_ATTEMPT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THREAD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pcthread_t            **lock_t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pcthread_mutex_t      mute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unsigned count 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( count &lt; LOCK_ATTEMPT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oid) pcthread_mutex_lock( (pcthread_mutex_t *) &amp;mutex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+=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oid) pcthread_mutex_unlock( (pcthread_mutex_t *) &amp;mutex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_th = (pcthread_t **) malloc( THREADS*sizeof( pcthread_t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(i = 0; i &lt; THREADS; i++ )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_th[i] = (pcthread_t *) malloc( sizeof( pcthread_t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a mutex with the default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oid) pcthread_mutex_init( (pcthread_mutex_t *) &amp;mut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cthread_mutexattr_defaul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(i = 0; i &lt; THREADS; i++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oid) pcthread_create(  lock_th[i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cthread_attr_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pcthread_action_t) 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pcthread_addr_t *) 0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w, lock the mutex and lower the active thread's prior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id) pcthread_enable_trace_n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id) pcthread_mutex_lock( ( pcthread_mutex_t *) &amp;mute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id) pcthread_setactive_prio_ns( 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id) pcthread_mutex_unlock( (pcthread_mutex_t *) &amp;mute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illustrates initializing a mutex with the system'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. Even though this is a contrived example, the execution 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s what happens during mutex locking and un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PCthreads Thread Execution Trace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    Clock  Previous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     Ticks   State  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active  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0     active  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blocked     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0      ready     a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0     active  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0    blocked     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active    blocked [mute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0    blocked     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0     active    blocked [mute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blocked     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0     active    blocked [mute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0    blocked     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0     active  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active    blocked [mute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0    blocked     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0     active     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blocked     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0     active    blocked [mute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0     active    blocked [mute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active    blocked [mute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0     active     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initial thread creates its 3 children, loc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ex, and then decrements its priority.  As a consequence of decrem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riority, each of the children is activated in the order in whic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created.  However, as soon as they are activated they attempt to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tex and are blocked since their parent, Thread 0, holds th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re on, each of the children (Threads 2, 3, and 4) execu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loop until the counter is incremented to it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xt example, the same code is executed except the mute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 with the prio_inherit_c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8b:        Mutex Initialization -- priority inheri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pcthread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LOCK_ATTEMPT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THREAD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pcthread_t            **lock_t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pcthread_mutex_t      mute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pcthread_mutexattr_t  mu_at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unsigned count 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lock( void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( count &lt; LOCK_ATTEMPT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thread_mutex_lock( (pcthread_mutex_t *) &amp;mutex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+=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thread_mutex_unlock( (pcthread_mutex_t *) &amp;mutex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thread_mutex_printdata_ns( mutex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}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_th = (pcthread_t **) malloc( THREADS*sizeof( pcthread_t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(i = 0; i &lt; THREADS; i++ )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_th[i] = (pcthread_t *) malloc( sizeof( pcthread_t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reate a mutex with the prio_inherit_c protocol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id) pcthread_mutexattr_create( (pcthread_mutexattr_t *) &amp;mu_attr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id) pcthread_mutexattr_setprotocol( (pcthread_mutexattr_t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amp;mu_attr, prio_inherit_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id) pcthread_mutex_init( (pcthread_mutex_t *) &amp;mutex, mu_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 = 0; i &lt; THREADS; i++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oid) pcthread_create(   lock_th[i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cthread_attr_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pcthread_action_t) 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pcthread_addr_t *)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w, lock the mutex and lower our prior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id) pcthread_enable_trace_n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id) pcthread_mutex_lock( ( pcthread_mutex_t *) &amp;mute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id) pcthread_setactive_prio_ns( 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id) pcthread_mutex_unlock( (pcthread_mutex_t *) &amp;mutex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is exactly like example 8a, except that the mutex poss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o_inherit_c scheduling protocol attribute.  Under this protoc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 holding the mutex will execute at the priority of the high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thread blocked at that mutex.  Examine the execution 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ly and see if you can discover why fewer state changes occur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, as compared to example 8a.  HINT:  There is 1 less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in example 8b.  Why is tha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PCthreads Thread Execution Trace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    Clock  Previous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     Ticks   State  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active  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0     active  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blocked     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0     active  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0    blocked     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active    blocked [mute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0    blocked     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0     active    blocked [mute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blocked     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0     active    blocked [mute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0    blocked     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active    blocked [mute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0    blocked     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0     active  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blocked     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0     active    blocked [mute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0     active    blocked [mute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active    blocked [mute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0      ready   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0     active     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.1.1 Return Values and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r the threads services described previously, the mutex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0 upon success and -1 if the service fails.  Unde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a fatal exception is raised and the applic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.  For example, in both the lock and unlock services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ex handle has not been previously initialized by a c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_init(), the service will fail and the system will rai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that will [gracefully]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nlock service, additional checks are made.  If the thread atte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lock a mutex that is not locked or if a thread attempts to unloc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mutex that it does not own, a fatal exception is rais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.2 Condition Variabl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should view a mutex as a simple resource uti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ing mechanism:  The resource being scheduled, for example,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ritical section whose instructions operated upon some shared data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ing policy enforced by the use of mutexes is a simple, one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time policy.  However, it is often necessary for programmers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express more robust, often more complex, policies as regard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s may access shared data.  This requires the use of a mechani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thread(s) to block until some event occurs.  In the POSIX 1003.4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 standard and in PCthreads, this is achieved by the use of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dition variable is a synchronization object whose use requir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mutex.  For example, suppose Thread 12 reads data from a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among multiple threads but is not allowed to read the buffer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full.  To this end, the programmer needs to be able to implem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lgorith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( buffer is empty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until buffer is f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the mutex guarding th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ck the mut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the predicate, "buffer is empty", is visible to all th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this buffer, access to it must also be serializ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should be re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the mutex guarding th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( buffer is empty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until buffer is f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ck the mut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algorithm will not work because the thread, after lo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ex, will block and wait for the buffer to fill up.  The buffer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ritten (or read, for that matter) since the mutex is hel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thread.  Dead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.K., then what if we modify the algorithm to unlock the mutex jus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begin the wait and then relock the mutex when the buffer is ready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We might express thi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the mutex guarding th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( buffer is empt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ock the mutex guarding the buff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until buffer is ful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 the mutex guarding the buff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ck the mutex guarding the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lmost correct, but consider that the operation of te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ate, unlocking the mutex, waiting until the buffer is full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cking the mutex are not atomic.  What would happen, for exampl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read sustained a context switch between unlocking the mutex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?  It would be possible for a different thread to fill up the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context switch back to the original thread.  The original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hen issue the wait, even though the buffer is in a state suc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ution is to devise a synchronization object whose use mak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testing a predicate, unlocking the mutex, and ente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or blocked state strictly atom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nditio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variables allow threads to wait until an event occur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the wait operation with the unlocking of an associated mut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using a condition variable, the previou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gorithm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ritt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the buffer's mut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( buffer_is_empty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_wait( buffer_full_condition, buffer's mute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ck buffer's mut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dition_wait() operation atomically unlocks the mutex and bloc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 by enqueuing it to the condition variable's waiting threads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buffer is ready to be read, the waiting thread is unblocked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returns from the condition_wait(), it relocks the mu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gs the question, How is the waiting thread notified when the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full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unction of the signal and broadcast servic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ssume the existence of another thread, presumably one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ing the buffer, e.g., a producer thread.  When the producer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s its task, it should be able to notify any or all waiting th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buffer is now able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end, the signal service notifies (and unblocks) only one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 thread is the one that has been waiting the longes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adcast service, by contrast, unblocks all threads wait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variables, like threads and mutexes, require the use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object to set and modify their characteristics.  Howeve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PCthreads does not support any attributes other than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as the default characteristics.  In part this i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X 1003.4a draft does not specify any attributes for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  More importantly, this is an area where, as programmers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amiliar and comfortable with multithreaded applicat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can be ext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s provides services for the creation and deletion of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s well as services that enable threads to synchroniz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using them.  The first two services enable client thr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d delete condition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ond_init( pcthread_cond_t *cv_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thread_condattr_t * cv_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ond_destroy( pcthread_cond_t *cv_hand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rvice allows a thread to wait until the condition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ond_wait( pcthread_cond_t *cv_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thread_mutex_t *mu_hand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rvice allows a thread to signal a thread waiting at a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When a condition variable is signaled, the first threa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variable's queue, and only the first thread, is unblock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threads are waiting in the condition variable's queue, no a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ond_signal( pcthread_cond_t *cv_hand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rvice, like pcthread_cond_signal(), unwaits any and all th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waiting in the condition variable's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ond_broadcast( pcthread_cond_t *cv_hand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illustrating how condition variables can be used to imp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and exclusive locks is provided as part of the distribu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s (see rwmain.c and rwlocks.c).  However, due to the leng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(it is extensively commented) its execution is left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rcise to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however, a shared lock is used to allow multiple "read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s simultaneous access shared data, via a shared lock.  Thread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shared data are granted exclusive access, via an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.  Often called reader/writer locks these mechanisms provid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performance attribute on a multiprocessor when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need to allow multiple threads to read data in parall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and exclusive locking (aka reader and writer locking) are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a wide variety of producer-consum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.2.1 Return Values and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r mutex services described previously, the condition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return 0 upon success and -1 if the service fails.  Un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ex services, the condition variable services will not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of the application if the condition variable or its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ex have not been properly initialized.  Rather, a value of -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  This is more consistent with the POSIX 1003.4a draf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9 Miscellaneous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a number of services that are not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X 1003.4a standard yet have proven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rst two services allow the programmer to enable and dis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 context switching.  These two calls should be used whene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entrant function is called.  Most commercial C- languag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for MS-DOS systems are non-reentrant and their us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ed by these two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disable_preemption_n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enable_preemption_ns( i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thread's kernel, the RTMS, maintains a set of status flags,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rols whether an asynchronous context switch may occu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disable_preemption_ns() service sets the value of this flag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disable asynchronous preemptions.  However, it returns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flag to the caller.  To restore the state of the flag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alue, the programmer passes this valu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enable_preemption_ns() routine.  A typical use might 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a call to malloc()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xsw_flag = pcthread_disable_preemption_ns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r = (foo *) malloc( sizeof( foo )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thread_enable_preemption_ns( ctxsw_fla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wo services enable the programmer to selectively tr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all thread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enable_trace_n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disable_trace_n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se services with discretion as they could exhaust th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capacity.  Try to trace only those portions of you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execution semantics are not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s provides the pcthread_close_ns() service to shutdow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cefully.  This service should be used whenever an unrecoverabl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lose_ns( char*        module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*        function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*        error_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eption_t  exception_c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de fragment illustrates the use of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tr = (foo_t *) malloc( sizeof( foo_t 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 ptr == NULL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thread_close_ns( "source_module.c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my_function()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malloc() returned NULL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ufficient_memory_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eption codes may be found in the header file typedef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n programming with threads, it is very important to be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ck size attribute of each thread.  One of the most common error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with threads is to overflow the thread's stack.  Each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its own, private stack the size of which is allowed to vary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rol.  PCthreads provides a service that returns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space (in words)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heckstack_ns( char *function_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ful, this service will return the number of words remain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ad's private stack.  If, however, it detects a stack overflow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tem's stack has migrated into the heap, the service will rai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ck error exception and close down the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 - 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  PCthreads Function Prototypes -- pcthrea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(C)  The TriTechnologies Company 1991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This software is furnished under a license and may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be used and copied only in accordance with the terms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of such license and with the inclusion of the above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copyright notice.  this software or any other copies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thereof may not be provided or otherwise made avail-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able to any other person.  No title to and ownership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of the software is hereby transferred.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The information in this software is subject to change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without notice and should not be construed as a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commitment by The TriTechnologies Company.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ac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pcthread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stra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The functions declared in this header file may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   by application programs (aka client applications) w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   design requires multiple threads of execution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functions provide a complete set of primitive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for the creation, run-time management, and dele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   threads, mutexes, and condition variables.  Moreo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these routines are all that are required to design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level abstractions, such as monitors, counting se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phores, friendly mutex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ndef _PCTHREAD_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_PCTHREAD_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typedef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se macros are required by the P1003.4a standard and rel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ser from the tedium of allocating attributes handles at ru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en the client code will be using the system's default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pcthread_attr_default (*(pcthread_attr_getdefault_ns(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pcthread_mutexattr_default (*(pcthread_mutexattr_getdefault_ns(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pcthread_condattr_default (*(pcthread_condattr_getdefault_ns(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lients may initialize the Run-Time Management System, RT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sing their own settings.  This is not a required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or it to have any effect it must be the very first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lled.  If called subsequent to any other servic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ave no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setdefaults_ns( policy_t   scheduling_polic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  thread_quant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       max_thread_prio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       default_thread_prio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igned   default_thread_stack_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olean_t  thread_inheritanc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following services allow client threads to operate on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ttributes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create( pcthread_attr_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delete( pcthread_attr_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setprio( pcthread_attr_t *attr, i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getprio( pcthread_attr_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setsched( pcthread_attr_t *attr, policy_t polic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_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getsched( pcthread_attr_t 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setinheritsched( pcthread_attr_t *attr, boolean_t inheri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getinheritsched( pcthread_attr_t 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setstacksize( pcthread_attr_t *, unsigne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getstacksize( pcthread_attr_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getmaxprio_n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setquantum_ns( pcthread_attr_t *attr, unsigned quant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getquantum_ns( pcthread_attr_t attr 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t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getdefault_n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attr_print_ns( pcthread_attr_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se functions allow client threads to operate on mu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ttributes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attr_create( pcthread_mutexattr_t *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attr_delete( pcthread_mutexattr_t *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thread_mutexattr_setprotocol( pcthread_mutexattr_t *att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cthread_protocol_t protoc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protocol_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attr_getprotocol( pcthread_mutexattr_t 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thread_mutexattr_setprio_ceiling( pcthread_mutexattr_t *att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 prio_ceil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attr_getprio_ceiling( pcthread_mutexattr_t 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attr_t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attr_getdefault_n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attr_print_ns( pcthread_mutexattr_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se services allow client threads to operate on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attributes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ondattr_create( pcthread_condattr_t *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ondattr_delete( pcthread_condattr_t *at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ondattr_t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ondattr_getdefault_n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ondattr_print_ns( pcthread_condattr_t 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*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read-specific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reate(pcthread_t *,           /* A thread handle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thread_attr_t,        /* Attributes handle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thread_action_t,      /* The action routin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thread_addr_t *);     /* Action routine ar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*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thread may wait for the completion of another and ob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turn value of its action routine, if 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join( pcthread_t *, pcthread_addr_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thread may terminate itself and pass a status value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y thread that is waiting for it to complete (i.e.,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cthread_join() servi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exit( pcthread_addr_t statu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thread may use pcthread_detach() to indicate to the ru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ystem that its resources (e.g., memory) may be reclaime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rmination. This does not cause the thread to terminat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es preclude any additional threads from joining with it,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cthread_detach() has been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detach( pcthread_t *th_hand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*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Client applications may adjust a thread's priority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setprio( pcthread_t *th_handle, unsigned priorit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getprio( pcthread_t *th_hand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setactive_prio_ns( unsigne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getactive_prio_ns( void 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service allows client applications to adjust a threa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cheduling priority while it's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setscheduler( pcthread_t *, policy_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_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getscheduler( pcthread_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lient threads may obtain their own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t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self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lient threads may unconditionally yield the proces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yield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Client threads may execute a timed delay for N milliseco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delay_ns( unsigne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lient applications may test two thread handles for e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_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equal( pcthread_t, pcthread_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lient threads may operate on mute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_init( pcthread_mutex_t *, pcthread_mutexattr_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_destroy( pcthread_mutex_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_lock( pcthread_mutex_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_unlock( pcthread_mutex_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_trylock( pcthread_mutex_t * 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mutex_printdata_ns( pcthread_mutex_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lient threads may operate on condition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ond_init( pcthread_cond_t *, pcthread_condattr_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ond_destroy( pcthread_cond_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ond_wait( pcthread_cond_t *, pcthread_mutex_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ond_signal( pcthread_cond_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ond_broadcast( pcthread_cond_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ond_printdata_ns( pcthread_cond_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reads need to disable and reenable preemption to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n-reentrant routines -- E.g., I/O routines, malloc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ib call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disable_preemption_n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enable_preemption_ns( i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se two services cause the system to keep track o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read state change.  A record is logged if, and only if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ate change results in the thread being rescheduled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aking a context swit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enable_trace_n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disable_trace_ns( void 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hut down the system gracefully.  Client threads should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rvice when, for example, they detect an unrecoverable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lose_ns( char        *module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       *function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       *exception_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eption_t exception_co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check stack service returns the number of words of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pace remaining.  Programmers should use this servic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velopment to insure that their threads have sufficient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hread_checkstack_ns( char *function_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Public Declarations -- typedef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(C)  The TriTechnologies Company 1991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This software is furnished under a license and may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be used and copied only in accordance with the terms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of such license and with the inclusion of the above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copyright notice.  this software or any other copies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thereof may not be provided or otherwise made avail-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able to any other person.  No title to and ownership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of the software is hereby transferred.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The information in this software is subject to change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without notice and should not be construed as a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commitment by The TriTechnologies Company.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ac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typedefs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stra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PCthreads(tm)-specific and public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ndef _TYPEDEFS_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_TYPEDEFS_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unsigned*         pcthread_addr_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pcthread_addr_t   (*pcthread_action_t)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d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um BOOLE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ls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          boolean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d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um SCHEDULING_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_error_c = -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fs_c = 0,              /* Default sched policy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und_robin_c = 1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_decay_c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                            policy_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d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um OBJE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_error_c = -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_object_c = 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thread_attr_c =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ex_attr_c = 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_attr_c = 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thread_c = 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ex_c = 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_c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                       object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um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_error_c = -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_c = 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_prio_inherit_c = 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_inherit_c =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_ceiling_c = 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_prio_ceiling_c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                       pcthread_protocol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um EXCEPTION_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_normal_e,   /* No exception taken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_break_e,         /* User depressed ^C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fficient_memory_e,/* malloc() returned a NULL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erted_e,            /* A thread has been alerte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ance_e,          /* An object does not exist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_error_e,        /* An object is not used properly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_e,              /* A major bogosity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rt_failed_e,      /* A consistency check faile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_initialized_e     /* init_system() not call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 exception_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d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thread_addr_t     *object_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_t            object_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           object_i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                                 handle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def handle_t    pcthread_t;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def handle_t    pcthread_mutex_t;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def handle_t    pcthread_cond_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handle_t    pcthread_attr_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handle_t    pcthread_mutexattr_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handle_t    pcthread_condattr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