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dding a PRINTER MODEL to PRTMODEL.ASC      Nov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 ------ - ------- --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information can be found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called 'Programming' or 'Control Codes'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s vary greatly in the type of information given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dden.   It is acceptable to guess at answers sin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help you to fin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Find a printer that uses the same graph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 the information to a new line.  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and model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the PRTMODEL.ASC file following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: The company name, up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 The printer model,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Enter 'DM' for dot-matrix, 'IJ' for ink j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S' for lasers.   Unusual types are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hat they ar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: Enter the direction that bits ar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yte.   For 8, 16, and 24-pin printers,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byte are printed bottom 'UP', or top down('D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ne pin printers, the bits in each 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('LF'), or to the RIGHT ('R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IBM standard printers (most) will print a d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 set (B&amp;W); Apple prints bits off (W&amp;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data sent to the printer usu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CYAN-MAGENTA-YELLOW-BLACK ('CMY')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k jets want RED-GREEN-BLUE ('RGB'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T: Find the control code set in PRTCODE.AS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your printer.  Code sets are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S: Enter the number of pins used for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retty obvious for 8-pin and 24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beware!   Lasers, ink jets, and 18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8-pin control codes for graphics!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s and ink jets are usually 1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 This is the actual number of inks, usually f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Y printers and three for RGB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Printers cannot print graphics across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aper.   Enter the maximum print width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Enter a length if the printer usually feeds cu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zero for all continuous 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SPACING: This is the vertical spacing of the p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head.   Few manuals tell this.  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guess and let SETPRINT adjus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 jet:   maximum density (150, 180 or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-pin:      72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-pin:    144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-pin:    180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ers:    300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 These are bit flags for non-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= 1 means horizontal density is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= 2 if GL requires horizontal dots (else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= 4 if continuous paper is possible (ink j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= 8 if dot size proportional to density (la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=16 if GL command is followed by n red-bytes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-bytes, and n blue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=32 if GL command includes automatic lin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ortional to selecte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dding control codes to PRTCODE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 ------ ------- --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CODE.ASC file contains the sets of control codes that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o send graphics to your printer.    PRTMODEL.ASC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ake and model to the correct set of codes.  PRTCODE.A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s.   You can modify a set of control codes or add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processor.  If your wordprocessor saves in a special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rint the new version to disk and then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: Each set of codes starts with head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pson JX series',30,'CM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item is the name of the code se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6 to 30 characters.   The second item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hich should be the next in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i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amp;W for standard black on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&amp;B for Apple printers (bit meaning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Y for color using Cyan-Magenta-Yell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G for color using Red-Green-Blue data (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Each control code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UN',size,'000 000 000 000 x 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 is the function code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the dots per inch or increment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 is a list of ASCII cod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will be one of the following to show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 should be inserted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an ASCII number of sever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a one byte b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: a two byte Intel integer 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: a two byte Motorola integer (high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DES: The FUN in each code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list.   The simplest possible se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 code and one of VL or VM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: Most dot-matrix printers use one cod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graphics data.  The size i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 per inch.   The number inser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bytes for 1 and 8-pi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lumns for 16 and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: Lasers and ink jets often set the graphic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witch to a graphics mode. 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and no numbers are inserted.   I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here, then the GL command has a siz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ften contains several commands up to 1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: Hewlett-Packard PaintJets require a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 Calculate the width in the units of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ant of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: If a GI command is needed then a G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graphics mode.  size is usually 1, and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sert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MOVEMENT: One of the following two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8, 16, and 24-pin graphics.  1-p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need these commands if a vertical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at the end of each graphic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: Vertical Line sets the vertical am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 codes until changed.   size is incre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.   The amount is inserted in type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 Vertical Move is like VL but must be 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each graphics line.   size i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inch.  The amount is a or b typ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 Most printers set the ribbon color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 Selects CYAN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: Selects MAGENTA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: Selects YELLOW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 Selects BLACK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printers want red-green-blue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: Selects BLUE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: Selects GREEN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: Selects RED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olor is within the GL comm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th size and number the same as G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R: red graphics data.      GLC: cyan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G: green graphics data.    GLM: magenta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B: blue graphics data.     GLY: yellow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X: black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de set MUST be tested on a printer that uses that cod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inter that emulates another manufacturer, then we need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that ORIGINATED that cod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