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_PPDS.DOC Notes on graphics programmimg of IBM lasers.          11-17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BM set up the control codes for their laser printers, the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Graphics Printer and Proprinter.   Unfortunately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NEW raster graphics command, they made one command with SI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it the format of PRTCODE.ASC, so we put 'PPDS' in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nto a seper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graphic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[ h nb np nh nv nf bw b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ESC [ h          are ASCII 27, 91, 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 np nh nv nf   are two byte integers, low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 bd            are one by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               total bytes of parameter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               byt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               horizontal dpi; 75, 100, 150,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v               vertical dpi; 75, 100, 150,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               BlockF parameter: number of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 can send several lines of bit-dat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               Write mode (default is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: OR                4: AND with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 Overpaint         5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 Inverted then OR  6: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: XOR               7: OR resul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               Decompress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: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 IBM MM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 G4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5: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a&gt;           bit-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ly, nh, nv, and nf are shown as 'required' parameters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is given a default value (300, 300, 0), and the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p says that '0' indicates 'use previous value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IFICATION: nb is the number of bytes following nb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np.   Also, np is the number of paramet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np.   Thus, the number of data byt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d = nb - np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been able to verify that you can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long version of this command, and no bit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se the short version (parameters = 0)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data.   Further, BlockF can be set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r than your line length and it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with PPDS, please contact IBM/Lex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