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INFORMATION FOR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YOU DO NOT NEED TO REGISTER TO SEND OR REQUEST INFORMATION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es&gt;  &lt;No&gt;  Did you find your printer manufacturer?  Nam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es&gt;  &lt;No&gt;  Did you find your printer model?        Model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es&gt;  &lt;No&gt;  Did you find your Control Code Set?       Set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d problems with SETPRINT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for SETPRINT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rinter entry for PRTMODEL.ASC:   (DM)(LS)(IJ)      Code set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:_________________   (UP)(DN)(LF)(RT)  Width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:________________________   (B&amp;W)(CMY)(RGB)   Length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nks:_______________   Vertical pin spacing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Horizontal density is different from standard: ______ dot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GL command requires number of horizontal dots ( not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Continuous feed paper is possible, but not normal (ink j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Dot size is proportional to density (lasers &amp; ink j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t of Control Codes:   Name of set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code set in PRTCODE.ASC, test it, then print the NE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CODE.ASC to your printer.  Send the new code set with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If you want a reply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  Phone: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  State: 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Uncle Mikie, P.O.Box 176, Covington, OH, 45318, (513) 473-5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