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KJETS.DOT Programming notes concerning ink jet quirks.           11-1-9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Uncle Mikie, P.O.Box 176, Covington, OH, 45318  (513) 473-558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k jet printers pose several problems for the structure of PRTCODE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PAINTJET and X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-Packard PaintJets are adequately supported if you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they use 'color planes'.   The control code set for the PaintJ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t up for three color planes.   This assumes that you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ot color patterns.    But then you get a black &amp; white imag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wo ways to handl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hift to the 'DeskJet' code set.   Bad because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the printer with one code set and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reate a GIB command to initiate 1-plane graphics (B&amp;W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GIC command to initiate 3-plane graphics (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probably the smoother way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e current way, initialize 3-plane graphics, but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B command for black &amp; white.  The PaintJet treat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 of data as black even when 2, 3, or 4 plane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: If you print three-color graphics at less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(8.00 or 10.50 inch) then you MUST use the 'Picture Width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signated 'GW' in PRTCODE.A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* r #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# = ASCII dot width of the picture, compu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40 dots = 8 inches at ANY resol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= 180 *(inches wide)   Independant of resolu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define the picture width, the addition sp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edge will be assumed zero = black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 COLOR INKJ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on color ink jets (PJ-1080) create another problem.   For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they send a command code and then follow it with n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-data, n bytes of green data, and n bytes of blue data. 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way to designate this in the code set, and yet it po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roblem, once you know what which printers work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I am handling it with bit 4 of the print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 COLOR INKJ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p JX-730 poses the worst of problems.   Raster graphic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 of four (CMYX) colors, then send a 'ESC A' command.  The 'GL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I m a &lt;bit-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 a is the ASCII number of bytes (three ASCII dig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designates color and dot lin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= 48 + 4*color +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: line = 0,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= 0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: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: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heme, you send this command 16 times for the four lin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SC A' will print them and advance 1/45 inch vertically.  Wonderful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 how to designate this code set.   By default,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graphics command and ignored the ras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WELCO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