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ERENC.DOC Notes on graphics programmimg books.                  11-19-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ncle Mikie, P.O.Box 176, Covington, OH, 45318  (513) 473-55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pologies to BASIC programmers; all my graphics programming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language.      Further, there are many programming book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f many different kinds, but very few that sh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graphics.   The following references are books that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rash, "Power Graphics Programming", 1989, Qu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, "Advanced Graphics in C", 1987, McGraw-Hi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mmer, "Bit-Mapped Graphics", 1990, Windcrest Books, an 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AB Books, a division of McGraw-Hi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ns, "Graphics Programming in C", M&amp;T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tty &amp; Blair, "Advanced Programmers Guide to Super VGAs"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dy Books, division of Simon &amp; Scheuster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General:      Johnson and St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Display:  Abrash, Rimmer and St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inting: Rimmer and St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Advanced:     Abrash, Rimmer and Sutty &amp; B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buy one book, go for Rimmer, the most complete. 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