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ERS.DOC   Notes on graphics programmimg of laser printers.      11-16-9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Uncle Mikie, P.O.Box 176, Covington, OH, 45318  (513) 473-558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arly days of the laser printer, they could only make 100 to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, and printer memory was very expensive.   These early lasers wer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BM Graphics Printer (Epson MX) graphics but adjusted to 150x75 dp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he manufacturer thought would be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years later, lasers could do 300 dpi, but printer memory wa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, so they emulated the IBM Proprinter (Epson FX).   These e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ctually done at 75x75, 150x75, and 300x75 dpi.  Several of these l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PRTMODEL, and are indicated with a HEAD value of 300.   How each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ndle your Proprinter graphics is not entirely predictabl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will print your image correctly, but 20% narrower and 4%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ame the Hewlett-Packard LaserJet.   From here on we hav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standard that we can depand on.   All graphic densities are one to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75x75, 100x100, 150x150, and 300x300.    Further, the graphics l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n automatic line advance of the correct number of do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n in 1990, IBM introduced their 4019 and 4029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lasers use PPDS, which is an extension from the Graphics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nter.   This laser properly simulates horizontal densities by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umbers of dots per graphics bit to get exactly 60, 120, and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 horizontally.   Also, the 72 dpi vertically is simulated by printing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ur dots per graphics bit.    You can safely use these emulation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your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part of IBM PPDS for the laser is the "ESC [ h" command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great flexibility, but is a long and complicated when f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CODE format.   We get around this by creating GI commands from "ESC [ h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simplest form of the same command for the GL command.   No 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LASERS: You must ask your USER how much memory is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before choosing graphics density.    Most will obey the following lim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6 K:    Proprinter, ful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12 K:    150 by 150 dpi, ful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24 K:    300 by 300 dpi, hal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48 K:    300 by 300 dpi, ful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ideas how SETPRINT can test laser memory, let me know. 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ke the idea of loading the laser with graphics until it chokes!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a bad feeling from flashing red lights and erro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