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REGISTRATION FOR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(or company) _____________________________________  Dat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__________________________________  State ________ 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>PERSONAL registration for non-commercial use (one-time).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>CORPORATE registration for in-house use (as updated).     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>COMMERCIAL registration for income-producing sale (per year). $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personal or corporate check (no cash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aser Analyt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Box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vington, OH 45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computer: _____________________    Operating System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Printer: ______________________    Model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Graphic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Ŀ           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</w:t>
      </w:r>
      <w:r>
        <w:rPr/>
        <w:t>Artistic graphics            � � Photo or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Ŀ           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</w:t>
      </w:r>
      <w:r>
        <w:rPr/>
        <w:t>Business charts              � � Technical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Ŀ           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</w:t>
      </w:r>
      <w:r>
        <w:rPr/>
        <w:t>Desk-top Publishing          � � Other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program languag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