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PRINT.ZIP Printer Set-up routines for graphics programmers.    11-5-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RTMODEL.ASC   ASCII file of printer models, parameters &amp; code s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CODE .ASC   ASCII file of control cod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.BIN   Binary file of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RINT.EXE   Set-up program to pick a printer and write PRINTER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RINT.DOC   User instructions for SET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DEMO .C     Demonstration program to read &amp; display PRINTER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DEMO .BAS   Demonstration program to read &amp; display PRINTER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PRINT.DOC   Programmers inform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ther&gt; .DOC   Notes on specific graphic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problem that graphics programmers have had to face a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ol codes to operate printers from different manufacturer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plained, but there is still little standardization.     Ta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INS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news is that computer stores have been very cooper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check their printer manuals and run my test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This has been my best resource in finding and te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is Epson America Inc., Torranc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P is Hewlett-Packard Co.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IBM/Lexmark (formerly IBM Printer Div.), Lexington,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is Sharp Electronics Corp., Mahwah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is Tandy Corp.,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upplied AS IS, with no warranty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PRTMODEL.ASC and PRTCODE.ASC are user supported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e complete sense.   The format of these files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r Analytics, Covington, Ohio for the sole purpose of maintaining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its usage is public domain.   The contents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formation published by each manufacturer, and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correct.   Anyone is completely free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able or non-profitab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ETPRINT.EXE is copyrighted by Kaser Analytics, Cov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and its usage is restricted to REGISTERED US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one-time, to support a graphics program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0 one-time, to support graphics programs within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5 per year, to support an income-producing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vious that a programmer can write their own set-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TMODEL.ASC and PRTCODE.ASC without registering. 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files can be reformat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C programs are supplied for instructional purposes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use any part of these procedures 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is limited by the fact that no printer has ever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nary codes sent to it.   If such an event ever happens, I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is further limited in that the author has little to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ccuracy of published information.   The reliability of PRTMODE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TCODE.ASC will be established by us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REGISTER, WE NEED YOUR HELP IN TESTING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FORMATION PRINTER MODELS AND CODES.    PLEASE SE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RECTIONS TO:                             (See INFO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le Mi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ington, Ohio 45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NT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pproach to this project was to set 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ifferent printers are supported by copying the corr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for each function, 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ocedural differences (like different numeric formats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lags to trigger a 'computed goto' or '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two public domain files can be updated and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grammers for the benefit of ourselves &amp;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 printer set-up program can (&amp; does) choose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process the code set fo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When a code set does not fit the format, we set a 'trigger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'PPDS' or 'HPGL' so thee main program can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ocedure (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NEWS: There are more procedural differences than common stand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NEWS: You can implement 90% of these printers with few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: We intend on adding to our *.DOC files to help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'quirky' procedures.   See IBM5182.DOC, IBM_PPD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JETS.DOC, and LASERS.DOC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PRTMODEL.ASC was obtained from advertisement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BYTE, PC Magazine, and PC World.    It is only as accu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by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PRTCODE.ASC was obtained from printer manual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inter.   Every code set that contains binary code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least one printer that uses that code set.    A few code se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inary codes, such as "HPGL", and "CPSL".   These are cod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known or require completely differ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xxxxxx.ASC files are in ASCII format so that new mode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asily added with a wordprocessor.    See ADVANC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PRINT program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ser selects printer manufacturer. (currently 80, max.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r selects printer model. (currently one to 47, max.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program tests each "graphics line" command with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, half, one-third and one-fourth density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actual length of line, which adjusts th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program test the "vertical movement" increment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ox the hard way; just one pin printing with 1/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.   If the box is not 1.00 inch high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height, and the program will correc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n PRINTER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f the printer is not a raster (one-pin) devic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 is checked. If the user needs to adjust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tical pin spacing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f the printer has color capability, a color tes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he PRINTER.BIN file contains only the codes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, and the adjusted values for vertica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The user can run SETPRINT several times until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.   This is mandatory on laser printe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ees nothing until the p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The PRINTER.BIN file is directly useable by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hown by DEMO.BAS and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adjustments in SETPRINT allow for the problem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rying to emulate other printers.   For example, if th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k Jet had not been defined (code set #25), a user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Epson JX.   When testing, only the first graphic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worked at all (ESC K) and the others would be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IN.   Further, the length of the line would b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60 dpi to the actual 84 dpi.   The vertical spac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tests would work correctly.   The 'adjusted' PRINTER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rrect for the Canon Color Ink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n BASIC have been tested on BASICA version 3.3,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, Turbo BASIC version 1.1, and Quick BASIC version 4.0.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 have been tested on Turbo C version 2.0, Quick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We hope that ALGOL, FORTRAN, and Pascal programs can work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 Assembly programmers are too smart to ne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INT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 Apple Las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Canon Las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Canon Color Ink Jet (ras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Epson ESC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) IBM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) HPGL (plotte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)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) Sharp Color Ink Jet (rast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n-supported control code sets are handled by copying PRTMODE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PRINTER.BIN, and adding one code recor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igger', such as "HPGL' or 'PPDS'.   No testing or adjustment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code sets.   These codes sets will be implement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gramming codes and a testable printer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used in the setup files is based on two years of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rangements of data on various printers.   Generally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 has had to take on more variables to handle var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code file is where the escape codes are list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.   This has had to become flexible to handle raster devices, 8-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pin, and 24-pin printers.   To add complexity, color data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y various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MODE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first one used by SETPRINT to let the user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nd model.   The choice of printer determines a cod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ameters.  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(20 char) Name of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(20 char) Printer model.  Many printers can emul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s.   Emulation is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(2 char) Printer type: dot-matrix "DM", laser "LS", ink jet "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(2 char) Bits zero to seven are printed "UP","DN","LF", or "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(3 char) Colors are "B&amp;W" for IBM standard, while Apple is "W&amp;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of reverse bit meaning.   Dot matr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MY" color ribbons, while Canon and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k jets require "RGB"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Code Set number in PRTCODE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Number of pins used in graphics; raster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Number of colors.   Four for cyan-magenta-yellow-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ree for red-green-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      Maximum graphics print width, usually 8.0 or 1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      Maximum length ONLY IF LIMITED, like laser or som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ts.  Use zero for printers that handle continou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Vertical pin spacing in the head. Pin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Bit flags showing (bit values are add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 =  1: Horizontal density is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PRTCODE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 =  2: The GL command requi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rizontal dots (usually byte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=  4: Continuous paper is possi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mal, as in ink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 =  8: Dot size proportional to density,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lasers and ink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 = 16: Code is followed by n red bytes, 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, and n blu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 = 32: GL command includes line adv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roportional to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 = 64: 24-pin data is 4 bytes of 6 bits (Toshi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7:      Reserved for fu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Number of SETPRINT tests on this prin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CODES.AS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where the actual escape codes are defined. 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SCII string", value,"ASCII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string is mor than 6 characters, then this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7 to 24 char) Name of code set, or origin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          Code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3 or 4 char)  Type of code set, such as "8B" is an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&amp; white set, and "24C" is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Y color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string is six or fewer characters, it is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2 to 6 char)  Function of the code (see list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          Size, usually dot per inch or increment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96 char max)  Binary codes shown in three-digit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'a', 'b', 'i', or 'm' inserted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is to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: ASCII number (Hewlett-Packard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: binary, one byte (vertical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: Intel integer, low byte then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: Motorola integer, high byte then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s are defined as follows, where some require a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some cod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MMAND: Every code set needs at least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: Most dot-matrix printers use one cod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graphics data.  The size i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s per inch.   The number inser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bytes unless flag 2 (bit 1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: Hewlett-Packard PaintJets (ONLY) require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t.   If not, the dots to the right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: Lasers and ink jets often set the graphic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witch to a graphics mode. 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and no numbers are inserted.   I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here, then the GL command has a siz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ften contains several commands up to 16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: If a GI command is needed then a G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graphics mode.  size is usually 1, and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sert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MOVEMENT: One of the following two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8, 16, and 24-pin graphics.  1-pi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need these commands if a vertical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at the end of each graphic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: Vertical Line sets the vertical am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 codes until changed.   size is incre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.   The amount is inserted in types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 Vertical Move is like VL but must be 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each graphics line.   size is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inch.  The amount is a or b typ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 Most printers set the ribbon color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printers include color within the G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 Selects CYAN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: Selects MAGENTA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: Selects YELLOW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: Selects BLACK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printers want red-green-blue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: Selects BLUE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: Selects GREEN ribbon or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: Selects RED ribbon or ink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olor is within the GL comm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th size and number the same as G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R: red graphics data.      GLC: cyan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G: green graphics data.    GLM: magenta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B: blue graphics data.     GLY: yellow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X: black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inary file directly usable by your graphic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from PRTCODE.ASC have been converted to binary. 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TMODEL.ASC have been converted to numbers for 'computed got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itch' statements.  The first 56 bytes are header inform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s   byte     Number of pins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byte     Control code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de  byte     Number of control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  byte     0:UP, 1:DOWN, 2:LEFT, 3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integer  Flags from PRTMODEL.ASC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integer  Maximum print width in hundreths of an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800 or 1360 a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g    20 char  ASCII name of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byte     0:Dot-matrix,  1:Laser,  2: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byte     Number of colors: 3 = RBG, 4 = CMYX, 6 up =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ype  byte     0:B&amp;W,  1:W&amp;B,  2:CMYX,  3: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v   byte     reserved for futur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  integer  Vertical pin spacing in the print head in pin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integer  Paper length in hundredths of an inch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20 char  ASCII name of prin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(above) is intentionally similar to two records (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reading by BASICA and GWBASIC.    Following the header there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de lines, 28 bytes long,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 6 char  The same 'function code' from the PRTCODE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type (a, b, i, m) has mov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integer The same size from PRTCODE.ASC but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test shows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1 16 char BINARY code converted by SETPRINT from PRTCODE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2  4 char BINARY code, any character after the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find the code you need from 'Func', the send th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1 {number of bytes} Code2 {graphics bit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-matrix printers do not use Code2, so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ull.   The number of bytes is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encode as 2 to 4 ASCII digits (binary 48 to 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one byte amount ( usual for vertical move or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Intel integer in low-byte, high-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Motorola integer in high-byte, low-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ype ( a, b, i, m) is found in the code string in PRTCOD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ixth byte of 'Func' in PRINTER.BIN.   Vertical mov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 values to deterimne how far.   Graphics line commands use a, i,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show the number of bytes( normally) or horizontal dots (se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ER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organize your graphics program. 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line will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ead PRINTER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Read the 56 byte header, and seperat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ad Ncode records into Fun$(i), Size(i), Code1$(i), Code2$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can the records counting the number of Vx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GI commands, the number of GLx command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E commands, and the number of C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Seperate the flag bits and prepar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f 'IJ' and 'RGB', then scan for GW command. 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itializing (making up your Init$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f the image is color, check for color printer; otherwise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f flag bit 5 is zero, set up a Vx command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move*Pins)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Vmove is the 'size' in the Vx command.  Then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mount as 'a' or 'b' type.   WARNING: A f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VL with no number; they set a 'fixed' graphic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 code SHOULD be in GI, not 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If a 'GW' command, compute the amount in terms of 'siz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as indicated.  Add it to Init$ prior to the G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Check the Gx commands.  A size greater than 40 show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 or a GL command selects horizontal density.  If G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a density for 'draft' or 'quality'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se Width or user input to determine bit widt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Use Long or user input to determine line lengt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Graphics line (making up your Lin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f color, you will need three (RGB) or four (CMYX) Line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x commands, start each Line$ with a ribbo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GLx commands, load a GL color in each Li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f B&amp;W, or after Cx, add the GL command.   If the GL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sity (size &gt; 40), then choose densit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alculate the bit width of the image:  bytes = bit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Calculate:   Vbyte = (Pins + 2)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0 for raster, or bytes vertical for 8, 16, and 24-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f Flag bit 1 is set;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pin = 0) then num = 8*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pin &gt; 0) then num = bytes/V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lag bit 1 is zero:    num = bytes of graph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Encode 'num' in the forma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 ASCI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: Intel integer, low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: Motorola integer, high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it to each Li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If Code2 is not null, add Code2$ to Line$. 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different Code2 for GLR, GLG, and G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Line End (handling Vx differences with Len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f Flag bit 5 is set, leave this str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f a VL command was used, put CR-LF in Le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If a VM command is needed, calculate the amount (like B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ut the command and amount in Le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Open 'PRN' in binary (ra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nd In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ncode bit-data and send to print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end Li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Send graphics bit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Send Le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If GE, send 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f end of page, send E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is seems to be a messy procedure, but the odditi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difficult to sort out.   You will find it easi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ogram for 8-pin black &amp; white (one byte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dapt to 16 and 24-pin (two or three bytes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Adapt for raster (8-bit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Adapt for Cx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Adapt for GLx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Adapt for each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dapt to special procedures, such as IBM-PPDS or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upport fewer printers (the SANE thing to do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TMODEL.BAS is adaptable for sorting PRTMODEL.ASC. 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s from the following list.   The number of printers (#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TMODEL.ASC, code set number (C#), flags, and code set n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     C#     Fl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--     --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     2      0     Epson FX (IBM Pro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    18     40     Hewlett-Packard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 20      ?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13      2     Epson 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12      2     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7      0     Epson JX &amp;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1      0     Epson MX (IBM Graphics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6      0     Star-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14      0     IBM Proprint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e approach is to support all code set with no fla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flag 2, flag 8, then flag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on Postscript see the book by Steve Rimmer in REFEREN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ncle Mi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