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SHIBA.DOC  Notes on graphics programmimg of TOSHIBA printers.    11-22-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Uncle Mikie, P.O.Box 176, Covington, OH, 45318  (513) 473-55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two control code sets for Toshiba printers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oshiba, entitled "Software Developer Technical Refere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everal unique problems with these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it-data must be formatted as 4 bytes of 6 bits.  The manu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ay whether bits are 'UP' or 'DN', or whether bytes are '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'DN'.    Adjacent pins will not fire (verticall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amount of data is 'a' format and refer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 (horizontal dots).    Use FOUR digit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i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vertical motio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~  L  0  3  d1 d2 d3   Set Line spacing to d/1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126 76 48 51  d1 d2 d3   d1,d2,d3 are ACSII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implify things, use:  ESC ~ L 0 3 0 1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give you 16/120" or 2/15" spacing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re are other vertical and horizontal move command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exadecimal digit for 10's, and decimal for 1's.   Forge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IBM emulation available is the Graphics printer or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poor way to use a 24-p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Qume uses the same Toshiba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