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ODER.DOC  A utility for graphics programmers.                    11-3-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Uncle Mikie, P.O.Box 176, Covington, OH, 45318  (513) 473-55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writing and testing your graphics program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have several printers available to test.   I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using PRN2FILE to capture PRN output to a disk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CODER to locate the control codes and print them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2FILE is available on many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R is a Turbo BASIC routine that scans the file for binary 27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s 'ESC' with the next 15 characters in decimal format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 convert ALL characters.     Otherwise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: convert to hexidecimal.     Otherwise decim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: send to printer.            Otherwis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: wide, 132 character/line.   Otherwise 80 character/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DER filename.ext /ah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a', 'h', 'p' and 'w' or each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2FILE and DECODER have been used extensively to find the more 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SETPRINT.   I hope you find it equall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cle Mi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