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5182.DOC  Programmers notes for the IBM color printer            11-2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ncle Mikie, P.O.Box 176, Covington, OH, 45318  (513) 473-55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ars to be a very conventional printer, with very nor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 But it has a hidden quirk.   The pin spacing in the print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4 inch, but the vertical move command is n/144 inch.   Now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eded for each graphic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= 144 * 8 / 84 = 1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suggest that you use 14/144 move per graphics lin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noticable 'white space' between each eighth row of do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13/144 move, you get a noticable overlap every eight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to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4/144 = 42/72 = 21/36 = 7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get perfect graphics by using 7-pin printing with 12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thing to do is ignore all this, and hope few of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odd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