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PRINT program to select a printer and test the control codes.    Ver.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 create graphics on printers by sending bina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odes to produce graphics is different for 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lects a printer, tests the graphics codes, and wri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s for the graphics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correct model in the printer list,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is program just once.   If you have to choo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wo times through the program is normal.   Just a few od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longer 'trial and error'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ser printer require two passes through the program sinc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s until the whole page is printed.   In this case,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answers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 To our knowlege, no printer has ever been damage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ntrol codes.   If your printer goes NUTS, just turn i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prin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TPRINT type:   SETPRIN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rst you will select your print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OT LISTED, check your printer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printer that uses the sam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xt, select you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ISTED TWICE: Some printers can us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mulations'.   Emulations are show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OT LISTED, you should select a simi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a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s the color option installed?   Answer 'Y'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int color, whether or not you have a color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re are usually two to eight dot densities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most models.   This test will print a band eight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veral inches long.   There is a 'scale'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help you check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re the program asks how much of a line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'1' you are really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'2' ALMOST ALWAYS THE BE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'3' if you a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'4' if the printer has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en the line is printed, see if it looks like the sam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 If you cannot see the line (lasers) answer 'R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hrough the program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the length of the line. If you cannot see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is test is repeated for each graphics density.   Any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work at all is deleted from the final code set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used to adjust for 'emulations' of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MOVEMENT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will draw a box with a slanted line. 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UNUSUALLY SLOWLY! 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asure the height of the box with a ruler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reliabl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PACING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will now print two bands of half-densit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ach time you press the '+' or '-' key, the two b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peat until the two bands are edge to edge with no over-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 white gap between them, then pres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GRAPHIC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not get this test unless the printer can produ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color ribbon, you can skip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the colors do not come out correctly,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for color alignment, and repea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TROUBLE,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find your printer or something similar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uesses for each prin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W Dot-matrix, 8-pin:     a)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Epson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ot-matrix, 8-pin:   a) Epson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IBM 5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pin Dot-matrix:         Use 8-pi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pin Dot-matrix:         a) 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Epson 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) IBM Proprint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W Ink Jets:              a) H-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Epson MX or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k Jets:            a) H-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Epson 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s:                    a) H-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Epson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