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ostscript Print Formatter V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Les 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IS 71210,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th January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 print formatter is a simple program to convert text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and send that Postscript to a print device. I threw it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ly quickly to allow printing of program listings and other text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le Laserwriter, and it is currently doing sterling service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 Manager 2.0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closed P.EXE is an OS/2 bound executable which also runs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?</w:t>
        <w:tab/>
        <w:tab/>
        <w:t>Provide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fontname</w:t>
        <w:tab/>
        <w:t>Allows selection of the name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 defaults to Co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nn</w:t>
        <w:tab/>
        <w:tab/>
        <w:t>Sets the font to the specified size (nn 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 defaults to 10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nn</w:t>
        <w:tab/>
        <w:tab/>
        <w:t>Sets tab expansion to every n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 defaults to 8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LPTn</w:t>
        <w:tab/>
        <w:tab/>
        <w:t>Sends output to the specified LPT device (or to a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 this defaults to 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</w:t>
        <w:tab/>
        <w:t>The name of the file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page size is fixed at A4, but this is easy to change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size is in a struct called pagesize near the beginning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just measure your page, convert to points, change the entries and recomp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ture version (days? weeks?) will make this a command-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ossible options might include suppressing the page header,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mbedded commands for formatting and multiple-file argument lis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file names. My own current priority for this program is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sion which will operate as an installable print processor on a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server, allowing any program to print to PRN/LPT1 on a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erver doing an automatic conversion to Postscript. This woul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grams which don't output Postscript to still use a Postscrip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network. At the moment, I'm being held up by the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print processors in the MS documentation -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OS/2 1.x and 2.x SDK's and the LM PTK and still ca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ory information - so any suggestions would be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 licence fee for use - this is public domain, although I'd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ing about any modifications people may make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Bell and Associates Pty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297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al bay Junction NSW 2089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 +61 (2) 953 7619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+61 (2) 953 0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 71210,10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