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ANT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REA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distribution by end-users and others of the RE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 is NOT a public domain program.  It is Copyright (c) 1991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ve Software Group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.  Any use of this software in violation of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terms of this limited license will be prosecuted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ur ability.  The conditions under which you may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documentation are clearly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ve Software Group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(30) days. 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/or its documentation)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make a registration payment to The C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software after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ayment of the registration fee is a violation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provided in this agreement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The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ed Distribution License (End-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copyright holder for REF, The Cove Software Group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by end-users of the evaluation version of th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-users" are defined as individuals (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, disk vendors, bulletin board operators,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, clubs, etc.) whose primary interest in REF is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for possible use, rather than in redistribu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F evaluation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listed in the PACKING.LST text file. 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users are hereby granted permission by The C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to copy the REF diskette for their own use (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) or for other individuals to evaluate,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he REF evaluation package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 and may not be modified in any wa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ion.  The PACKING.LST text file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hat are part of the RE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No price or other compensation, including "handling"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, may be charged for distributing the REF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 or as part of any 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Printed copies of the User's Guide may not be re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le or in part, using any means,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of The Cove Software Group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he REF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rights applicable to commerci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FARS 52.227-7013).  The contractor/manufacturer is The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Group, Post Office Box 1072, Columbia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ed Distribution License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pertains to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' groups and clubs, electronic bulletin board operators, et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se primary interest is in distributing the softwar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in using it.  These are referred to generic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ributo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copyright holder for REF, The Cove Software Group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e REF evaluation package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strictions a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ribution" is deemed to include distribution by magnetic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transmission, CD ROM, or any other method by whi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r other distributors may obtain copies of the RE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F evaluation package"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listed in the PACKING.LST text file. 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den.  Please contact us to obtain a complete packag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or may distribute the REF evaluation packag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he REF evaluation package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.  The PACKING.LST text file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hat are part of the REF package; the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d must contain all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he REF evaluation package must not be 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stributors may repackage the files in a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ent with their practice.  For example, a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repackage the REF evaluation package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rchive" or "compression" method if desired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, all files listed in PACKING.LST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distributor may make small additions to the pack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his practice to do so.  For example, a distribu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a common "shareware information" file or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tart-up batch or program.  All such addi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ly marked as to their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No price or other compensation may be charged for th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.  A distribution cost may be charged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kette, shipping and handling, as long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er disk) does not exceed US$8.00 in the U.S. and Canad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he REF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sive package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ve Softwar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he REF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Our shareware products may not be listed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s, or other literature that describes such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The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: 301/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6703,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, Bitnet, etc.: 76703.2002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