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What is REF?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Registra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Getting started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1 System requirements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2 Printing the User's Guide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3 Installing PWBRMAKE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4 Installing REF 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aring for REF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Manual preparation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Using NMAKE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Using REF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REF service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Symbol types, attributes, instance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Running REF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1 Syntax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2 Specifying the input file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3 Specifying options 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3.3.1 File suppression (/Ex)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3.3.2 Standard format (/S)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4 Specifying symbol names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5 Specifying action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6 Specifying symbol-type filters 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.7 Specifying attribute filters 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ports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Cross-reference (/X)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1 REF format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.2 Standard (/S) format 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all trees (/T, /Tx)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1 Forward call trees (/T)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2 Subtrees and level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3 Recursion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4 Indirect calls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5 Symbols required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.6 Reverse call trees 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alls, Called-by (/C, /Cx)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Uses, used-by (/U, /Ux) 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Modules (/M)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Unreferenced symbols (/N) 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Outline (/O)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Dump (/D, /Dm, /Ds) 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rror Messages  . . . . . . . . . . . . . . . .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RE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is a utility that can provide considerabl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developed with the Microsoft (R)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 (PDS) running under DOS or OS/2.  R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unctions, variables, macros, and other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variety of formats, including cross references, uses/use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call trees, etc.  It is especially useful for pro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using multiple languages (C and assembler, 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language independent and makes no atte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-parsing parsing is handled by the language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is currently compatible with the following languages (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produc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ASIC 7.10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6.0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BOL 4.0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tran 5.1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cro Assembler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will automatically be compatible with revision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nd with other languages (such as Pascal) if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leased in PD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ny years of providing free software for public use (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ty-five programs before we lost track), we are bow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 and releasing REF as our first shareware o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to use REF after a reasonable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quired to register your use with us and pay a mo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.  There are two level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 - basic registration.  You receive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F without the shareware information screen, and a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 - full registration.  You receive the above plu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et copy of the manual, a Microsoft QuickHelp-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, and a free upgrade to the next release of 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package is not "crippled"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atures are disabled, and the documentation fil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REF.EXE is identical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the sharewa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.2: Registration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REGISTER.DOC and LICENSE.DOC for registra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, licenses and warran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requires DOS 2.0 or later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F, you must develop your projects using Microso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fessional Development System" languages.  These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listed section 1.1 and are the Microsoft produc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cluded the Programmer's Workbench (PWB).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install or use the PWB in order to make full use of RE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ust have a PWB-compatible version of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velop a project in mixed languages and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are PWB-compatible (say, Microsoft C 6.0 with MASM 5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rland's TASM), you can use REF on the PWB-compatible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Printing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User's Guide, simply turn on your prin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[d:path]REF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path, of course, represents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REF.DOC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Installing PWBR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EF does not require that the PWB be installed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one PWB-related program, namely, PWBRMAKE.EXE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PWBRMAKE.EXE on your fixed disk, you must first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, decide where you are going to put PWBR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BRMAKE is a bound (family mode) executable that will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DOS or OS/2, so it will usually go into the BINB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C\BINB, \MASM\BINB, etc.) along with LINK and 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WBRMAKE fr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cate the "SETUP" or "INSTALLATION" diskett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guage product.  Insert the disk in your diske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3: Getting started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make that drive the current drive; type SETUP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Look for a menu option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 file from the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such option, exit SETUP and follow th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copy" option and follow the prompts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ETUP, the first prompt will reques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opied ("PWBRMAKE.EXE") and the second prompt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rectory to which you want the fil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responded to both prompts, SETUP will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; exit SETUP when you're done and put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version of SETUP does not include an option to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, follow these instructions to install PWBR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 Your SETUP disk should still be in the diskett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ind and view the file PACKING.LST on the setup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entry for PWBRMAKE.EXE; this will tell you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and directory contains the PWBRMAKE program. 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PWBRMAKE is not located on the set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Copy the program DECOMP.EXE from the setup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working directory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Remove the setup diskette and insert the PWBR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stall the compressed file PWBRMAKE.EX$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y running the DECOMP program. 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at the first DECOMP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path\pwbrmake.e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d:path' is the installation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PWBRMAKE (usually A:\BINB).  Note that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is EX$, not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econd DECOMP prompt,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3: Getting starte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path\pwbr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:path represents the drive and directory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permanent storage of PWBRMAKE.  DECOM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ress PWBRMAKE and store it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stallation of PWBRMAKE is now complete.  If you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 from the diskette to your fixed disk in step 3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rase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 Installing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writing programs for DOS or OS/2, we're going to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now how to copy files, so this will b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received all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.LST         A list of files that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        License/re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DOC   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.EXE        The REF program (DOS 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P.EXE       The REF program (OS/2 ver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.DOC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        First module of a simple demo "projec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        Second module of the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MAK       Make file for making the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.BSC       Browser database f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se files are missing, you have not receiv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, which is a violation of our re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Please contact your source and request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complete evaluation package before distrib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simply a matter of copying REF.EXE (DOS)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P.EXE (OS/2) to appropriate working directories.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REF in the same directory as the DOS 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your compiler or assembler (or perhaps with Cod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language tool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REF.EXE C:\C\BI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REFP.EXE C:\C\B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DOS and OS/2 versions of REF 1.00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as REFDOS.EXE and REFOS2.EXE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renamed these as REF.EXE and REF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maining files to a convenient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(you do not need them to run REF).  Please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REGISTER.DOC for registration information, LICENSE.DOC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.3: Getting started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and WARRANTY.DOC for warranty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*.* files contain a simple demonstration progra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any of the report sam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reparing for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Manua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REF, you must prepar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project at hand.  This is handled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anguage processor (compiler and/or assembler) a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BRMAKE.  If you use the PWB, note that preparing th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the same as preparing the REF database: prepar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r also prepares for REF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eps are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ompile or assemble source modules using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epares "source browser" information for the PW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is the /FR option (you can use /Fr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rowser databas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/FR file1.c file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l /FR filea.asm fileb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a raw browser information file for each mod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ame module.SBR (e.g., FILE1.SBR and FILE2.SB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create a browser database from the raw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BRMAKE.  The basic syntax you wil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BRMAKE /o output-name input-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BRMAKE /o test file1.sbr file2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the database TEST.BSC from the two raw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example.  Note that PWBRMAKE truncates the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SBR) files to zero length.  They are not needed after PWBR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un, and you can erase them if you wish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not be able to build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ly you'll have to recompile every module ever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ext section for one technique that allow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BRMAKE /o test test?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.1: Preparing your project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BRMAKE /o test *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command, of course, processes ALL of the .SBR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search for unreferenced symbols (those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ut never used), add the /I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BRMAKE /Iu /o test *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online help for more information about PWBR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Using N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easier to use "make" files for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/browser database.  Essentially, all you hav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d /FR to the compilation or assembly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PWBRMAKE after lin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ptionally, deal with the problem of PWBRMAKE's desi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the raw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simple makefile that creates MYPRO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.C, MOD2.C, and MODA.ASM.  It manages compiling, assemb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, and creating the database; all you have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MAK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Makefile for MYPR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Inference r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/c /FR $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.obj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l /c /Cx /FR $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Primary target--link and run PWBRMAK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creating the database MYPROG.BS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rog.exe: mod1.obj mod2.obj moda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mod1+mod2+moda,mypro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*.sbr *.sb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brmake /Iu /o myprog *.sb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*.s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Subsidiary tar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1.obj: mod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2.obj: mod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a.obj: moda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2.2: Using NMAKE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.1: Preparing your projects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how the make file handles PWBRMAKE's truncation of the S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just before PWBRMAKE runs, we duplicate all of the S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sing the extension SBX.  Then we run PWBRMAK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(SBX) files; these are truncated, and we erase the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files remain intact.  The point of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raw data files so that we can build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ly, i.e., to avoid have to recompile ever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cumentation and online help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.1: REF service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Using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REF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provides the following information about a projec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pared as described above.  In the list below, note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mbol" can be almost any symbolic name (a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constant, typedef, structure, union, macro, whatev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 provide information about any specific symbol(s) or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 word "function" is used to mean a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code, i.e., a subroutine.  In some languages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procedures, PROCs, etc.; however, REF always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s "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infor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CALLED-BY: all of the functions that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directly, and all of the functions that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REE and REVERSE CALL TREE: complete call trees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a function is called (e.g., main() calls foo()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fun1(), which calls fun2()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SS-REFERENCES: cross-reference information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(s) in the database.  The cross reference lis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 name and line number where each symb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nd where it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: a comprehensive "dump" of all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(can be voluminous for larger project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: a listing of modules included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s that are contained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FERENCED SYMBOLS: all of the symbols that ar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us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: a simple list of the modu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and USED-BY: all of the symbols that a function u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of the functions that u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 output is sent to the screen.  It can be redi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d, of course,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&gt; xre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|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2: Symbol types, attributes, instances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ymbol types, attributes, in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finally get into the mechanics of running REF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riefly discuss "symbols".  A symbol is the nam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n your program.  It could belong to any of a dozen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lasses of symbols: functions, variables, const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and unions, parameters, etc.  These classes of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symbol ty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ymbol, in addition to belonging to one of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has one or more "attributes": public, local, stat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bination of a name + type + attributes is call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nce".  Examin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va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2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tva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var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3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var 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efinitions but only two instanc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tvar.  This is because the intvars in func1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2() are identical: they are both of type VARIABL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LOCAL, and the name intvar.  These constitu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intvar.  The global intvar is a second instan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VARIABLE named intvar, but it has the PUBLIC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 browser database does not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distinguish between multiple occurrence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  In the above example, REF does NOT know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to intvar in func2() is a reference to func1()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var or to func2()'s intvar.  It DOES know, however,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n func3() is a reference to the global intvar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of the local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Running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ntax for running RE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[/?] [/HELP] [/Ifile] [options] [symbols] [/action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Ffilters] [/Aattribute-fil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REFP (the OS/2 version) is identical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program is REFP rather than REF.  Examp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refer to "REF", but use "REFP"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? option displays a brief help screen.  All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if /?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ELP option (which can be abbreviated /H) displays hyper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REF using Microsoft's QuickHelp program (QH.EX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not find QH.EXE or its own help file (REF.HLP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brief help screen.  All other options are igno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is present.  This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ameter specifies the name of the referenc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 is specified, REF uses the first .BSC databa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miscellaneous options that affect this ru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s are the specific symbols in which you're inter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ymbols are listed, REF assumes you mean "all qual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s specify the information that you want to see (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, cross reference, etc.).  You can specify as many a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per run.  If no actions are specified, REF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s specify the kinds of symbols you a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REF defaults to functions, variables, and macr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specify any kinds of symbol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filters allow you to include object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for example, local objects such as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unctions) that REF would normally ignore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filters are specified, REF suppresses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mbols and on symbols that are declared but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arameters are optional.  If no parameters at 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REF prepares a cross reference for all non-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macros, and variables for the first .BSC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fmv /Iname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AME.BSC is the first .BSC file shown in an un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 command line is non-positional: argu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any order.  Switches are not case-sensit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; however, we reserve the right to make them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in future versions.  We suggest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exactly as shown in the document.  Switch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either '/' or '-' and may be concatenated or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; however, each switch must have its ow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/ or -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/T   /C /T   -C -T    -C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about each of the argument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Specify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I switch to specify the name of the input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must follow the switch immediately, with no interv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 Include a drive and path if the database is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/directory.  If no extension is supplied, .BS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Imyproj.b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Id:\c\source\myproj.b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Imyproj             [assumes MYPROJ.B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nput filename is specified, REF assumes that you me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le with a .BSC extension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always lists the database filename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Specify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release of REF supports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1 File suppression (/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x option suppresses information from specified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x[(extension[,extension]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ffects only the /N (unreferenced symbols) action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information about unreferenced symbol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atch the specified extensions.  /Ex is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suppress reports about unreferenced symbol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N /Ex(H,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display information about unreferenced symbo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iles with .H and .INC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may occur anywhere in the option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extension .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.2 Standard format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(or "Microsoft") format affects only the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report.  When you use the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's output is generated in "Microsoft standard" forma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c\include\stdio.h(199) : definition : printf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useful for interaction with other product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xt editors, that "understand" how to parse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.  See section 4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Specifying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assumes that any arguments that do not begin with 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/ or -) are the names of symbols about which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se can be the names of symbols of any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which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or procedures (PROCs, in assemb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on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umerated type names ("enumna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umerated type members ("enumme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/O option only, the symbols should be module names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sour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up to 40 symbol names, if you have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names are case sensitive if the underlying module is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(e.g., C symbols are case sensitive, but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may not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ymbols are specified, REF assumes that you me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ing symbols, i.e., all symbols in the database that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criteria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main myvar mymacro MYCONST /Iproject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prepares cross reference information for the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, myvar, mymacro, and MYCONST.  The database is PROJECT.B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Specifying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specify the type(s) of information you want.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bout the format of each of these reports are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c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cti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Calls: display all functions that the specified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  The symbols you specify should, of course,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unctions.  If no symbols are specified, REF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l functions", so you will see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in the database along with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hat each 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x  Called by: display all functions that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s.  The symbols you specify should,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also be functions.  If no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REF assumes "all functions", so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ing of all functions in the database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functions that call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Dump: a complete dump of al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 Any symbols given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Modules: display a list of the modu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Unreferenced symbols: display a list of symb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fined/declared but never used.  Any symbols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   Outline: display an outline of the modu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, i.e., a list of all symbol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for each module.  Symbols on the command lin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should be modu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Call tree: display a "tree" of calls descen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fied symbol.  The symbols specified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b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x  Reverse call tree: display a "reverse tree"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ending from each specified symbol, i.e.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paths of execution to reac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  Uses: display a list of all symbols that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s uses, i.e., referenc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s should b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x  Used by: display a list of all functions that u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, reference, each of the specifi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Cross-reference: display a cross-referenc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mbol, i.e., a list of each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mbol and each reference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wenty actions can be specified per run (that's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of the possible actions, some more than once).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are specified, /X is assumed.  If multiple a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reports are displayed in the order the ac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 fun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all functions that func1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x func1 fun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all functions that call func1 or fun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/Cx fun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both lists for fun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C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call lists and and "uses" information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Specifying symbol-typ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r database contains information about a doze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ypes.  By default, REF displays only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variables, and macros when generating the uses/us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, cross-reference, and outlin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information about the other types, you can obta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a "filter" with the /F option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list of one or more type code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Functions or procedures (PROCs, in assemb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tructur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Union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Func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Named cons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yp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Enumerated type names ("enumna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Enumerated type members ("enummem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Seg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ter is /Fmvf (macros, variables, functions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at you want information about as many typ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For example, the following command requests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information about structures, unions, typedef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an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sut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ross reference information about AL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Specifying attribute fil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.3: Running REF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s/used-by and cross-reference reports, REF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s references to symbols with either or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: symbols that are defined within a local context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unction or procedure.  It's usually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cross reference information, for example, for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variables; the filter eliminates suc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wise most C programmers would see a large volu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information on common "counting" variable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ation-only: symbols that are only declared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  The most common symbols with the "decl-onl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re library functions and variab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a header file, but the definition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brary source which you may not have and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not included in the projec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clude symbols with local or declaration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in your uses/used-by and cross-reference report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ibute filter" switch, /A.  This switch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charac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(letter L) include Local symb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include Declaration-onl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command includes local and decl-only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cross-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A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type filter (/F), which is exclusive, th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is inclusive.  Symbols with the specified attribu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reports but symbols with other attributes a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4: Reports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ll of the reports REF can generate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port samples use the following do-nothing two-modul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For the sake of the brevity of the sample reports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#include stdio.h.  Line numbers are shown in 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DEMO1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1)  int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)  extern void sub2(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3)  #define C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4)  static int sub1(voi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6)  main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7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8)  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9)     sub1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    i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    j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4)  static int sub1 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5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6)  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7)      i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8)      sub2(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)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DEMO2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 #define inc(k) (++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extern void fputchar(i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  extern int j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 sub2(int 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     fputchar (inc(i) + '0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database was created by NMAKEing thi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(DEMO.MAK; make via "NMAKE /F DEMO.MAK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DEM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.ex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/FR demo1.c demo2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c\binb\pwbrmake /o demo demo?.sb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demo?.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database is DEMO.BSC; in the examples, 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the first or only .BSC in the current directory, s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specify the /I (input file)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ross-reference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RE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cross-reference in REF's text format, run RE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cause /X is the default option, we could simply type "R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s.)  The following report is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(macr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2.c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2.c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1.c(1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: demo2.c(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: demo1.c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, which lists each instance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inc is a macro that is defined in line 1 of DEMO2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erenced in line 7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j is defined in line 1 of demo1.c.  We know that j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because no type is shown for the symbol;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with "()", and anything else has a symbol type.  Variable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enced twice: once in line 12 of DEMO1.C and again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f DEMO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1() has the "static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F cannot distinguish betwe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an instance.  Thus, if a symbol nam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imes in the same way (say, two loc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), there will be multiple DEF and possibly multiple 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the symbol, and there is no way to determine which 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 is refer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the same name is used for symbo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r attributes (say, a local variable and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same name), then each is a separate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have its own section of refs and 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filtering, let's produce a cross refere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(1) constants and (2) symbols with the local or decl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X /Fmvfc /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Y type filter, you must specify ALL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Thus, we must use /Fmvfc to see macros,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and constants; if we used /Fc, we would se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1.c(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char() (decl-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&lt;Unknown&gt;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2.c(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2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1.c(8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1.c(1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1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(macr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2.c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2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1.c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2.c(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1.c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1.c(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demo2.c(6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: demo1.c(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ocals, constants, and declaration-only symbols a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(i, c, and fputchar(), for example).  Also not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wo definitions and three references.  The brow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information about which definition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"belongs 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char() is not defined in any of the database modules,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ule is 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Standard (/S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format refers to the format Microsoft products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and other information where line numbers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useful.  A standard format report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ormat report for the demo project would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1) : definition : inc (mac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7) : reference : inc (mac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) : definition :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1) : reference :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3) : reference : 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7) : definition :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5) : definition : 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4) : reference : 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9) : reference : 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(6) : definition :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2) : reference :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(18) : reference : sub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efinition and reference, REF prepares a lin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(line) : type : name (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(which may include a path if there is 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) is followed immediately by the lin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  After this is a space-delimited col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, which will always be either "definition" or "referen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type is another space-delimited col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name followed, in some cases, by the qualifi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readily amenable to automated processing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many text editors already "understand" text in this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often be easily written that will automatical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and deal with the results in a useful way.  For example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1: Cross-reference (/X)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lick on a reference to an object could run REF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displays of the definition and additional reference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ormat report does not show objects fo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nam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all trees (/T, /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Forward call trees (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rees specify the paths a program can take to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.  Let's look at the call tree for main(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fputch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in() calls sub1(), which calls sub2(), which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char().  fputchar() is undefined (remember, it's decla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, so the report adds a question mark, indicating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llow the call tree past fputch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in() also called sub3() and sub4(), and sub3() i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sub3a() and sub3b(), the repor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fputchar?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3a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3b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unction is called more than once from another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uch calls follows the name.  For example, if print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lled three times by main()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intf? 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2: Call trees (/T, /Tx)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Subtrees an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ree for the main function of a large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.  You can get subtrees by specifying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the following command assumes the sub3()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not in the "real" dem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 sub1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fputch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3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mit the number of levels shown by adding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/T (or /Tx) op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see the functions directly called by ma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1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functions called by main(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those functions call (but no m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2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2" indicates that you want to see the call tree to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of two call levels past main().  REF supports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esting up to 2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Rec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 recursive functions are shown with "...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following skelet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1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2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1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ub1() is indirectly recursive: it calls sub2(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calls sub1().  The call tree for main() would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2: Call trees (/T, /Tx)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sub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lipsis ("...") shows that the call tree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Indirec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a function is called indirectly, e.g.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rather than by name?  Let's look at an example; we'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instead of C, since this is one case where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1 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offset proc3 ; Put proc3's address in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roc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2 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x             ; Calls proc3 (indirect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3 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trees for proc1 and proc2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1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oc3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ro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2's tree is empty, indicating that it doesn't make any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even though it actually does.  This makes sense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s dynamic; the call target isn't known until run ti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knows that there is a call, but it doesn't know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lled and therefore can't provide a name for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y is proc3's subtree shown under proc1, when proc1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proc3?  Because the database does not actually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reference to a function and a call to a function.  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ssumes that any reference to a function is in fa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ince that is by far the most common cas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proc3 is assumed to be a call, and the proc3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2: Call trees (/T, /Tx)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this is not really as bad a thing as might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c3 didn't appear under proc1, it wouldn't appear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we can tell that there is a path of execution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3 can be reached from proc1.  proc2 is miss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but this is better than 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Symbol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the other actions, call trees (and reverse call tre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you to specify at least one symbol (function)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Otherwise, REF would produce a call tree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program; for anything larger than a triv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volume of data produced would be ma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6 Reverse call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all trees are similar to call trees, but revers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(s) of interest are shown at the top of the tre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Tx f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char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can be extremely useful because it clearly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paths of execution by which a specific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In this case, fputchar() can only be reach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-&gt; sub1() -&gt; sub2() -&gt; f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b3a() also called fputchar(), the reverse tre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char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sub1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ub3a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ub3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note that there are two paths to fputcha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-&gt; sub1() -&gt; sub2() -&gt; fputcha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-&gt; sub3() -&gt; sub3a() -&gt; fpu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easier to find all possible paths to a low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is manner than to examine a forward tre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.2: Call trees (/T, /Tx)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.  The forward tree would show many paths tha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hat are of no interest, but the reverse tree show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of execution that lead to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alls, Called-by (/C, /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s and called-by reports are simpler than the call tre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imply show lists of functions that directly call 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function(s) of interest.  For example,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1(); sub3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sub2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3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report for the whole program (REF /C)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sub1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3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          sub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calls sub1() and sub3(); sub1() calls sub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d-by report (REF /Cx)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Ca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3()          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Uses, used-by (/U, 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show all symbols that a function uses,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use a symbol.  The "uses" report is a super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s" report, and the "used-by" report is a super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led by" report.  That is, a uses/used-by report contains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.4: Uses, used-by (/U, /Ux)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that would be contained in the calls/called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the same set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"uses" report (REF /U) on the sample program pro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   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        sub1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         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        inc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in() uses function sub1() and variable j;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1() uses function sub2(); and function sub2() uses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We can get a more complete report by reques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cal objects as well as additional symbo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U /Al /Ffm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report adds constants and loc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   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          i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 (consta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          i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        inc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d-by report provides the "inverse" information: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use each symbol (rather than which symbols ar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).  The full used-by report could be obtain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Ux /Al /Ffmv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                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(constant)  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(local)     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1() (sta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 (macro)              sub2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 (static)       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2()                   sub1() (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.5: Modules (/M)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Modules (/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 action simply displays a list of modules tha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For our simple dem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demo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demo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Unreferenced symbols (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shows any symbols that are define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.  Conside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, var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1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REF /N on the database for this program produ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ferenced symb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c(3) : var2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shows that the local variable var2 is defined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f TEST.C but is never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ferenced symbols report is not foolproof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can't distinguish between multiple occurrence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nce" (a specific combination of name,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).  If you do have multiple occurrences of an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 to any one of them will prevent the r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as unreferenced.  Conside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var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1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.6: Unreferenced symbols (/N)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occurrences but only two instances of var1: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instance and one local instance.  The local var1 in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referenced but will not appear in the reports beca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sin" instance in sub1() is not un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the global instance of var1 will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ferenced: it is a separate instance, and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nywhere in the program to a global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you avoid duplicate names this will not repre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include PWBRMAKE's /Iu option when you plan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ferenced symbols, and that you can exclud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ader files using REF's /E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PWBRMAKE's /Es and /Ei options are su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rom the database information that is der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ypes of included files; we have never been 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 work reliably (PWBRMAKE version 1.10).  Perhap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Outline (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line function displays an outline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i.e., a list of all qualifying symbols define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The outline for the demo program (REF /O)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          variable,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         function,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1           function,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     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2            function,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alifying symbols (instances, really) are lis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along with the symbol typ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a more complete list can be obtain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Fmcvfp /A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1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     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    variable,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             variable,publ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.7: Outline (/O)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            function,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1             function,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2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      parameter,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            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2             function,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obtain outlines of specific modules by lis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ymbols" on the command line.  To obtain an out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dem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ule names may include a drive and/or path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/M to check).  If you wish to name such a modu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you must use the exact drive/path as listed by /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module is listed by /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c\include\heap.h", you must use the same path with 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c:\c\include\hea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module names for /O, you can use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? wildcards.  To obtain both DEMO1.C and DEMO2.C (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ther modules in the database that match the filespe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demo?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demo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mit the drive/path if you use the * wildca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oot name of a file.  For exampl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outline of a module listed as "c:\c\include\hea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specify a path with a wildcard, it must be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uld not work, because it's missing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/O \c\include\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Dump (/D, /Dm, /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p report simply dumps out most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is report can be quite voluminous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; it's over 100 lines long for the simple demo progr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.8: Dump (/D, /Dm, /Ds)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mp should be largely self-explanatory.  It is in two pa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ule list and a symbol list.  The module list is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the /O (outline) report: it shows the modu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mbols that are contained in the module.  This list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n format and is not affected by the filters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nd symbols are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listing for the DEMO1.C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1 of 2: demo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(consta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(variable:loc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(variable:publ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         (function:publ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           (function:st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"modules" is usually "&lt;Library&gt;". This is act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module that is used to contain objects that are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defined anywhere that the database knows about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, these will be functions and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in header files but not defin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: usually library function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 list is a comprehensive, alphabetical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known to the database.  For each symbol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name, type, and attribut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(source file name and lin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(source file name and lin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-b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symbol listing for the sub1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1             (function:stat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:           demo1.c(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:           demo1.c(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:           demo1.c(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:          i (variable:local) [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:          sub2 (function:publi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-by:       main (function: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1() is a static function that is defined in line 14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1.C.  It is referenced twice: once in line 3 of DEMO1.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n line 8.  sub1() uses the local variable i thre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the function sub2().  It is used by (called by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e only one of the two lists, use /Dm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list or /Ds to see the symbo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: Error Messages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 displays the following error messages.  Messages with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xxx are fatal; REF cannot continue and returns a non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the operating system.  Messages with numbers RF2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formational in nature; REF continues proessing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1: too many symbols (max=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orty symbols may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2: too many actions (max=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wenty actions may be specified per RE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3: too many exclude types (max=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en exclude headers may be specified with /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4: filename not specified, no .BSC file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not specify a filename on the command line, and R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find any .BSC databas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5: must specify at least one symbol name for /T, /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list at least one symbol (function)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using /T or /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6: can't ope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was unable to find or open a file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1007: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 ra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1: &lt;symbol name&gt;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ymbol was found in the database with the specifie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was given on the command line).  Check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2: decl-only instance of &lt;symbol name&gt;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a call tree, an instance of the name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"declaration only", i.e., it is declared but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database has no information about calls i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, it is not possible to display a call tre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2003: non-function instance of &lt;symbol name&gt;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a call tree, an instance of the name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und not to be a function (and thus has no call tre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