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evaluation version of REF is provid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 Software Group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,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NL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rranty will apply to the registered version of REF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on receipt of your registration fee.  It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ve Software Group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documentation provided with registered versions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ate of invoice.  If The Cove Software Grou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within the warranty period of defects in materi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ship, and such notification is determined by Th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Group to be correct, The Cove Software Group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(s) or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for or right to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, loss of profit, data, or use of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, even if The Cove Software Group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 Software Group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ever exceed the lower of suggested list price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ve Software Group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 OR IMPLIED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