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 is not free or "public domain" software. 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 after a reasonable evaluation period (not to exceed 30 da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gister your use with us.  Please read LICENS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information about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your use of REF, you encourage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of REF and other software, and you recei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level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REGISTRATION ($20 US):  you receive a cop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of REF without the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REGISTRATION ($35 US): 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copy of the current registered version of RE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areware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printed copy of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n online help file in Microsoft (R) QuickHelp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table for use with any of Microsoft's "help eng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free copy of the next upgrade to 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(either basic or full), you also ha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or write us for support if you have question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.  We cannot provide support for unregiste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ther than to answer reasonable questions that w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evaluat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use a credit card (Visa, MasterC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Express) and you'd like to avoid the mails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l us at 301/992-9371 between 9am and 5pm (Eastern time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act us via CompuServe user ID 76703,2002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your full name and mailing address,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nd expiration date, the name as 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, a daytime telephone number, and y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 (5.25" 360K, or 3.5" 72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you may print the form below and mail it to us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Office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 1.0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____________________ State/Prov _____  ZIP/Postcode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time telephon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dia (circle one)     3.5"      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Basic registrations at $20 each  .......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Full registrations at $35 each  ........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yland residents add 5% sales tax ....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 shipping (outside U.S./Canada) ......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TAL ORDER ...................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.S. funds drawn on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 (circle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/MO      Visa      MasterCard      American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check (US funds drawn on a US bank, please!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the following credit card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date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  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ve Softwar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 Box 10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bia, MD 210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