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VID_START  0xB0000000  /* START OF TEXT MEM ,MON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 THIS DEFINE FOR USE WITH COLOR MONITO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VID_START 0XB8000000 */ /* START OF TEXT MEM COL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TT_NOR 0x0700          /* define normal text attribu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OMAX, COMAX define size of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MA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A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ACE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ZZ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ERO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dt_str() starting at rd_row, rd_col  displays rd_dig characters of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inted to by ed_str. If string is longer than rd_dig  it will be trunc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 rd_dig characters, other than that no checking is done. The string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e edited must be initialized before editing and must not exceed 8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haracters . ed_str() /* allows editing with normal editing keys , in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l, backspace,ar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rd_row -- row on screen to display and edit string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rd_col -- col on screen to display and edit string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rd_dig -- number of characters to display and edit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har *ed_str -- char pointer to string to be edit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* ins -- pointer to int to save insert mode between calls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t_str(int rd_row, int rd_col, int rd_dig, char *ed_str, int *i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dt_cod() is used for editing a code string at rd_row, rd_col on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ring must be initialized before editing. This function first ass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at the string is only rd_dig long. It is validated against a string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inted to  by val_str. Validation is simply a substring comparison i.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ring is  valid if it is part of the validation string .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validation string is hard coded to  display  starting at 23,2,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isplay at the end of the validation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rd_row -- row on screen to display and edit cod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rd_col -- col on screen to display and edit cod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rd_dig -- number of characters to display and edit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har *ed_str -- char pointer to code string  to be edited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har *val_str -- char pointer to string used in code valid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* ins -- pointer to int to save insert mode between calls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t_cod(int rd_row, int rd_col, int rd_dig, char *ed_str, char *val_str, int *i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dt_date() edits a date in the format mm/dd/yy. the date must be contai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  a string pointed to by ed_str. Editing is done  at rd_row, rd_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inimal validation is done to make sure some sort of reasonable date 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ed, currently years between  70 and 95 are hard coded in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valid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rd_row -- row on screen to display and edit dat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rd_col -- col on screen to display and edit dat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har *ed_str -- char pointer to date string  to be edited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t_date(int rd_row, int rd_col, char *date_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d_yes_no() allows yes no choice to be read starting at rd_row,rd_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unction will only return if y or n (upper or lower case) is ente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s int containing lower case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rd_row -- row on screen to display message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rd_col -- col on screen to display message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message used is: "enter choice y or n --&gt; "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d_yes_no(int rd_row, int rd_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lear_box() clears a box on the screen from ulr (upper left row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lc (upper left column) to lrr (lower right row) ,lrc (lower right colum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box is cleared by filling it with spaces. This function can be use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ill  any area of the screen with spaces it can be used to clear part of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ingle  line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r line number of upper left corner of box to clear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c column  number of upper left corner of box to clea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r line number of lower right corner of box to clear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c column  number of lower right corner of box to clear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_box(int ulr, int ulc, int lrr, int l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raw_box() draws a single line box on the screen from ulr (upper left row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lc (upper left column) to lrr (lower right row) ,lrc (lower right colum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r line number of upper left corner of box to draw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c column  number of upper left corner of box to draw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r line number of lower right corner of box to draw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c column  number of lower right corner of box to draw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    draw_box(int ulr, int ulc, int lrr, int l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function can be used in place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intf or puts to use direct memory access to write a string to the dis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t least on a slow machine this is dramatically faster than printf or pu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ecause it uses direct write to  display memory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wr_row -- row on screen to display string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wr_col -- col on screen to display string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har dir_str -- char pointer to string  to be displayed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    dir_str(int wr_row, int wr_col, char *dir_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i_sav()  is used to save a rectangular region of the screen  to a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rray of int, sav[ROMAX][COMAX]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r line number of upper left corner of area to sav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c column  number of upper left corner of area to sav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r line number of lower right corner of area to sav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c column  number of lower right corner  of area to sav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sav[][] -- int pointer to save array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    wi_sav(int ulr, int ulc, int lrr, int lrc, int sav[][COMAX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i_sav1()  is used to save a rectangular region of the screen  to a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rray of int, the only difference between this function and wi_sav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s that this function uses a single dimension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r line number of upper left corner of area to sav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c column  number of upper left corner of area to sav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r line number of lower right corner of area to sav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c column  number of lower right corner  of area to sav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*sav -- int pointer to save array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    wi_sav1(int ulr, int ulc, int lrr, int lrc, int *s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i_rst()  is used to restore a rectangular region of the screen from  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rray of int, sav[ROMAX][COMAX],This function is the inverse of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i_sav(), it assumes that part of the screen was previously sa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y wi_sav(), no checking is done on the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r line number of upper left corner of area to rest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c column  number of upper left corner of area to resto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r line number of lower right corner of area to restor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c column  number of lower right corner  of area to restor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sav[][] -- int pointer to save array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    wi_rst(int ulr, int ulc, int lrr, int lrc, int sav[][COMAX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i_rst1()  is used to restore a rectangular region of the screen from  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rray of int, This function is the inverse of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i_sav1(), it assumes that part of the screen was previously sa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y wi_sav(), no checking is done on the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only diffreence between this function and wi_rst() is that it u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 single dimension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r line number of upper left corner of area to rest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c column  number of upper left corner of area to resto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r line number of lower right corner of area to restor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c column  number of lower right corner  of area to restor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*sav -- int pointer to save array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    wi_rst1(int ulr, int ulc, int lrr, int lrc, int *s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it_str() is used to initialize num_char characters of the string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inted to by dest_str with init_char  and terminates the string '\0'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ring is not checked for length i.e. make sure dest_str is 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ough for the number of characters specified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har init_char character to initialize string with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har *dest_str pointer to string to iniialize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num_char number of characters to initialize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str(char init_char, char *dest_str, int num_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val_win()  is used to to enter a code num_val characters 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rings pointed to by val_pt[] an array of pointers to ch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re used as a picklist for values to be returned. the first num_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haracters of the chosen string are returned in the string pointe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y val_str the picklist appears in a 'pop-up' window defined fr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creen is saved and restored from an array of int [ROMAX][COMAX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lr,ulc,to lrr,lrc , the screen is restored at the end of th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This function is included here primarily as an illustration of use of som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f the other scrlib function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r line number of upper left corner of input  window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c column  number of upper left corner of input  window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r line number of lower right corner of input  window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ulc column  number of lower right corner of input  window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num_val mn  number of lower right corner of input  window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har *val_pt[] array of pointers to strings to use as a pick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      list the first num_val characters will be returned fr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      the chosen string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*sav int pointer to beginning of array to save and resto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      section of screen used for the picklist 'pop-up'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har *val_str pointer to the code string to be entere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_win(int ulr, int ulc, int lrr, int lrc, int num_val, char *val_pt[], int *sav, char *val_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dt_num() edits a string to be returned  containing only digits, spa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'.', and '-', suitable for conversion to a numeric value. The string mu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e initialized before the function is called .Using the escape key retur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all zeroe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ring is edited at rd_row,rd_col. The string is rd_dig long wi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d_dec decimal pla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rd_row -- row on screen to display and edit number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rd_col -- col on screen to display and edit number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rd_dig -- number of characters to display and edit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rd_dec -- number of decmal places in numb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har *ed_num -- char pointer to number string  to be edite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t_num(int rd_row, int rd_col, int rd_dig, int rd_dec, char *ed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ad_int()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ads an integer at rd_row, rd_col up to rd_dig long . No checking is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make sure the intended number is returned.i.e. if too many digits are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returned value may overflow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rd_row -- row on screen to display and edit number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rd_col -- col on screen to display and edit number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nt rd_dig -- number of digits  to read ; this is the number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      actual digits to read, not including minus sig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_int(int rd_row, int rd_col, int rd_d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sub_str()  initializes a string pointed to by dest_str  with num_ch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haracters from src_str starting at st_col , no checking is done on ei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string i.e. you must be sure not to 'run off' the end of either string wi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ubscripts outside the range of the defined str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erminates dest_str with '\0'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int st_col start element in src_str to start reading character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int num_char number of characters of src_str to use in initializ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    dest_str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har *src_str pointer to source string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har * dest_str pointer to destination string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_str(int st_col, int num_char, char *src_str, char *dest_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ep_str()  replaces num_char characters in src_str with num_char charac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rom dest_str starting at st_col, no checking is done on ei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string i.e. you must be sure not to 'run off' the end of either string wi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ubscripts outside the range of the defined strin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int st_col start element in src_str to start replacing character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int num_char number of characters of dest_str to use in replacing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    characters back into src_str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har *src_str pointer to string to replace characters into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har * dest_str pointer to string to replace characters from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_str(int st_col, int num_char, char *src_str, char *dest_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get_date() similar to sub_str(), gets an 8 character date of the fo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yyyymmdd from src_str starting at st_col. The date string is put in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st_str in the form dd/mm/yy, including the '/' character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 checking is done on src_str or dest_s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erminates dest_str with '\0'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int st_col start element in src_str to start reading dat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har *src_str pointer to source string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har * dest_str pointer to destination string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_date(int st_col, char *src_str, char *dest_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et_date() similar to rep_str(), replaces an 8 character date of the fo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yyyymmdd to src_str starting at st_col. The date string is taken fr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st_str in the form dd/mm/yy, including the '/' character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 checking is done on either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int st_col start element in src_str to start replacing dat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har *src_str pointer to replace date into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har * dest_str pointer to replace date from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_date(int st_col, char *src_str, char *dest_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