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 SCRLIB.C (NO FE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    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ny): __________________________________      DAVID R. GREG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63N14268 WASHINGTON AV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tle): __________________________________      CEDARBURG WI 53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