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OTES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 quick and dirty method of setting the 32k 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seng 4000 video boards such as the STB Powergraph (TM) fami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erra (TM) 555 DAC is required, as is 32k color BIOS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B powergraph rev 2.0 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also work on generic 4000 boards if bios support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hicolor function is usable as a library fun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ed and seperately compiled. Don't forget to als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sponding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DOS promp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hicol 48 h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. Kuder 71515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ware for your personal use, any commercia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hicol.zip contents: sethicol.c, sethicol.exe, sethicol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