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Video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attrib(attribute);  set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bios();             force use of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chgattrib(srow, scol, erow, ecol,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ter attribute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done();             de-initializ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e2eol();            eras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e2eos();            erase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flush();            update re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= dvid_getattr();     fetch the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= dvid_getchr(row, col);  get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init();             initializ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move(row, col);     set intern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putchr(ch);         write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putstr(str);        write a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putsa(str,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e a string using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raw(rawflag);       set display mode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rep(character, count);  write a repe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scroll(lines, srow, scol, erow, ecol,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oll a reg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setcount(count);    set number of cha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setpage(page, mode); set video pag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ading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id) dvid_sync(mode);         enable or disable video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str;             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attribute;         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value;              attribute/character as pack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row;               start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erow;               end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ow;                absolute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col;               starting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ecol;               ending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l;                absolut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lines;              mode for regio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age;               video page number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de;               BOOLEAN flag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awflag;            BOOLEAN flag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unt;              number of chars to write 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h;                8 bit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 video access functions are described in som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s manual accompanying "Steve's Library"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riefly reviewed here.  Be sure to look a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ump.c" for examples of fun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video functions,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attrib(attribute) sets the video (attribute)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memory writes, screen clears, and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bios() may be called to force use of rom-bios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oblems are encountered using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chgattrib(srow, scol, erow, ecol, attrib)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 the attributes on a reg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t row (srow) and column (scol),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d including (erow) and (ecol)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(attribute).  This provides a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color of a reg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1 character to the full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ing the character dat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done() is called before exiting a program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haracteristics.  I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a program to restore al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within the direct vide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e2eol() and dvid_e2eos() are used to erase (to spac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from the current intern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to the end of the line (e2eol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current video page (e2e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flush() is called to force the onscreen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defined by the "internal"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During video writes,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 is maintained, but the on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is NOT automatically updated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writing position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ves the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getattr() is used to return the current attribut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riting.  It will return the valu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with dvid_attrib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getchr(row, col) returns the character and scre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(row) and (col) on the current video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is returned as a 16 bit valu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 8 bits being the character, and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init() MUST be called before any other dvid*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 This function discovers the type of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and mode in use and sets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move(row, col) sets the "internal" cursor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ow) and (col) positions.  Subsequent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ill begin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putchr(char) is the real workhorse of these funct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is function which writes the specified (ch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creen memory with the curren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urrent internal row/col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video functions,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putstr(str) places a string at the current intern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This may not be the visibl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visible cursor is updated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nly with the dvid_flush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putsa(str, attrib) is like dvid_putstr, except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attribute is specified.  The existing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stored as the default before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raw(rawflag) determines how characters between 00h and 1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.  The display packag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which treats characters such as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ell as true control characters, rather tha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isplayed.  By calling this function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of TRUE, any of these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ly displayed, rather than interpreted as contro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divd_raw(FALSE) restores norm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have any effect if BIOS mode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rep(char, count) will place "count" number of "char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internal cursor position.  An alternat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use dvid_setcount() followed by dvid_putc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scroll() scrolls a region of the screen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equal to 0 the region is clea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ss than zero, the region is scrolled d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reater than zero, scro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setcount(count) sets the number of times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ll be actually displayed.  Alway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stor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d_setpage(page, mode) is used ONLY with CGA car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switch their video "pages".  In 40 colum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8 pages numbered 0-7.  In 80 colum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4 pages, numbered 0-3.  Any pag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or reading or writing, while sett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same page for actual display.  The (p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specifies the page number des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, and is checked agains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or correctness.  The (mode) argument i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he page for writing/reading 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changing the page current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 (mode) set to 1 also changes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o the indicated (page).  This func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be used to alter not only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rect memory writes, but also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he display to the var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video functions,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id_sync(mode) is used to control video synchronization on 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.  Normally, the functions default to sync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vent video "snow" during writes.  (mode)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FALSE to disable video sync.  On som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no snow will result evem without sync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ards, disabling sync will speed up access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ulting "snow" may be objection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B.: Often, there will be a little snow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ge of the screen, even with video sync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ff the visible cursor using cursor_styl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library can often eliminate the snow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ually caused by the curs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d_cls      -- clear the display and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d_say      -- display a string at specified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d_sayr     -- dvid_say, returns cursor to starting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d_char_at  -- display character at specified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d_char_atr -- dvid_char_at, returns cursor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lly understand all the implications of video acces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one of the several good texts on MS-DOS program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grammer's Guide to the IBM-P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, Peter    Microsof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sembly Language Book for the IBM-P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, Peter et. al.    Prentice-Hall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vanced MS-DO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ncan, Ray      Microsoft Pres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