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gtodsub -- Get time of day to file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gtodstr -- Get time of day to a st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void gtodsub(fp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ILE *f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void gtodstr(str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har *st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function reads the system date and time and sends them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matted string to the specified output channel, or to a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gtodsub(stdout);   /* send date/time to stdout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har string[30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gtodstr(string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intf("date and time are %s\n", string);  /* same result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