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_border -- se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_palette -- se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vid_border(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vid_palette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lr;       one of the 16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;       palette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ctions manipulate the CGA card, or EGA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color mode.  vid_border() sets the border col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 area to any of the 16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_palette() sets the working color palette, and h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CGA mode 4 (color 320 x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#          colors 0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background, green, red,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background, cyan, magenta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id_palette() before using the vid_wrpix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lack&amp;white 640 x 200 graphics mode, vid_border()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round color used for the display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_border() may be used in conjunction with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ode(CG320);   /* set 320 color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border(BLUE);  /* set border and graphics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palette(1);    /* select palett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_wrpix(10, 10, 2)  /* write a pixel at x10, y10, col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is magenta in palette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