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newchar -- write a new characte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ga_newchar(x, y, 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;  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y;  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r;       new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implifies writing a new singl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one.  This function is an extension of vga_new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mply calls that function with a pre-made buffe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length.  Refer to vga_newtext(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URBO-C GRAPHICS VGA MOD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