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STEVE'S LIBRARY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  for Turbo C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    - by -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Steven E. Margison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    Version 2.0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nd Documentation Copyright 1987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n E. Margison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 TABLE OF CONTENT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ing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ime Interrupt Handler 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Functions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Introduction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Initialization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De-Initializa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 Cursor and Character Placement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 Writing Characters and Attributes 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.  Miscellaneous Operations 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.  Video Page Switching 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.  Reading from Video Memory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Text Enhancement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uilding Libraries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 Get Letters" 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&amp; Online Help 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...........................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's C Function Library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rt  of  the  C  language  is  its  libra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has its own library of  functions,  which  i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o  the degree that the compiler author wishes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urbo C Compiler is an excellent product, and com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  extensive  function  library  which  has  all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" functions, plus many DOS functions as w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functions a programmer has at his disposal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from idea to complete program.  That's  where  "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" comes  in.   At almost 200 functions my libr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s program development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Turbo-C Library" has an entire  set  of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functions  which  were  made  available 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-C compiler.  Many users have since said that m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faster,  easier  to  use,  and  produce  smaller 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's.  Therefore, even though Borland offers 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my package is still being offered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ocumentation  for  the  library 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.DOC  files,  which  describe  each  function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,  these  pages  may  be  placed in a standard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er.  A utility program, PMAN.COM is provid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et of documents.  PMAN requires the file LISTAL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dited to eliminate printing of certain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print  the DOC files, you must be in a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loppy) containing PMAN, LISTALL, and all  the  DOC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type  "PMAN"  at  your system prompt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to PR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ation is not  intended  to  b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on  writing in "C", or on using the Turbo-C compil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umed that if you  have  this  library,  you  alread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-C and have read Borland's f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Turbo-C Library" is distributed as fi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each type of memory model. (Only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urce has all five libraries, and the TINY  model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) The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S.LIB   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C.LIB      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M.LIB      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H.LIB      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CL.LIB   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remainder of this manual the libraries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SMTC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hard disk installation  of  Turbo-C  will 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directories, one of which will contain all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(those  with  ".H"  extensions)  and one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those with ".LIB" extensions).   All  files  in  "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" with a ".H" extension should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 Turbo-C  ".H" files.  Similarly, all "Steve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a ".LIB" extension should be placed with the 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LIB" files.   The documentation and source files from "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" do not need to be on the hard disk, as they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used  to  print  the  documentation  or 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  They are not used in the creation of  a  program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-C.  The  executable  utilities (*.EXE) file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eve's Library" may be  optionally  placed  in  any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 your  PATH  environment.    These program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 function  usage  and  C  programming, 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 relate  to  program  development for Turbo-C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useful and should be placed on your system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MTCx.LIB  library  must  be  link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whenever a function is used in  your  program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may  not  use  SMTCx.LIB  functions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of the library may be  eliminated  to  save  time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 if  you  have other third party librari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m after SMTC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everal methods to invoke the SMTCx.LIB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ing  under  Turbo  C.  Refer to the Turbo C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on  using  the  libraries  from   within   the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nvironment.    If  you use Borland's "MAKE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TLINK", then include link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s = \btc\lib\smtcs+\btc\lib\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link \btc\c0s+program, program,,$(libs)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link program.obj, c0s.obj, and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.  Be sure to include the path if the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rectory in which the lin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urbo-C linker can link files with case-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r off.  With case off, the  symbols  foobar()  and  FOO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 considered  the  same.    With  case on,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  TLINK when run from the command line or a 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 case  off,  which  is proper.  However, the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, for reasons known only  to  Borland,  default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 links  ON!  Use  the options menu for link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ity OFF when using my libraries.  Failure to do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esult  in  many  errors  during  the link step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may be looking for some functions in the "wrong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TIM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special  feature of "Steve's Library" is the "ti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handler  function.    This   function   provid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  with  the  ability  to  install a special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 DOS interrupt 1CH. ticker()  is  a  pre-buil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allows  the  user  to  perform operation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clock.  A special variable may be loaded with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tested at intervals.  When the variable has hit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amount  of  time  has passed.  The variable counts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per second, and is installed on INT 1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age of this interrupt  handler  forces  som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on  the  programmer.    Since this is an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alled asynchronously to your  program,  it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un-installed  BEFORE  your program exits to DO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will invariably cause the next program  run  to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,  since  the 1CH interrupt will then be invo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code in the new program which is NOT inte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from  int 1CH. Therefore, it is imperative to contro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program when using the ticker.  This mean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should   exit   from   only  one  place,  which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tick() before performing  the  actual  exit.    With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design,  this  is easy to accomplish. (Watch ou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), cant(), badext(), and eraok() functions, though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will  exit  the  program all by themselves!) What is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 is the manner in which a program may exit beyo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itself.   This  is  done  if  the  user  typ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break, or responds with (A)bort to a DOS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void  exiting  the  program  under these circumstanc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uses the ticker MUST ALSO use Turbo-C's  ctrl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harderr()  functions  to trap and cleanly proc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  The Turbo-C function  "atexit()"  can 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 that the ticker is removed upon ANY program exi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 preferred  means  of  accomplishing  this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movetick() would be registered with atexit(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ure it is call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exception:  if  the program is a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(TSR) utility which needs interrupt  1CH  to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removetick()  should  NOT  be  invoked  befo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exit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cker interrupt routine resolves time only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milliseconds.  For timings with finer resolutions,  the 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  chip   may   be  utilized  for  timings  to 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.  Refer to the documentation on the  high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functions in UCLO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 Library"  provides  a  complete  fac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writes  and  reads in video memory.  Direct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 for short, provides the programmer with a mean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fast screen displays, with full  control  over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ributes.    Virtually  all  good  program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make use of direct video access to create the  ra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ling displays  that  attract  users.   There is one got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.  Direct video access works only  on  syste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ly IBM  compatible.  Thankfully, this is almost every P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owadays.  However, there still  may  be  the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rdo  system  which places video memory at an oddba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se systems, the direct  video  access  packag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will  fail.  However, since there is a BIOS overri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till be possible to configure a program to oper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-bios services for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vid  is  very  simple,  but  carries  som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 for  the  programmer,  especial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reated is intended for public distribution.  Som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ovision  for  forcing  black &amp; white on a CG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user has only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vision for changing  the  default  colors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YOU  like  magenta  text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ean that everybody else do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vision for forcing bios routines in ca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 oddball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nsing a monochrome adapter card (MDA)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accordingly;   i.e.,   no   video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, and an underli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course,  you  can  always  specify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CGA only, or an MDA only, but it is  better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work with both if possible. 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iscussion  it  may  be handy to have a printout of DU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of the supplied utilities) for  reference.  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take into consideration user configuratio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 source  form.    Don't  like  the  colors?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and re-compile it!  As a matter  of  fact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as  a  good  "test  bed"  for  the  dvid functio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are possible to demonstrate the use  of  the 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 the  dvid functions can be used, the dvi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ust  be  invoked.    This  function  investig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 resources  and  sets the base video addres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, and  columns,  into  its  private  memory  area.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 critical to proper dvid operation. 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before invoking dvid_init()  will  probabl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 on  MONO boards, and definitely cause trouble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GA boards.  If the initialization procedure  encounters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video information which it  cannot  understand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set and all video access through the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through  rom-bios  video  services, instead of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Generally, the only effect of  this  will  b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ing noticably slower, but still not as slow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writing  through DOS. In addition, it will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one CGA video page and  write  to  a  different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occasions  when  this  would occur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e.  There are ways to insure that EGA cards  will  beh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or  CGA  cards.   By using the vmode() functio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 mode  desired  before  calling  dvid_init(). 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 should obtain the correct mode from an EGA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GA, and avoid setting the bio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init()  has  no  effect  if  call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check is made on an initialization flag.  Therefo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 not   possible  to  change  video  modes  and  then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.  In order  for  dvid_init()  to  re-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  system,   dvid_done()   must   first   be   call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-initialize"  the  video  system  and  restore  all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D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 is  really  no  overwhelming  need  to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done() function, unless you just happen to be a "neat-ni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done() updates the screen cursor position and re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shape  to  what  it was when dvid_init() was invok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it will restore all  of  the  dvid  functio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to their default values and make possible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vid_init().  Normally,  dvid_done()  would  be  call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Cursor and Charact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dvid  system  maintains  two  sets  of 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The first indicates where the NEXT  charac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ritten  in the video memory.  The second stor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AL onscreen cursor.  Since rom-bios routine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hange  the  location  of  the  onscreen  cursor,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to continually update the onscreen cursor for all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perations.  The  dvid_flush()  function 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at  operation.  I will refer to the "internal"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"screen" cursor  in  the  following  discuss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ursor is the position which will be next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cursor  is  the  actual  onscreen  curso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dvid functions which take a row/co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haracter  or  string  argument,  such   as   dvid_say()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char_at(),  will  call  dvid_flush()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update the screen cursor  to  the  intern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  However,   the   lower   level  func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putchr() will NOT automatically update the screen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cursor.   Normally,  dvid_flush()  is  onl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a  block  of  text  is  written  and 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reasons to show where the cursor "really"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 rom-bios  functions,  using  dvid_flush()  sparing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overall screen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nction dvid_move() is used  to  set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 to a new location.  Note that the 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ffected by a call to dvid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 Writing Characte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riting with normal DOS functions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channel, no concern is ever made about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lors.  However, when writing directly to video  memo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ually necessary to write out two bytes for each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 the  character,  the  second is the attribute.  The d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aves an  attribute  internally  which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each  time  a  character is written to video mem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the attribute defaults to 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vid_attrib()  function  is  used  to 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 to  any  valid  attribute  for the video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file screen.h for a mnemonic list of screen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rimary  function  for  placing  character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dvid_putchr(), although  in  practice  dvid_say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char_at()  may  actually be more useful. dvid_putch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place all 256  possible  character  values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H      Sound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H      Backspaces unless internal cursor is in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H      moves internal cursor right to next mod-8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orizont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AH      moves internal cursor down 1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ternal cursor is already at bottom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rolls up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DH      moves internal cursor to column 0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H      moves internal cursor up one line, unles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on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tic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FH      (delete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characters below 20H (space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 feature of version 1.50 allows all contro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 directly.    The  dvid_raw()   function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of  these  special  characters.    Called  with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, all dvid functions  will  display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ly.   Called with a FALSE argument restore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a number of other functions to aid  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.   As  noted above, a screen attribute can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at will.  The function dvid_getattr() 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of  the  current  attribute in use, and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selected  for  writing.    In  order  to  er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e2eol() is provided to erase from cursor to  end  of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vid_e2eos()  erases  from cursor to end of screen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the cursor position used is the internal curso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ursor  is  updated automatically to match.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creen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move(0,0);     /* cursor to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e2eos();       /* erase from 0,0 to end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cls();         /* performs a direct screen cle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m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GA video card must be written  to  (or  read 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t certain times to prevent video "snow".  Monochro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have  this  problem.   Normally, all dvid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ynchronize with the CGA card  to  suppress 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it is possible to turn synchronization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vid_sync() function.  An argument of 0  (FALSE) 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  off,  and  a  non-zero  argument  (TRUE) will turn syn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condition).  Why turn sync off?  Well, some  EGA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not  produce  snow, so that sync is not need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CGA mode.  Or, in some cases, the extra spee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ync may be preferable to a  little  video  snow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provided so that full flexibility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scroll() is a function which uses rom-bi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 a  region of the current screen up or down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ailed description for this function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vid_init() cannot  properly  initialize  itself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 an  internal  flag which then forces the dvi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nly rom-bios  video  functions.    This  slows  down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but  provides compatibility for oddball video car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up to this, the dvid_bios() function can be  call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id_init() to  force the use of bios.  Note that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way to turn bios off without calling dvid_do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ing the entire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possible to change the attributes on a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 by  using  the dvid_chgattrib(). 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row and column, the ending  row  and  column, 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.   If  using  a  CGA  card,  synchroniz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unless it has been turned off  with  dvid_sync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rom-bios  functions  will  NOT  be  u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erefore, this function MAY fail if used on  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does  not  map video into the "normal" area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-bios flag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  Video Pag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setpage() may be used to control the video 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 if a CGA card is being used. (MDA card video pag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) If a CGA card is used in 80 column mode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pages in memory, numbered 0-3.  For 40 column mode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8 pages, 0-7. dvid_setpage() takes two argu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ve's Library for Turbo C          Page 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ideo page to select for all write/read oper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argument is FALSE to select the video page for write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and  TRUE to also select for display. 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iciously it  is  possible  to  write  to  a  video  pag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  being  displayed,  and  then  switch  to  tha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.  This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d_setpage(0, TRUE);   /* select page 0 for write and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d_setpage(1, FALSE);  /* select page 1 for writing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change currently displayed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d_say(10, 5, "Hello World");  /* write to pag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id_setpage(1, TRUE);      /* make page 1 display 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aution is necessary when switching  video  pages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 recommended  that  you  insure  a  full return to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xiting the program.  Leaving the system o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ten prevents subsequent programs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.  Reading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 few programs will ever need to read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there is support in "Steve's Library" to 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dvid_getchr() will read the character and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specified row/column position.    Synchroniz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 or  inactive  as  for writing, and the pag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ill be the page us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TEXT MOD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orland  BGI system makes graphics program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.  However, it is still a little painful  to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reas  in  graphics  mode.    Therefore,  "Steve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several  functions  which  make  text  manipul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 as easy as normal text mod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 the  Turbo  C documentation on using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read and understood.    Second,  the  Turbo  C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 and  fonts  MUST  BE  properly  invoked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alling any function in this library beginn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ga_" prefix.    None  of these functions perform any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the correct mode is invoked. (N.B.:  Althoug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 are  called  "vga_*"  and  have  been  tested 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, they will probably work on other adapters as well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the vga color setting routines will ONLY  work  on 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the  resolution of the screen will va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s, so that some screens may not yield 80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r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ext mode functions  simple,  the  conven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  adopted   to  require  the  "default_font",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-mapped font using monospacing; i.e., each characte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mount of horizontal and vertical  space.    The  vga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 will not work with the stroked fonts,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ally spaced; i.e., each character takes up  a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 space.    For  most  of  the text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found with the dvid_*  prefix,  there  is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_*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clrfield  --&gt;  vga_cl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edata     --&gt;  vga_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 forth...  Of course, the vga color function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ching  text  mode  function.    Refer  to  the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 on  each function, since in most cases the vga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require one or more additional or diffe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dvid_*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ext mode functions it is customary to specify the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 the  column;  e.g., dvid_clrfield(row, col, siz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functions, it is customary to specify the coordinates i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; e.g., moveto(x, y).   When  translating  x,y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"rows"  and  "columns",  this makes things look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x coordinate is actually the column, and the y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 640 pixel by 480 pixel vga screen (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),  using  the  default_font  in   size   1,  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8  pixels  square are obtained.  This allow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0 columns (80 * 8 = 640) width, and 60 rows high (60 *  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).   However,  this means that each row of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touching the row above and below.  A spacing  of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 for  each row is much more practical, but yields on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on the screen (40  *  12  =  480).    The  file  "rowco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 "row"  and  "column"  equates  based  on  thes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as necessary to vary the line spacing or column 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though, that 8 is the minimum value since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character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the default_font set in an expanded size (16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or 32 x 32), remember that the line and column spac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ffectively halved or  quartered.  (The  vga_edata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work in 8 x 8 and 16 x 16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ga color manipulation functions have been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"generic" form and  should  work  on  virtually  all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.   However,  since  there  has never been a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standard to vga video, some adapters may not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nal note concerning interrupts.  The vg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 are a very powerful way to exploit the 256,000+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possible with vga.  However,  these  routine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bios  functions,  which  probably  will  disabl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 for  some  significant  period  of  time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noticable  in  a  communications  program. 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lost while the video palette routine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though  the  serial  port  is   programmed   to 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. (I speak from experience on this one!)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  are  critical  to  your  application,  either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with the palette functions, or call them at a ti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afely lose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 Library"   comes   with   several 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 C  source code.  Nothing earth shaking 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venient programs to make life a little easier.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use functions from "Steve's Library" , and can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proper usage.  Here is a short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utility  searches for an EXECUTABL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ath.  Typing INPATH at the DOS prompt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ath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basename por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.   Note  that  an  extension  can  be  specifi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 INPATH will first look for the  fil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then look in the PATH environment variab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)  in the order specified.  For each directory, 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ries to locate a .COM file, then a .EXE file, then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since that is the order in which DOS searches  fo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first  match,  INPATH  reports  the  director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f the program and then exits.  If none are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quick Text  Compare  program  to  comp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.  Typing TEXTCOMP at the DOS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com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1  and  file2  are  the  two files to comp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identical, no more messages will appear. 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will report any lines which are differ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line number, and a printout of the actual  lin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file  ends before the other, the program reports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 counts words, lines, characters, and checksum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iles.    Typing  WC  at  the  DOS  promp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and a short usage message.  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filename [-w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name of the file to act  upon.  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the program will report words, characters,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,  which  is  a  simple binary addition of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No, it ain't a CRC, but it is a quick check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e  same  as  another file under the same name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cls] tell the program to report ONLY the item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report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report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report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onl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giving all options is the same as giving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ords, lines, and characters are meaningless in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program examines the filename extension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file  is  a  binary  or text file.  This isn'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but it is good enough.  If the file extension  is 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, .OBJ, .REL, .PFS, .LIB, or .BIN, then only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, overriding  all  other  options.  The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in the filename, as well a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tility will report the  current  system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  a  variety  of  formats.    GTOD may be invok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ptions.  Options may be preceded by dash, frac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report on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report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report date in European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report seconds, if time report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reverse reporting order, with time first and dat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spell out month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if option -l, then add name of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report time in 24 hour (military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repor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usag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ptions defaults to -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ay be redirected to a file or another devic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OD  demonstrates  the  system  clock  interface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),  monthis(),  wkdayname(),  i_dstr(),   and   weekd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dea: allow calculation for other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program  will  dump  any  file  to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bugging" display format, in color if it  senses  a  CG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 or  with  blinks  and  highlights  if a mon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ed.  The direct video access functions are used. 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highlight any selected byte whenever it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displays only 20 lines at a time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  Invok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filename -soffset -hbyt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the file to dump, offset  is  the  hex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in  which to index into the file before dumping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000), and byte is the hex value to highlight (default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).  The  parameters may be in any order.  The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modify the "ascii" display in the rightmost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ot used, any non-printable ASCII character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.  When used, all 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 demonstrates  the  use of getkey(), stuff(), error(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video functions of this library, and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remake the entire library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 the  procedure  can  be automated with a series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a librarian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eed,  besides  Turbo-C  of  course, 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 Assembler and the TLIB librarian utility TLIB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urbo-C. There are 5 batch files and 1  librarian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AKES.BAT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AKEC.BAT   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AKEM.BAT   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AKEL.BAT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AKEH.BAT   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IBLIST      Librarian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ake the libraries, you will most like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hard disk.  A dual floppy system can't handle it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.  If you have a floppy system, you will have to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in  pieces,  bringing  in  only a few source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On a hard drive, make a subdirectory and copy int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and header files, plus the above  named  batch  and  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 the  "Steve's Library" distribution dis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directory does NOT contain the original librar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, making sure that TCC.EXE, TASM.EXE,  and  T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in  your  current  PATH,  simply  execute each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y will recompile and reassemble each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new library file from the OBJ  files.  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t  library  files into the directory which has the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iles, and then you can delete everything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If you choose to keep the working directory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ave space after remaking the file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and librarian response files are  only 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ou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replace  only  selected functions in the libr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a  modification,  either  recompile  or  reassembl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 modules and then update each of the fiv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your TASM manual or Turbo-C manual for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LIB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e get Letters, Stacks &amp; Stacks of Lett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're old  enough  to  remember  Perry  Como's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ermitted to chuckle at this chapter's title.  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 are  some  of  the  questions  asked  by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 They are included here to assist you in using 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without having to wait for a rep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When I use your library, TLINK reports  that  so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 not  known,  like dvid_init().  I'm using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Re-read Section IV on Linking.  The trouble is that  the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efaults  to  case-sensitive  links.   When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, insure that link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When I #include the file "smdefs.h", the compiler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The easiest way to make sure all #include files ar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m in the current directory.  However, that is 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.   You  can  either specify the full directory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#include directive, or  if  you're  using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of the compiler, be sure to add the option "-I\(path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(path) is the directory in which Turbo-C should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files.    If  your  program  finds the Turbo-C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n place my ".H"  files  in  the  same  place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n't ha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Can I use your direct video routines on a PC J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No.   My  routines  do not support that unit. 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 code,  you  can  make  the  necessary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 I  plan  to  use  your  library in software which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.  Do you require royalties or special licen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No.  As long as you are  a  registered  user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requirements.      You   cannot   resell   any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or source code, or any of the functions i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ibrary  format.  In other words, as long as m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into your program, you may  resell  the  program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.   However,  you may not include any of my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ile which you are  reselling.    This  is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 my  functions  from  becoming a part of an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  If you desire to resell my source  or  object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, write  to  me  with  your  requirements.  I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make mutually beneficial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Do your functions work with the "Pascal" calling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 My  functions have not been tested in this mode,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eel that it is valid to use Pascal calling conven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program.  However, with the source code, you can re-comp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if you really require this compatibility.  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urbo-C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Which of your files may I post on a BBS and give to frie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If you're a registered  user,  the  file  SHARE.EX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, but  ONLY  IF  you  share it ALL as a package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may you share the C, H, L, or M libraries,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 The mktone() function produces sounds of differen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fferent machines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mktone() isn't intended to be a  complete  sound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only  a  "quickie"  routine for making sounds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s performed via a simple loop, and hen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of the  machine  which  is  executing  the  cod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 set  for  a slow XT will be too short for a sup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386 machi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"Do you offer volume discounts or site-licens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Yes.  Write me or EMail me with your requirements  and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you an offer you can't ref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 "I  am  a  school  teacher and I would like to use "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" in my computer classes.  Do I need to purchase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omputer in the class, or for each stud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Certainly  not.   If you would like a complementary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class, just write me on your school's letterhea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distribution disk from which you can make copies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.   This  disk  will  contain  only the evalu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ing of the documentation, small memory model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  The source code is not available under  this 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I  require  is that you explain to your students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ulty!) what Shareware is, and that they should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opy if they are going to use  this  library  on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UTSIDE  of  class.   Use within a clas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I consider to be  "evaluation"  use.  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going to be presented to the student as part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other  materials  for which the student is charg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negotiate a site license agreement with 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blem with  a  school  district  using  my  work  to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techniques,  but  I  do have a problem with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ling"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"I'm a minister of the First ------- Church.  Do  you 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gistration  fee  if your product is used in a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Does General Motors give you a free  Buick?    I 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you  do  for  a living, but please appreciate what I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If I come to your church, I'll make an offering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y software, I'll be expecting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.  "Why  don't  you have a printed and bound manu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us print out our 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.  First,  you can't post a printed manual on a BBS or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isk.  Second, many shareware programs do not hav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s for  that  and economic reasons.  There's no way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for $25 with a fancy printed manual.  Would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0 for STEVE'S LIBRARY  with  the  only  improvement  a 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ssy-paged manual?    I  feel  that  the  lower  pric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active than the "glitter" of a fancy manual.   Most 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it on a shelf and catch du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N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is "try-before-you-buy"  software,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d and  user-supported.   This simply means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copies of shareware from anyone who has a copy,  or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ulletin  board  systems.  If you use and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uthor asks that you register  (purchase)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amount usually much smaller than an equival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 By  registering you will often also receiv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upgrades or supplemental programs.  Keep in m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urchase  of  a program from a public domain distribu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to an online  service  (such  as  CompuServe)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e registration of the program since the produ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es  NOT  receive one penny of that payme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ublic domain software, and continued use 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s with  it  the  OBLIGATION  to purchase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 distribution  method  is  intended  only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a copy to evaluate before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 LIBRARY  FOR  TURBO-C"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it, please complete the order form enclos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 You  will  be  placed  on a mailing 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pgrade notices, and will be registered as a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You will also receive a  set  of  diskett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, plus the H, C, M, and L model libra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    Online  help  is  available  through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4435,1042) or GEnie mail (S.MARGISON).  Sorry, but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is also available by mail.  I will  try  to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etters  within 48 hours.  Non-registered user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SE  for  a  reply.    The  degree   of   help   offer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 is  purely discretionary.  No phon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. (Users outside the U.S. cannot, of course, send a 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excuse you from this requir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Small  model  library,  documentation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of "Steve's Library" may be freely exchanged or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. (They are all in file SHARE.EXE on the distributi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y may not be included or "bundled" with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 is  sold  or  is  a  commercial  product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.  No charge may be made for copying  or 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files,  except  that  PC  Users  groups  and  P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(such as PC-SIG, or Nelson Ford's  Publi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)  may  charge  a nominal fee not to exceed $8.00 (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the U.S.). (Please request a complementary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release  rather  than use a copy from another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s that you have the most accurate copy, and tha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my list for future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eve's  Library"  and  its  documentation 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 nor exchanged in any modified form.  If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"hack" the source or the documentation, by all me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; but don't give the hacked version to anyone else. 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expected  to  help  others use this product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it was when distributed.  Under no circumstances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s be altered or removed from the product 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1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 decide not to use this product, then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r pass it on to someone else.  If  you  do  use  i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r   your   obligation   and   send   in  your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xpensive shareware cannot continue to exist if those wh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treat  it  as a gift, rather than as a produc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must receive payment.  Shareware used  regular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is  piracy just as much as illegally copying "Lotu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ommercial product.  Ignore the claims by som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shareware,  because  of  its  unique  distrib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s no obligation to the regular user.    These  clai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,  and  discourage  many  good  programs  from rema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2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,  this  shouldn't  be  necessary  among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tlemen, but it's really the lawyers who  run  the  wor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ay we gotta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Steve's Library functions and all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7 - 1990 by Steven E. Marg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These functions and documentation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" without warranty of any kind, either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,  including  but  not  limited 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  of  merchantability  and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The user of these functions and documentation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hold  the  author  and/or  distributor(s)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harmless  for  any  direct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resulting  from  its  use.   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're on your 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IBM is  a  registered  trademark  of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Turbo-C  is  a  registered  trademark  of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Other registered trademarks may be used her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ve's Library for Turbo C          Page 2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REGISTRATION FORM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orm must be filled out for each produc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  This form may be photocopied, printed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to include all information and re-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--------- STEVE'S TURBO-C LIBRARY VERSION 2.00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               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Registration with Source code        $25.00 ea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outside U.S. or Canada                  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DUE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must be mad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s NOT SHAREWARE and is not to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Only the DOC files, header files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 library are released in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s:  Write with your requirements for a 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pies or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his library, where was it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CompuServe  [ ]Friend  [ ]Employer  [ ]BB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_____ Serial No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is by check[ ] or money order[ ] (Sorry - no COD or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___________________________ ZIP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pleted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n E. Marg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ers Grove, IL,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 not write below this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  serial no.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