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-- report a fatal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erro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;   error messag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nds the specified error message to stder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its through this library's aabort() function,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bell on its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("Invalid synta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