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pass -- enter and/or ver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enterpass -- same, us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nterpass(dest, qty, row, col, mode, ech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dvid_enterpass(dest, qty, row, col, mode, ech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TRUE, FALSE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 or exist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  (max = 3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mode for charac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cho;      character to use for 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enterpass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extensions of the dvid_edata() and enter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y allow user input, but do NOt ech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back to the screen.  Instead, a user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x20 through 0xfe) is echo'd to prevent a visual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.  In addition, these routines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e insensitive match to anexisti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FALSE if entry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if entry matches an existing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new entry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if password match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ify against a known password,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the existing password.  To cause entry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the string should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vid_enterpass() function is a subset of the dvid_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(which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cpy(string, "FOOBAR");      // foobar is 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the password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enterpass(string, 31, 10, 48, 1, '*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!i) fputs("\nESCape was 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(i is -1) fputs("\nInvalid 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printf("\nPassword Verified!\n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_edata(), enter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