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-- c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enter(string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starting column for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string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ize;      width of field for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starting column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 the string to be centered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ze" characters.  For the screen, the wid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 80, and for printers, either 80 or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UST NOT BE longer than the siz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no error cheking for this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usable resul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title[] = "Title of Progra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enter(title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_say(2, i, title);     /* display title centered in row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