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ta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nterdata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r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data     -- enter a string of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rect video mode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vid_enterdata(dest, qty, row, col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vid_edata(*FIELD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ode;       mode for charac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ELDPTR:      passed FIELD_ENT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enterdata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data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character strings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 and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screen field,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odes allow for checking of syntax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0:   allow any printable character (ASCII 20H -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:   allow only alphabetics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2:   allow alphabetics and nume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3:   allow numeri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4:   allow hexadecimal characters only (0-9, A-F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0, 1, and 2 will map lower case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128 (80H) is OR'd wit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data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ent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edata() is a text entry function similar to dvid_enterdata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ded features.  With this function,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in a structure FIELD_ENTRY, and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passed.  The structure allows for a rout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getkey() function to be used to fetch key p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this function MUST return keyboar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es getkey() in this library.  This feature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other tasks running while waiting for a keypres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ferable to have the called function incorporate getke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ctual keyboard fetch mechani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edata also allows a template to be passed which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line to have predefined and protect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Entry of a phone number field is a good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mplate feature is not desired, then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n the structure MUST be set to NULL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template string MUST be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destination buffer.  If not,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-1 without any furthe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format is very simple.  Spaces are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input, non-spaces are fixed character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emplate must be a space. 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estination buffer will be a merge of the temp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.  Therefore, it will always be the specified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not using the template feature the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be as long as the user inpu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_ENTRY structure has a place to hold an echo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ember is NULL then the user's keystrok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'd to the screen.  If it is not NULL, then the pass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cho'd.  This is useful for password entry to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entry yet keep a visual disp;lay of each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   enterdata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an alphabetic string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31, 10, 48, 1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printf("\nString entered is %s\n"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"Enter hex value at current cursor position: ", stdou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enterdata(string, 5, -1, 0, 4)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s("\nESCape was press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= atoi(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umber entered was %4x", 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Here is an example of dvid_edata using the extended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here is the routine we'll want to run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key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note use of kbhit() and getkey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user_func(void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TRU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kbhit()) return(getkey());  // returns on key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do_something_else();      // else diddle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here is how we'll use 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ormat[13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_ENTRY user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ormat, "   -   -    ");   // format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id_move(10, 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id_flush();             // place cursor at row 10, col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dest =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qty = strlen(format) + 1;  // add 1 for NULL te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anchorx = 10;    // row for use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anchory = 42;    // column for use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mode = 3;       // number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fetch = user_func;   // note passed functi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template = form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input.echo = NULL;        // allow echo of use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id_say(10, 20, "Enter a phone number: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dvid_edata(&amp;user_inp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0 if ESC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-1 if (qty-1) != strlen(templ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i = 1 for vali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id_say(11, 30, "Number entered is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id_putstr(string)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