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dir -- save current directory, then go to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dir  -- return to previou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= pushdir(newdi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;          returns: -1 if stac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0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 if success (same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 if success (changed dr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newdir;   requested directory (drive and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= popdi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;          returns: -1 if stack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0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 if success (same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 if success (changed dri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to save and restore disk directories while mov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 system. A static stack of four directories is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is "stack" is NOT the same as the program's stac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0 &lt; pushdir("c:utility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* do some stuff in C:UTILIT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(0 == popdir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ts("We're back home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se puts("oops.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  puts("Couldn't change to C:UTILITY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