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 -- strip a newlin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strip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string terminates with a newline (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this function will replace th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[] = "This is a str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line is stripped from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