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typ -- check a filename for a particula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exttyp(filename, ex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returns TRUE if match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filename  filenam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extn      extension string for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akes no changes to either entr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mply returns TRUE if the specified extensio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, or FALSE (0) if it is not.  Case of th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 The function is most useful to insure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only use an extension of a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sume argv[1] is string "foobar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exttyp(argv[1], "COM")) printf("File is execut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rintf("File is not executab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