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flush -- flush all wait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flus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very simply reads and discards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until the keyboar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flush();      /* discard any "pre-typed"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do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