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ypt -- encrypt/decryp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ypt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buf;      datum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 implements a fully-reversible encryp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simultaneously simple and fast, yet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. The algorithm used is compatible with both the LY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RYPT utilities of the MicroFirm Toolkit, ver 3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and the crypt function of the CXL window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following externs declared in SMDEFS.H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rn char *cryptext;   /* the encryption key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rn int crypt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rn int crypt_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*buf;               /* data to encrypt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ypt_ptr = 0;           /* reset key pointer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ypt_length = strlen(cryp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(*bu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buf = crypt(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