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 -- display a string at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saypag -- same, with p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(r, c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saypag(r, c, str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character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umn on video page 0, and then writ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_saypag function also selects the video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(10, 15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saypag(5, 20, "Goodby!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The string is written to stdou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will not be as advertised if std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directed from the default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page selection is only available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