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char -- repeat a character n times to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repchar(chr, qty,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chr;      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qty;        number of charact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*fd;       file descriptor of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sends qty number of chr to fd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, stderr, or an open file.  Maximum qty is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qty &gt; 128, it will be truncated to 128.  This lim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internal string buffer.  For speed, the string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puts() is called to output the data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char('X', 50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utput a double horizontal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smgraph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char(DHLINE, 50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