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num -- find the number of a date within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daynum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number 1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month number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te of the month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, starting a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day number, 1-366,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By itself, this is not very useful, bu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an intermediate calculation in certain other 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below 1980 are ignored.  The year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as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= daynum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