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--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ears the screen on page 0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 the upper left-hand corner.  I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wo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_pos(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