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p -- 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d -- 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g -- opend/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p(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d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= openg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h;            file handl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nvar;       nam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functions allow the opening of a file in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All functions will attempt the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and if that fails, will then expand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p -- search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 -- searches a specified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irectories specified in the same syntax a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g -- performs an opend() first, and upon failure an ope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return -1 upon failur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order for a file handle to be return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not be used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pend, fopeng, fopenp for the same functions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f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h = openp("foo.bar", O_READ)) == -1) 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File is now open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h = opend("stdio.h", O_READ, "INCLUDE"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t("stdio.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stdio.h is open for read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openg works the same as op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