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tr -- set state of data terminal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rts -- set state of ready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etdtr(port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setrts(port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0, 1, 2, or 3 (for 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TRUE to set flag, FALSE to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ssembly language functions which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erial communications chips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ossible.  Each function se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output bit to the condition stated by "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parameter may be specified as integers 0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1 to SER4 as defined in &lt;s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port;        /* seri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 = SER2;     /* let it point to COM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tr(sport, YES);  /* take the modem off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