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_style -- alter the cursor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cursor_style(type, startscan, stopsc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type;         type of cursor as def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startscan;    top scanline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stopscan;     bottom scanline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allows selection of several pre-define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s, or user-specified cursor size.  If "type" is 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must supply a starting scanline and stopping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  If "type is 1-5, then these values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to simply satisfy the argument count.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lines are numbered from the top (0) to the botto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7 for CGA boards, and 13 for Monochrome Adap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efin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= 1      Normal underline cursor f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= 2      same, Mon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= 3      Block cursor f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= 4      same, Mon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= 5      Cursor become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for CGA video mode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_style(4, 0, 0);    /* set block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_style(1, 0, 0);    /* restore underline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_style(0, 1, 7);    /* set a very large block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