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N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har -- 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rcv -- 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xmt -- 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_sent -- check if port has completed pend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rt -- 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char -- 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ead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rcv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xmt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ll_sent(port,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setport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writechar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r;   character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             TRUE if condition exists,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ait;          TRUE to wait until task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 to return condi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very low level (direct port access)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I/O through COM1 through COM4.  Only setport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int 14H.  These functions are not intend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 in async functions, but a starting poi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d set of async functions, and a means of g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port directly for speed and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that some "clone" BIOS routines have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tatus values.  File "smdefs.h" contains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these ports mnem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use for the setport() function i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bitwis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1,0:     10 = 7-bit data, 11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2:        0 = 1 stop bit, 1 =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4,3:     x0 = No Parity, 01 = odd, 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7,6,5: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0 = 110 baud (use 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1 =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0 =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 =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 =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1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rcv() returns a TRUE condition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to be read, but no error condition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xmt() returns a TRUE condition i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ing register is empty; i.e., the transmitte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racter to send.  In both these function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s a result of reading the port status an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ut the relevant bit.  These routines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such as overrun 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_sent(port, TRUE) will wait until the transmitter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empty before returning.  It will always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UE condition.  all_sent(port, FALSE) will return at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TRUE condition if the transmitter is empty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condition if a character is still being sent or 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ift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o note the difference between ready_xmt(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_sent().  The former indicates that the transmitter c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ccept another character.  The latter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ending characters in the transmitter have been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ter is used most frequently to implement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char() will return the character waiting in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of the port.  It is returned as an unsigned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acilitate 8-bit binary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char() will place the specified unsigned char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buffer register where i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"loop" is short and fast enough, thes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mple to allow communications at up to 9600 bau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gram has already been implemented to communicat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programmer at this rate, so it can be done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does not poll the receiver fast enoug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at characters may be lost and the maximum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 will be lower.  It is highly unlikely that baud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400 baud will be necessary if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routine receives characters from COM1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speed and resends them to COM2 at another spe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1, 0xe3);  /* set COM1 to 9600 baud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8-bits, 1 stop b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2, 0xc3);  /* set COM2 the same, except 4800 bau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TRU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!ready_rcv(SER1)) continue;  /* wait for a cha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readchar(SER1);     /* fetch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!ready_xmt(SER2));/* wait for transmitter to be read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har(SER2, i);  /* then send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 functions,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10-8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setport() is HIGHLY discouraged.  A new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_port() should be used instead.  The problem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ROM-BIOS idea of what constitutes COMx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hat the direct access method used by these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uld result in setport()-ing to a differ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other async functions will be using.  In gener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 functions which use ROM-BIOS calls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with functions which use direct port acces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