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ok -- ask permission before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raok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ecks for the existance of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t exists, will ask the user (through stderr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st.  If the user responds Y or y, the file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s made to the caller.  If the response is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borts immediately, and the routin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Exit is via the aabort() 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ok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File %s has been deleted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