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n --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off --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ound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very low level functions to manipulat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ontrol.  It may be used with any function, bu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he mktone() function.  Timer valu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urning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