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d_box -- display a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vid_box(row, col, width, height, 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, col;       position to display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height, width;  size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tyle;          0 = single line, 1 = doub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= single line reverse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 = double line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uses the direct video acc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d_init() must be called prior to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unctions may fail of the target syste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close compatible since direct memory writ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dvid_box() places a single line or double line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th the upper left corner anchored at "row" and "colum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ize denoted by the "height" and "width"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rror checking is done on any value.  Invalid valu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vid_init();    /* initialize the pack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vid_cls();     /* clear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vid_box(0, 0, 80, 24, 1); /* border the entir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with double graphics 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color attribute has been set before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revert to black &amp; white if the "reverse vide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lines are selected.  The attribute i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normal video borde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