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r_i -- make an ascii 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dstr_i(p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tring of ascii decimal digits and creat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sult.  String must begin with a digit, +,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eds to first non-ascii digit or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actual digits read is returned, and integ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cified destination.  '-' sign as first charac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] = "1357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= dstr_i(string, &amp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will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will equal 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