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wrpix -- write a pixel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rdpix -- read a pixel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vid_wrpix(x, y, 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= vid_rdpix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, y;      x and y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lr;       one of the 4 color values fo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manipulate the CGA card, or EG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wrpix() will set the pixel at location x,y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, which is 0, 1, 2, or 3.  The real color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a vid_palette().  For black and white 640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 or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rdpix() will return the color value (0-3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black&amp;white 640 x 200 graphics mode on a CG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alue for vid_wrpix should be 0 or 1.  0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to black (which is the background color), and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ixel to the color which has been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id_border()  (the default is, of course, white).  In BW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refore, the pixels can only be turned on or off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ossibility of multi-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do not support the extra modes of the EGA or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ode(CG320);   /* set 320 color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border(BLUE);  /* set border and graphics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palette(1);    /* select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wrpix(10, 10, 2)  /* write a pixel at x10, y10, 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magenta in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