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os -- 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= getpos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position;      retur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    video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ow and column of the curso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.  Row is in upper 8 bits of retur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in lower 8 bits.  Values ar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row,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= getpos(0);    /* on 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= (position &gt;&gt; 8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= position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