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type -- find out typ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ibmtyp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r = 0 for PC or XT, 1 for PC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for AT, 3 for unknow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examines the byte in ROM at F000:FFF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al IBM computers, thi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xff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xfe 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xfd 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xfc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lose clones will also encode this byte in the above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re is no requirement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of this test should be taken with a grain of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Great Salt Lake.  Even IBM has shipped X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 id byte.  Don't depend too heavily o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real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= ibmtyp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(r == 2) printf("This machine is an AT, maybe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