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fn -- enter a filename from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vid_enterfn -- same, use direct video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enterfn(dest, qty, row, col, all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dvid_enterfn(dest, qty, row, col, all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dest;     destination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qty;        maximum allowable chars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row, col;   row and column of string star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allow;      TRUE to allow entension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routines are essentially the same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id_enterfn uses the direct video acces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fn() provides a convenien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ntering a path and filename from the key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ying the character syntax.  Line edi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to enhance user input. 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riage Return terminate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 other data was entered, destin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NULLed in the first position. CR is not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o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ape terminates entry at once, NULLs dest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clears scree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clears field, and restarts entry without retu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and Cursor Left will destructively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to beginning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qty - 1 characters 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error sounds console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"allow" is TRUE, then a filename extens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ed.  Otherwise, no extension may be entered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eriod character will be dis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rive may be specified; the colon is only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ond character str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 string[31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_pos(10, 20, 0);      /* cursor to row 10, column 2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puts("Enter a filename: ", st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fn(string, 31, 10, 38, TRU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puts("Enter filename at current cursor position: ", st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fn(string, 31, -1, 0, FAL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or enterfn only: If row = -1, then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used, and col valu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