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cmp -- perform comparison on two strings, cas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lexcmp(str1,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1, str2;    string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mpares two strings for exactnes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NULL terminator.  Case is ignored, but th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match in all other respects, including length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(0) if not the same, and TRUE i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str1[] = 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str2[] = 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lexcmp(str1, str2)) printf("Strings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rintf("Strings do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, the strings match, becaus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are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