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2dos -- permission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xit2d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, this function clears the scree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Exit to DOS?" in 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is read, and if the response is 'Y' o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abort(0) function is called.  For any othe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simply returns to the users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do whatever is necessary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getche() == ESC) exit2dos();  /* watch for ESCap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rites to stderr channel, and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if the remainder of the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