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ab -- expand horizontal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untab(dest, source, tabsiz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resul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pointer to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ource;  pointer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absize;   tab incr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ength;    length of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replace tab characters 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ring with spaces.  This is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ers which do not recognize tab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tering the tab spacing in use.  The range of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to 16.  Any other value will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 all tabs intact.  Be sur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has been declared with enough room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xpanded source string.  Normally, a tabsiz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since that is the "standard" tab incremen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and terminals.  This function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pansion will not fit in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estination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ourc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source, "This string has a\ttab character in\ttwo pla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untab(destination, source, 8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r) error("String expanded will be too large for destin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stination has spaces in place of the tab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