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 -- report inability to open a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cant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report a failure to ope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", and then abort the program through the aabor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t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