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nl -- print a carriage return/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puts -- print a str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putline -- print a string, and a cr/lf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eject -- send a form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carret -- send a carriage retur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set -- set the number of th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putc -- send a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checking -- enable/disable printer statu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outines except pr_putc are typ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noted, no parameter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_putline(str); 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_puts(str);    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_set(num);      int num 0, 1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r_putc(ch);  char ch;  int r; (return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_checking(yn);  int yn 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ies of routines use the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pr() and blprstat() to access the LPT? ROM-BI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pr_putc() returns the same status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lprstat().  Be sure to use pr_set() to set which L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ccessed.  Note that the library defaults to LPT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_set() may be ignored if that printe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_checking(TRUE) forces a status check of the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utput.  pr_checking(FALSE) disables such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dition at execu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_set(LP1);        /* LP1, LP2, LP3 defined in smdefs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_putline(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_e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