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and Software Copyright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820 Third Street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 Lake, Minnesota 5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(612) 434-6968  Fax (612) 780-8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describes version 2.0 of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, released in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C Database Librar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  Agreement  (Agreement)  is  between  you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) and  SoftC, Ltd.  (SoftC).  The Agreemen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SoftC Database  Library, including  the objec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, sample  programs, source  code (if provid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and/or  recompilations of the source c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),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xchange  for the non-exclusive right to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stomer agrees to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SHIP AND LIMITED LICENSE: The Product is owned by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is   protected  by   applicable  copyright   law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 treaty   provisions.     Licensed  GTD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is  granted a  non-exclusive  license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n  a single  computer system  (i.e., with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) or network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AND  USE: The Customer may make back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but  may install  and use  the  Product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and/or recompilations of the software)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mputer or network node at a tim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may  be used  by any  number of  people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moved 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re 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CODE  AND DERIVATIVE  WORKS:  In  exchan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 from  having access  to  the  Product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protect the copyright and other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ftC.   Such protection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the  Customer not  disclosing  the  code  (objec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) and  the way  it functions to any party not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,  b) the  Customer not allowing any par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by  this Agreement  to copy  or  use  the 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in  violation of  this Agreement  and  c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may  not disclose,  allow disclosure,  trans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ransmission,  either directly  or indirectly,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 to any  third party  without the 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nt of SoftC.  The Customer may modify and/or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source code solely for the Customer's us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/or  re-compiled  versions, 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 of  the  modifications  or  the  compiler 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s, or computer systems used,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roduct  under this  Agreement  and  shall  rem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 SoftC subject  to  the  same  limitation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or  use as  the original Product.  The Custo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and  distribute application program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 without  additional  licenses  or  fees.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 of  the Product  source code  resulting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 derivative work  intended  fo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prior written permission from SoftC 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term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: The  Customer  may  transfer  this  Agre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along  with  all  originals,  any  copi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  another party  provided  that  such 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in  writing to  be legally bound by these te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's rights  shall terminate  upon  transf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agrees  to discontinue  immediately the  use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any  and all  retained copies  of the  Produ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.   The software  source code  if provi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is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:   The  physical diskette(s)  and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 are  warranted  to  be  free  of  defec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and  workmanship for  a period  of sixty (6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date of  original purchase.   For the sa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 is warranted  against significant 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 unusable for  the  operating  system  and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riginally  provided by  SoftC.    If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es SoftC within this 60 day period, SoftC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efective  diskette and/or  documentation.   Soft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 correct or  help the Customer to avoi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 with efforts  that SoftC  believes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, or at SoftC's option, authorize a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's  license   fee.     OTHER  THAN   THE  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SOFTC,  LTD. MAKES  NO  WARRANTIES, 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, AND  SPECIFICALLY DISCLAIMS 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RCHANTABILITY  OR FITNESS  FOR ANY 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  FURTHER RESERVES  THE RIGHT 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S  OF THE  PRODUCT  WITHOUT  OBLIG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 OF  LIABILITY: The  Customer's sole  reme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orth  in the  warranty clause above.  SoftC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mages  shall not exceed SoftC's suggested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Product.   In no event will SoftC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, incidental  or consequential  damages even if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dvised of the possibility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:   Product support, updates, fixes, enhancem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  they become available, may be offered f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, but  SoftC has  no obligation  to provide  an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updates,  fixes, or  enhancements to  th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may  at its  sole discretion  provide  or 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o  specific customers  on separate term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by Sof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:   The Customer  agrees not  to allow 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created using the Product to be sent to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 other country  except in  compliance with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laws  and regulations.  If the Customer needs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export laws and regulations, the Customer sha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.S.   Department   of   Commerce,   Export  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hington, DC 20230, U.S.A.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TERMINATION:   This  Agreement shall  termin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fer  of the  Product or  upon breach of any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 by the  Customer.   The Customer sha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 the Product  upon termination.   In  the ev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has  received source  code for  the  Product,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request  by SoftC,  Customer shall  provid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ification by  an officer  of Customer that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 have been return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ING LAW:  This Agreement sha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State of  Minnesota.    If  any  provis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is  found void, invalid, or unenforce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ffect  the validity  of the  balance of  th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all  remain valid  and enforceable 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.  In the event any remedy herein is determi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  of   its  essential   purpose,  all  limi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and  exclusion of  damages set  forth herei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 in  full force  and effect.  This  Agree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only  in writing  by the Customer and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ve of  SoftC.   Reasonable attorneys'  fe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t costs  shall be awarded to the prevailing par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brought  in connection  with an alleged br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 GOVERNMENT   RESTRICTED  RIGHTS:    The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re  provided with  RESTRICTED RIGHTS.  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, or  disclosure by 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as  set forth in subparagraph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 in  Technical Data  and Computer  Software cla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.227-7013. Contractor/manufacturer is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NCE OF AGREEMENT:  The licensed use o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ly conditioned  upon  the  Customer's  accep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erms.   The  Customer may  accept these term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ng  and  returning  the  Registration  Form.    Soft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nce of  these terms is represented by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 Introduction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ographic Conventions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and Update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 Before You Begin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.ME File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Files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SoftC on Your System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C Application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Turbo C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Microsoft C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Quick C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piling the Database Librarie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Naming Conventions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 A Database Tutorial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 Files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Access Files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Trees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 and B+ Tree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 Database Function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File Function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Record I/O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Field I/O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haring Function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III Memo File Functions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File Functions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Page Function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Key Functions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Index Functions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BASE+ Index Function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5 Clock &amp; Calendar Functions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String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Integers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Long Integer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of Week Conversions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Conversions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tring Calculations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Validation and Testing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Current Date from DO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tring to Numeric Conversion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Numeric to String Conversion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tring Calculations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Validation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Current Time from DOS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6 Miscellaneous Functions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itialization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ermination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Version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ate String Format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and Warnings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 Sharing Files on a LAN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a Data Record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or Removing a Data Record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8 The SoftC Database Library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2l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2s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get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leap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perm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dow.....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i..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sx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day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dow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i..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lx..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mon.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s.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day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diff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get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leap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month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perm.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valid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i2s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iget.....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2i....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diff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get....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valid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bfrsz.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close.....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create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expr..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flush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index.............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info.....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add..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bot...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cur..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del.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find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make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next.........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prev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top.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openx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bfrsz.....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bof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close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create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eof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get..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gets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info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lush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nam2no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put.....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puts......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info.........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lock..............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lud..........................................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openx.................................................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pack.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clear............................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del..................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get.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info....................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lock............................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num................................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put.................................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stat...........................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undel..............................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size.............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unlock................................................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bfrsz................................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close.................................................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create...............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expr..................................................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flush.................................................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index....................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info.........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add................................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bot..........................................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cur.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date......................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del......................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find....................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make..............................................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next.....................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num................................................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prev.................................................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top......................................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nit...............................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openx.............................................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bfrsz.................................................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close............................................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create................................................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expr..................................................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flush.................................................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index.................................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info..................................................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add..................................................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bot..................................................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cur...................................................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date.................................................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del..................................................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find.................................................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make.................................................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next.................................................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prev.................................................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top.....................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openx.................................................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close.................................................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create...........................................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erm........................................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info.......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openx.................................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pack..................................................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rget..................................................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rput..............................................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clr....................................................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msg.....................................................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Result Codes and Messages.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Codes and Messages........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s and Messages..................................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essages.............................................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Diskette TOC Demo Program..........................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....................................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is  generally considered  to be a "bare-bones" langu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 to  put  some  flesh  on  those  bones  is  to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ized functions  (extensions) which  may be  re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rograms.  The presence  of these  functions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a  quick and  simple task.  The abs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extensions  can mean  many hours lost "re-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e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programmers  have the time required to develop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  library  of  functions.  This  is  where  the 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Library  comes in.  This library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designed  to make  your applications  quic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code and test. With the library you can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application not on develop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 Database Library  adds powerful  capab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unc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a, memo, and index file access fun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II, Clipper,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BASEIV data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and time manipulation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oftC  Database  Library  is  intended  for  us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 to  your compiler's object librarie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user functions. The primary purpose of the libr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completely  compatible access  to dBASE  data,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ex  files. The  clock/calendar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 enhance the  core dBASE  routines. The 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available  for Microsoft  C 5.x  and 6.0, 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/2.0,  and  Turbo  C  2.0.  These  routines  a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find this  library useful,  you  are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  Refer to  ORDER.DOC for  registration fe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,  read   the  license  agreement,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DOC, and  mail the completed form and appropriat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820 Third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 Lake, MN 55304-47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brary  is "shareware"  (user supported  software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blic domain",    which  means  that  the  SoftC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(including the demonstration programs - SOFTC2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FTC200.ZIP)  are the  copyrighted property  of  Sof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d. Registered  users are  legally bound  by the 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 set  forth in the license agreement. 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ed the  right to  make copies  and to  freely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demonst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 concept  is  an  attempt  to  provid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t low cost.  The expense of offering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nventional  means is  quite high  and thus  dis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independent authors and small companies from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moting  their ideas.   Shareware  is 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a  new  marketing  channel  where  produc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ed at minimu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ill benefit if shareware works.  The 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aving quality products at low cost, and b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software  thoroughly before  purchasing i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 by  being able  to enter  the  commerci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 without the need of large amount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can only work with your support. If you obta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product  from a  friend or coworker,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it  after a  few weeks,  then it  is  obviously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 you and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graph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            Square brackets enclose 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face       SoftC Database Library function nam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scdinit) and structure nam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in text (but not in program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     indicate variable name "identifier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s a registered trademark of Nantu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, dBASEIII, and dBASEIV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+ is a registered trademark of F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&amp;R Relational Report Write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is a trademark of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advice  and technical  support will  b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 only.    Registered  users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ed when updates and new produc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        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820 Third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 Lake, MN 55304-47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    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6pm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        at above number (use voice first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set up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    "K.SCHU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      73667,3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hapter   supplies  instructions  for  inst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n your hard disk and compil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st  minute update  information not  contain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and/or a brief description of what'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lease please read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Database Library is distributed in sever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 The    demonstration   package   (SOFTC200.EX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200.ZIP) contains twelve (12) files (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reely  share this  completely  unmodified 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.C     DBASE.C       FOX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.DOC   MANUAL.DOC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SE.H     SC_CLOCK.H    SOFT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MC50S.LIB  SCDMC60S.LIB  SCDTC2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 code archive  (SOURCE.EXE), for user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level, contains 12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FRSZ.C      CCREATE.C     CDI2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I2S.C       CDIGET.C      CDILE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IPERM.C     CDL2DOW.C     CDL2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L2S.C       CDS2DAY.C     CDS2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2I.C       CDS2L.C       CDS2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2S.C       CDSDAY.C      CDSDI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GET.C      CDSLEAP.C     CDSMON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PERM.C     CDSVALID.C    CEX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LUSH.C      CINDEX.C      C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ADD.C       CKBOT.C       CK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DEL.C       CKFIND.C      CKM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NEXT.C      CKPREV.C      CKT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EN.C       CPGET.C       CPP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2S.C       CTIGET.C      CTS2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DIFF.C     CTSGET.C      CTSVAL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RSZ.C      DBOF.C        D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OF.C        DFGET.C       DF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LUSH.C      DFNAM2NO.C    DF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NFO.C       DLOCK.C       DLU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PEN.C       DPACK.C       DR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GET.C       DRINFO.C      DR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PUT.C       DRSTAT.C      D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G.C        HCREATE.C     HE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ASE.C      HFLUSH.C      HL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OCK.C       HREAD.C       HRE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EK.C       HSIZE.C       HTE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RITE.C      IBFRSZ.C      I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XPR.C       IFLUSH.C      I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NFO.C       IKADD.C       IK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CUR.C       IKDATE.C      IK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FIND.C      IKMAKE.C      IKN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PREV.C      IKTOP.C      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EN.C       IPGET.C       IP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FRSZ.C      NCREATE.C     NEX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LUSH.C      NINDEX.C      N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ADD.C       NKBOT.C       NK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DATE.C      NKDEL.C       NK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MAKE.C      NKNEXT.C      NKPR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TOP.C       NOPEN.C       NP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PUT.C       TCREATE.C     T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EN.C       TPACK.C       TR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PUT.C       SC_BASE.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urbo  C  object  code  library  archive  (TC2LI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ollowing eleven (11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.C     DBASE.C       FOX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SE.H     SC_CLOCK.H    SOFT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20S.LIB  SCDTC20M.LIB  SCDTC20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20L.LIB  SCDTC20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icrosoft   C   5.x   object   code   library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SC5LIBS.EXE) contains the following eleven (11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.C     DBASE.C       FOX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SE.H     SC_CLOCK.H    SOFT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MC50S.LIB  SCDMC50M.LIB  SCDMC50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MC50L.LIB  SCDMC50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icrosoft   C   6.0   object   code   library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SC6LIBS.EXE) contains the following eleven (11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.C     DBASE.C       FOX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SE.H     SC_CLOCK.H    SOFT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MC60S.LIB  SCDMC60M.LIB  SCDMC60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MC60L.LIB  SCDMC60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SoftC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 Database Library   source code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 the compilers  which we  support.  The  objec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is for a specifi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mpiler  manufacturers  suggest  a  certai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to enable the compiler to find the header,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iles.  Rather than  trying to  explai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s suggested  directory setups,  we will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files are required and where they are oft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header files need to be placed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by  your compiler.  In many cases this i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CLUDE" directory.  Other times they are place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 is found.  We would suggest that the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header files for your compiler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nker  will need  to be  able to find the Soft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libraries.  It is  suggested that these be plac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-time libraries for your compiler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 of the  library defines  the compi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ion, and the memory model for which i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brary  names begin with "SCD". The next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 compiler manufacturer  and  version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efines th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 SCDTC20S.LIB is  the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rland's Turbo C compiler (version 2.0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ypical application skelet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lobal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local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body of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init  function must  be the  first function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 and IT  MUST BE CALLED ONLY ONC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hould be scdterm. This is not a requiremen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od  programming practice.  This function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ly once. See the descriptions of the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 C  provides  two  ways  of  compiling  program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ed environment  and the  command  line 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 use the SoftC Database Library with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 a   project  file   must  be  crea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library must be specified i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prog              /* you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20s.lib        /* the desired SoftC Databas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the  command line  compil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ms -I&lt;header_file_path&gt; -L&lt;lib_file_path&gt;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2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Microsoft's 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/AS /Zp myprog scdmc5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example used the small memory model for C 5.x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MC60S.LIB for 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Quic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Quick  C's command  lin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l /AS /Zp myprog /link scdmc5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iling the Databa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modify a  SoftC Database Library source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dule  and  any  related  modules  (if  any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iled and replaced in the libraries. The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s compiled just 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c -ms -I&lt;header_file_path&gt;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/AS /c /Zp /W3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l /AS /c /Zp /W3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 your compiler  documentation for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modules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 the SoftC  Database Library function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 "sc".  This  is  to  differentiate 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c"     clock/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cd"    date or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ct"   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d"     databas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c"    Clipper index file functions (open, close,                         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ck"   Clipper index key functions (add, delete,                          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"    dBASE data file functions (open, 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f"   dBASE data 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r"   dBASE data record functions (writ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i"    FoxBASE+ index file functions (open, close,                         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ik"   FoxBASE+ index key functions (add, delete,                          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n"    dBASE index file functions (open, close,                         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nk"   dBASE index key functions (add, 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t"    memo file functions (open, 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ba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applications  need to do some file I/O operatio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compiler  provides you  with basic functions to d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.  But many  cases will arise when you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within your application.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unctions  to enable  you to integr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BASEIII/Clipper/FoxBASE+  compatible  data,  mem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files, and dBASEIV 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of you who may be unfamiliar with databases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 filing cabinet filled with folders of invoic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by  company name.  If we  wish  to  p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"on  computer" we have two choices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: a simple sequential file, or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cept of using a sequential file to store in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any  name is very simple. Just enter the data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 the filing cabinet. To access the inform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reading  at the  start of  the file and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. As  you can  see  the  time  required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record  greatly increases  as more and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ed to the file. Also the act of add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while trying  to keep  it  in 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very  time consuming  due  to  the  fact 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records will have to be moved in order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 random access techniques it become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y  particular data  record.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 record number  and you  can seek 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within  the data  file. But  how do 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  to use?  And what about add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 the data  file? dBASE  uses keys  and an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system called ISAM to solve both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3, A DATABA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re  generally comprised  of  one  or  more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(data  fields) found  in a  data recor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the  company name  could be  used as a key.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oint  to one  or more records foun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any keys are grouped together they form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chnique  called ISAM  is used  to access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 structure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ationship  between a  key and  the data  fi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 established via  a "key item". Many key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on  an "index  page". Many index page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an  "index file".  The method  used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 is called "Indexed Sequential Access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SAM. The underlying structure used in ISAM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(or decision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 are composed of nodes. Each node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(key  value, data  reference, and  pointers to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ubtrees).  The node  that begins the tree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, and leaf nodes are found at the end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 a particular  data reference,  the binary 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ed from  the root node. At each node, the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ared  with the  node's key;  if they don't matc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of  the node's subtree or the other is sel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hether  the desired key i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's key. This process continues until a match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subtre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  can get  quite unbalanced causing errat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al times. There are two variations of the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ly used to create balanced trees: B- and 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 and B+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speaking  B- trees allow more than one key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tored in a node (now called pages), and all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tree are  of identical  length. The  B- tree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speed  advantages over  binary  tree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of  a B-  tree is  correspondingly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3, A DATABA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, modifying, or deleting a key value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ting or  merging of  a  page,  which  in  turns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operations on the tree to rebal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+  tree is a specialized form of the B- tree th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 pages: internal,  which only  point to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 not  contain data  reference field), and exter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 actual data  reference (do  not contain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). The  advantage of  the B+ tree is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can  hold more  decision values  than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of  a B-  tree, so  that the  fan out  of the 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nd the average length of the branch is shor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up  for the fact that you must always follow a B+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leaf page to get the data reference, whereas in a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the data reference may be found in an intermedi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in the roo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and  Clipper use  a B-  tree structure, but dB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ake  use of the data reference in intermediate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. FoxBASE+ uses a B+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question above  has been  obviously answ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about  the second?  The answer  lies in  the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e are using an index file we no longer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in  alphabetical order, 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records  to the end of the data file and add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ds  the general discussion of databases. One no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od  programming practice to create keys only from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 found   in  the   data  record,   this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struction   of   an   index   file   should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strophic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benefit  fully from the SoftC Databas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necessary to  use only  the function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 when   performing  database   I/O.  When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uch  as fprintf  are  used,  the  SoftC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ile  manager is bypassed. This means that it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keep  track of  the activities in you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not to  say that you cannot use the standard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functions  found in your compiler's librari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hould be restricted to non-databas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use  a data  file  it  first  must  be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openx will  open any  dBASEIII,  dBASEIII+,  or 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 data  file.  The  SoftC  Database 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handle  will be returned. This handl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ll I/O with that specif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 data file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ose  that data  file via  a call  to scddclo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for  a couple  of reasons:  1) the data will be saf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 crashes, and  2) computer  mem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d for  other use. A safety net is provided by scd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 will close  all data, memo, and index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ata file  in bytes  can be 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size. The  name of the data file (and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a particular  handle can be retriev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 scddinfo. Also  a new  data file 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bof checks the file pointer position and returns SC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t  the beginning of the file. scddeof returns SC_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 end of  file. The  date the file was creat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is returned by scddl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/O will be buffered if the file was ope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UFFER switch.  scddflush will flush all buffe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To get  the current  size of the I/O buff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, use scddbfr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 a  data  file  is  of  little  use  unles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e the individual records. The library provide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to:  read/write individual records, delete/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 records,   manipulate  I/O  buffers,  and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record can be read from the data file using scdd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 data will  be placed  in an internal buff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 on Data  Field I/O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ing the individual fields found in a data rec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 record needs  to be  written to  the file,  scdd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 used. This function is used both for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ecord as well as adding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 records are not physically remov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en  they are deleted. This enable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mind  and recover the deleted records for us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Database  Library follows  this guidelin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drdel  function to mark a data record as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drundel  function to  recover the  record (or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have  inactive data  records which 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 save use  scddpack to  "pack" the  data 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 data  records will be removed from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data record structure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 call to scddrinfo. The record length,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data record,  and the address of the inter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can be obta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clear is  useful in  clearing the  record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data  in the  individual  fields.  The  enti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 be set  to spaces (" "). This has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fields  of placing  nothing in the fiel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 the status  (active/inactive) of 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cddrstat.  Use  scddrnum  to  get  the  curren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Fiel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x  data field  manipulation functions provide f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and  reading of  data to  and  from  fiel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I/O  buffer, the conversion of field nam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 and   the  retrieval  of  the  field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setup with scdd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types  of field  I/O: standard  C  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.  scddfput and  scddfget use  the  standar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 below  to  place  data  in  and  retrieve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elds in a record. scddfput attempt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  data before  placing it in the fiel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 proper number  of spaces,  zeros, and/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will  be added as appropriate. Please see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String  Format"  discussion  in  Chapter  6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s                  d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                float (dBASEIV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s and  scddfgets use  ASCIIZ strings exclusiv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ft  up to  the users  of these functio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s 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exists to retrieve the field description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, length,  number of  decimal places) 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est  data field  (scddfinfo). A  field nam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ranslation  function (scddfnam2no) 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late your  application from  the structur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a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are available to facilitate file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cal area network: scddlock (locks the entire data 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lock (locks an individual record of the data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unlock (unlocks  the locked  region).  Please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  for  more  information  on  sharing 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 Memo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stores  the memo  file record number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cddfget"  functions return  the record 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ddfput" functions expect a valid memo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files  are not automatically opened whe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pened.  These  files  must  be  explicitly  open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openx. Any  dBASEIII+ compatible memo file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 function. The SoftC Database Librar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will  be returned on exit. This handl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ll I/O with that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 memo file it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 call  to  scdtclose.  The  name  of  the  mem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a particular  handle can be retriev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scdtinfo. A new file can be created by scdt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 inserts  soft carriage  returns in the memo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ritten to the file. scdtrget will retur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memo record.  The user  specifi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 carriage retur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rput allows  the user  to specify  whether or  not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s  are added  and, if added,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the memo  file record  number  return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hould  be written  into the  appropri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by using scddf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 be times  when the data record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record  has been physically removed (data file p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ccurs the memo file must be packed with scdt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use  an index  file it  first must  be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openx will  open any  dBASEIII,  dBASEIII+,  or 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index  file (.NDX).  The SoftC  Databas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nager  handle will  be returned.  This handl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used for all I/O with that specific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n index file, it can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 call to  scdnclose. Information  about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 the file  name and length of the key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trieved  by a call to scdninfo. A new index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using the function scdn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expr can be used to get the actual index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expression is generally a formula list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used  to make  the index  key. For example, 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ST_NAME  are both  fields found  in a data fil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was made from the combination of thes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expression could be "LAST_NAME + FIRS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al  equivalent to  dBASE's "INDEX ON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 scdnindex. This  function will  build a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P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I/O  will be  buffered if the file was ope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UFFER switch.  scdnflush will flush all buffe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To get  the current  size of the I/O buff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, use scdnbfr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lve functions  have been  provided for  use in: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moving  to the  next or previous key, adding/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retrieving  the current  key, and building a ke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ree  search functions  supported: find  the fir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dnktop), find  the last  key (scdnkbot), and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key  (scdnkfind). The  keys found  in 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the  "current key".  Wildcards such  as "?"  and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 particular key  is found  it is often des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 following (scdnknext)  or preceding (scdnkprev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,  if  found,  become  the  current  key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provided to return the current key, scdn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also desirable to be able to add and delete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dex   file.  scdnkadd   and  scdnkdel  provi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supplied   to  convert date  fields to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s,  scdnkdate allows  the user  to specif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provides  certain functions which may be used i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scdnkmake  will build  a key  for you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key  expression  and  the  current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record  buffer of  the  data  file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five  of the  more common  dBASE  functions:  dt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, right,  str, and  substr (and  the various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s). Note  that this function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 field   character  or   numeric  keys,  but  i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date) can be used for d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dBASE Index File functions listed above hav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s with  the exception  of scdnkdate.  Clipp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 the functionality provid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+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he  dBASE  Index  File  functions  listed  abov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+ equivalents.  FoxBASE+ has  one add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 create  a  numeric  key  (scdiknum).  The 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key  format as  stored on disk is different from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&amp;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 will describe  the  time  and  dat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SoftC Database Library. Curren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nty-seven functions   implemented:  twenty-one 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ix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 date   string   formats   are   supported:   SC_GR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m/dd/yy), SC_GREGORL  (mm/dd/yyyy), SC_JULIAN  (yyyy/d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YMD (yyyymmdd),  and SC_DMY  (ddmmyy).  Two  tim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are  supported: SC_CSHMS (hh:mm:ss) and SC_MIL (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3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to  dBASE the  date fields are formatted as SC_Y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enables the date field to be used proper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and ensures that the date "February 13, 1989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 larger than  the date  "December 15,  1988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 date format  is not  the one  normally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or  displaying dates.  In fact  dBASE us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C_GREGOR  when it displays dates. A function sccds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reated  to allow  switching between  the  various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functions available to translate fro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to  string  format:  sccdi2s,  source  date  i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, and sccdl2sx, source date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integer date from a string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i, and from a long integer by sccdl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to assist in the con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integer  date: sccdi2l translates an  integer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lx translates a str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5, CLOCK &amp;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f Week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 to calculate the numer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 (0-Sunday  ...  6-Saturday):  sccdl2dow  uses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date input, and sccds2dow uses an ASCIIZ string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 available to  return the  day of week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ay accepts  a numeric  input and sccds2day use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mon converts  from a  date string  to a 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Another  function uses  the month  number  a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ds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t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are provided  to perform dat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iff will  compute the  difference in 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, sccdsperm  and sccdiperm  return the  number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 the month  of the desired year. sccdsper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Z  string and sccdiperm requires an integer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Valid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 to  test  for  leap  year: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n ASCIIZ string as input (sccdsleap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ger (sccdileap). Also sccdsvalid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ity of an ASCIIZ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urrent Dat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DOS date  can be  returned either  in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dsget) or in three integers (sccdi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tring to 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2i can  be used  to convert  an ASCIIZ  str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 (hours, minutes, and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Numeric to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also  provided to convert from integ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: scct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5, CLOCK &amp;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t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diff can  be used  to calculate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ASCIIZ  time  strings.  The  difference  in  secon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included in the library to validate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haracter string: scct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urrent Tim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DOS time  can be  returned either  in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tsget) or in four integers (sccti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will describe the miscellaneous fun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ftC Data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 sets  up the  SoftC Database  Library file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will   be  allocated   for  a  variety  of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. As  previously mentioned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ly once at the beginning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 is  called at  the end  of your applica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all  dBASE files (unlocking any shared files)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 allocated  by  scdinit.  It  is  sugges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 be  registered with  atexit in  order to 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safety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 variable sc_version  contains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version as an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a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 variable sc_date_style  holds  the  d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yle  used by  scddfget and  scddfput.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 this variable  is SC_GREGOR.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European/Military dates as the default style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ate_style equal  to SC_DMY  at  the  beginning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lobal  variable sc_code  will contain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ibrary function call executed. Error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s,  warnings by positiv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, and  a zero  indicates success.  Mos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,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will  NOT execute  if  sc_code  contains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the   functions  will   not   operate   on  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 this  feature  provides  a  small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ogram  debug it  may be  advantageous to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essage associated with the contents of sc_code. sc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 the address  of the messag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sc_code, which can then be printed by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desire to clear an error or warning condi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global variable  sc_code can  be set  to zero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ceclr  can be  used. It  is prefera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ather than the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ppendix  A for  a complete  list of  error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and their associ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ing File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cussed previously, the SoftC Database Libra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to facilitate sharing files with d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Area   Network  (LAN):   scddlock,   scddrlock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unlock. scddrlock  is used only when you are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record.  If a  record is  to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 an index  or memo  file is  to be modified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), then  scddlock must  be used  to lock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scddunlock is used to remove either of th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NEVER a  good idea to keep a record/fil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solici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ing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 sequence to  follow when  updating a  recor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required to any associated index or memo file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 Lock the record in the data file.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be locked then wait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ry again. If after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ies the record still cannot be lo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 Read the original contents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 Solic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  Lock the record (as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  Re-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  Verify no one else has changed it. If al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go back to step 3, or if chang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are unaffected by your changes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field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 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think about  it the  reason for  steps 5-7 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ly obvious.  It is  reasonable to  expect tha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pdating  a record  someone else may want to upda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7, SHARING FILE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record. Changes could be lost if steps are not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 be occasions  when the  field  mod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 be: 1)  part of  or the entire key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or  2) an  added or  modified memo  record.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the following sequence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 Lock the record in the data file.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be locked, then wait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ry again. If after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ies the record still cannot be lo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 Read the original contents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 Solic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  Lock the data file (similar to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  Re-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  Verify no one else has changed it. If al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unlock the file and go back to step 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anges made by others are una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then update modified field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  Modify any memo or index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)  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)  Unlo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must  be updated before the dat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record number must be recorded in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or Removing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 sequence to  follow when  adding or  remo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 Lock the data file. If the file cannot be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wait for a period of time and try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 reasonable number of ret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cannot be locked the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 Modify memo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 Add or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 Update index file(s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  Unlo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must  be updated before the dat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record number must be recorded in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7, SHARING FILE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(s) must  be updated after the dat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ecause  the data  record number  is written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file along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king  mechanisms  provided  by  dBASE  (Cli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+ as  well) are  very simple  and crude.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s exist  to provide  a more  elegant solu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ing  problem,  but  keep  in  mind  that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ly compatible  with dBASE.  They will 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+'s ASSIST  or with  R&amp;R Report Wri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ould  advise caution when contemplating straying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BA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 contains a detailed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 the code  samples listed  in this chapter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 demo programs  (versions for  dBASE, Clipp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+ index files) foun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ample function  description explains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 portion of  the SoftC  Database Library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 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ier parameter[,...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claration  syntax for  function,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are  underlined. The  [,...]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arameters and their modifier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ists  the header files in whic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describes   what  the   function  do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it  takes, and  any details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use the function and the rel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related  to the  function abou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wish to read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ample  program listing  demonstrating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i2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i2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2l  converts   three  integer   date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ear", "month",  and "day") into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ger values are verified to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l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 = 1990, month = 5, da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ate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i2l(&amp;date, year, month, 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%d %d = %ld\n", year, month, day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i2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i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2s  converts   three  integer   date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ear", "month", and "day") into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 using  the date  string style "format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is  made to  verify that "string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valid, sccds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i2s(d,SC_YMD,1989,2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ig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i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mon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dayofwee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get returns  the current date in integ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, month, dayofmonth,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iget(&amp;year, &amp;month, &amp;dayofmonth, &amp;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%d %d %d\n",year, month, dayof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ile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il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le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leap tests  the integer  year passed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eap" to see if it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TRUE     is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not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l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cdileap(1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Leap Year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Normal Yea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ip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i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mon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perm  calculates  the  number  of  "days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onth" for "year". This function also senses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 and   will  properly   return  29  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char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iperm(&amp;d,1989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l2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l2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l2dow converts  a long  integer "date"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 "dayofweek".  "dayofweek" will 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0 (Sunday) and 6 (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i2l(&amp;date,1990,5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l2dow(&amp;dayofweek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l2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l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l2i converts  a long integer "date"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s: "year",  "month", and  "day". 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"  is   tested  for   validity   befo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i2l(&amp;date,1990,5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l2i(&amp;year,&amp;month,&amp;day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%d %d\n",year,month,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l2s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l2s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l2sx converts  a long  "date"   in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 of the  date  style  "format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is  made to  verify that "string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l2sx(d,SC_YMD,7264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2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2d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day converts an ASCIIZ string date "date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tyle "format" to an ASCIIZ string "dayofw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ofweek"  will  be  a  NULL  terminate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unday" ... "Satur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yofweek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2day(dayofweek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2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2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dow converts an ASCIIZ string date "date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  integer "dayofweek".  "dayofweek"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between 0 (Sunday) and 6 (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2dow(&amp;dayofweek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2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i  converts  dates  from  an  ASCIIZ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 of  the style  "format"  to thre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("year",  "month", and  "day"). 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is  made to  verify that "string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before attempt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int y, m,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2i(&amp;y,&amp;m,&amp;d,"19890213"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%d %d",y,m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2l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2l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lx converts  an ASCIIZ  "string"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". The  date string  must  be  of  the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". This  date is a calculated c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1/1/0001. No attempt has been mad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hanges made in the calendar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  predominantly    for    date   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ng elapsed 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long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2lx(&amp;l,"19890323"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ld"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2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2m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month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mon  returns   the  ASCIIZ   month  of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monthstr").   The ASCIIZ date string ("dat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 to  integers under  control of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format  indicator ("format")  an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is translat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onth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2mon(&amp;month,"5/16/90",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2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ou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out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in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s translates  one ASCIIZ date string "in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 "informat"    to   another    ("outstr"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utformat").   The input date string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tegers  and checked for validity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to  a  string  again. 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the  sccdxlat  function 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y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2s(day, SC_GREGOR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d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d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day returns the day of the week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"daystr"  for the day specified by "day". "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 be   in  the   range  of  0  (Sunday)  t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aturday).  The  maximum  length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will be 9 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y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day(da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d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t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t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diff returns  the difference  in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1" and  "date2". The  two ASCIIZ d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 in any  order, but  the styles ("forma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2") mus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2s, sccdi2s, sccd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long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diff(&amp;d, "19890213", SC_YMD, "19881217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l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g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get returns  the  current  "date"  in 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format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get, sccts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e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get(date,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le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l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l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leap tests  the ASCIIZ  year str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"format" passed to it in "leap"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TRUE     is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not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cdsleap("19890101",SC_YM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Leap Year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Normal Yea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mont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mon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month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mon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month returns  the  ASCIIZ  month 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onthstr" for  the month  specified  by  "mon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onth" must  be in the range of 1 (January)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cember).  The  maximum  length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will be 9 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onth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month(month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p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perm calculates  the number  of "day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for  the year  specified in "date"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style   ("format")  must  be 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also  senses leap  year and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29 days for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i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char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dsperm(&amp;d, "19890325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dsvali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dsvali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dsvalid tests  the date  ASCIIZ "string"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lidity:  string properly formatted (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day of month, and valid month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cdsvalid("19890213" SC_YMD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Good Dat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Bad Dat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ti2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ti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secon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i2s  converts   three  integer   time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urs", "minutes",  and "seconds"  in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 of the  string style  "format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is  made to  verify that "string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svalid, sccts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ti2s(d,SC_GREGOR,12,3,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tig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ti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fract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iget returns  the current  time  from  D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 form:  "hours", "minutes",  "second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dredths of a second ("fra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ours, minutes, seconds, fr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tiget(&amp;hours, &amp;minutes, &amp;seconds, &amp;fr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%d %d %d\n", hours, minutes,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ts2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ts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s2i  converts  times  from  an  ASCIIZ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 of style "format" to three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ur", "minute", and "second". A partial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to  verify that  "string"  is  a  vali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before attempt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int h, m,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ts2i(&amp;h,&amp;m,&amp;s,"12:03:59",SC_CS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%d %d",h,m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tsd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ts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ti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ti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sdiff  returns   the  difference   in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"time1"  and "time2".  The two ASCIIZ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 can  be in  any order,  but must 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styles ("format1", "format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i2s, scct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long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tsdiff(&amp;d, "12:03:59", SC_CSHMS, "11:30:00", SC_CS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l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tsg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ts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sget returns  the current  "time" from 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"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time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ctsget(time,SC_M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ctsvali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ctsvali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tsvalid tests  the ASCIIZ  time string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for  validity:  string  properly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format"), valid hours, minutes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ctsvalid("12:03:59",SC_CSHMS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Good Tim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Bad Tim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bfrs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bfrsz  will   either  get  (SC_GETSZ) 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SETSZ) the  maximum number  of index p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 file  manager  can  keep  in 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it via "numpgs".  This is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"TOCNAME.NT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bfrsz(ntx,&amp;numpgs,SC_G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aximum number of pages = %d\n", 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, numpgs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"TOCNAME.NT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bfrsz(nt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close closes  a Clipper  index file 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llocated memory associated with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TOCNAM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creat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ke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ec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create creates a Clipper index file. "key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 translated to  all upper  cas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 consisting of  one  or  mor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expression   must  be   of  type  'c'  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 type 'c'.  No check  i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 is SC_NKEY,  then  "keyexpr"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 only one  data field.  "keylen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ed  19,  and  "decpl"  must  be  2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len" and not more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 is SC_DKEY,  then  "keyexpr"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 only  one  data  field.  "keyle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cpl" are ignored as the length is forc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 keys are 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create will  create a  new index 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 NOT checked  for valid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creation   process.   Currently   onl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make function 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create("TOCNAME.NTX", SC_DKEY, "name", 64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exp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expr gets the index key express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s an ASCIIZ string into a user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. The user must ensure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enough  (the key  expression lengt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 a call  to scdcinfo)  to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ULL  byte will  be appended  to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buffer[5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TOCNAM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expr(nt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flush will write the contents of the I/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k.   An  I/O cache  will b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 file  was  opened  with  SC_BUFF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copenx(&amp;ntx, "TOCNAM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0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ckmake(dbf,nt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ckadd(nt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cflush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ke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ec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dex will  create and  build a  Clip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   A  blank  file  will  be  crea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lename", "keytype",  "keyexpr",  "keylen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cpl".   The resultant  file will be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datafile"  will be read sequentiall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from  each data  record.  The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losed  at exit.   The  "datafile"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or 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index(dbf, "TOCNAME.NTX", SC_CKEY, "NAME", 64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in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_NT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 gets  the  filename  of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 "handle", the index key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ndex  key length  and number  of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s (numeric  keys) ,  and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expression via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fname[80];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keylen;   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keydpl;   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exprlen;   /* expression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NT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 are using the value returned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to  dynamically allocate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 expression, be  sure to  add on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befor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NT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TOCNAM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info(nt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aximum key length = 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umber of decimals = %d\n,info.keyd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Key expression length = 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ad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add  will   add  "key"   to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 "handle". "recno" is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 be  associated  with  "key"  (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pointed  to by  recno must  exist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scdc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dding character keys it is not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 the key  string to  size with  spaces ("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 function will  automatically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 = "ABC.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copenx(&amp;ntx, "TOCNAM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s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scddrput(dbf,&amp;recno,SC_ADD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ckadd(ntx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bo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bot will  set the  current key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logical  key in  the index and retur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"key"   and  data   record  number 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TOCNAM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kbot(nt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cu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cur will 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 "recno"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 key pointer 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ckfind,  scdcktop, scdckbot,  scdc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ckprev before calling scdc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, scdckfind, scdcktop, scdc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next, scdc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e[17], dat[1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TOCDAT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ktop(ntx,date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kcur(ntx,dat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s %ld %ld\n",      date,dat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d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del will  remove "key"  from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 "handle". "recno" is u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to  ensure that  the  proper  ke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eleting  keys it  is not  necessary  to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 string to  size with  spaces ("  "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e[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TOCDAT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date,"12/05/8815:30: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kdel(ntx,date,7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find  supports   two   key   search 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termined by "method"): SC_EXACT - find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with  "key" and "recno", and SC_FIRST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logical occurrence of "key"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 the associated record number "recno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 match cannot 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the   physical  key  which  woul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 The current  key's value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 number  will  be  returned  in  "key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arching  it is  not necessary  to  p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string to size with spaces (" ")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 partial key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 SC_FIRST method.  For example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fifteen character key and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 entry where  the first 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"ABCDE".  All you  need do  is copy  th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ASCIIZ  string into  your ke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call  scdckfind. The  function will spac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ength and then find the first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key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TOCNAM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key,"ABCDE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ckfind(ntx,key,&amp;recno,SC_FIRST) !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%s\n",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%s %ld\n"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make will  build an  index key 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 of   the  index   file  spec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dexhandle" and  the data  found in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of the data file "datahandle".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"key" will be allocated a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 or one  of five Clipper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 thereof.  Data field  types  of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,  or   character  are   allowed. 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dtoc,  left, right,  str, and subs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supported by 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 a  brief  description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 convert data  from a  date field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"mm/dd/yy"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 return the 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as   an  ASCIIZ   string.  The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 is specified 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as   an  ASCIIZ   string.  The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 is specified 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 is a 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 convert a  numeric field  to  an 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 total length  of the  string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 will   return  the  middle  por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 The  starting  offse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 a  required  parameter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 be used  is an  option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c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y  expressions consisting  of only 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ckmake  is probably 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 these keys yourself. scdck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airly  large module  and if not neede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 be used.  This function  is bes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key expression is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 allocated for 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 responsibility of 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copenx(&amp;ntx, "TOCNAME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0,"ABCDEF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ckmake(dbf,nt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%s\n"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ckadd(nt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(key);         /* free memory allocated fo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next  will  increment  the  key  po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cknext  is called 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file the  first  logical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key[1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TOCLNGTH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knext(ntx,key,&amp;recno);     /* return fir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pre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prev  will  decrement  the  key  po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ckprev  is called 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file  the  last  logical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character[6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"TOCNAME.NT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kprev(ntx,character,&amp;recno);    /* get la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character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kt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top will  set the  current key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ogical  key in the index and retur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"key"   and  data   record  number 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e[1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"TOCDATE.NT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ktop(ntx,dat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dat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copen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c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openx  opens  a  Clipper  index  file  (.N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ill  be allocated  for a  file packet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, and  other miscellaneous  struct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ternally  by the SoftC Databas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The  index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insure that it is a legitimat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 of memory large enough to hold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3072  bytes) will  be allocat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Three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will be  opened  under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both   read  and  write  access.  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 access only. 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 only   file  will   result   in   a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is   station  (single   user).   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 This 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 opens the  file with 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 Memory for  up   to 10  pag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 the open.   Caching 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 increases   the  speed  of  file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 mode  is  used  with  single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 SC_FLUSH overrides  SC_BUFFER and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 used with 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expression will 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copenx(&amp;ntx, "UNKNOWN.NT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bfrs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bfrsz   either   sets   (SC_SETSZ)   or 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GETSZ) the  I/O cache  "length"  (in 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upon the value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 cache length  is being  set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e will be flushed to disk before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/O  cache will  be used  only i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opened with SC_BUFFER 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bfrsz(dbf,&amp;length,SC_G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\n"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length =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bfrsz(dbf,&amp;length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\n"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bo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bo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bof returns  an indicator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 pointer is position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TRUE     at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eof, scdd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dbof(dbf) &lt;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sc_code == SC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At beginning of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Somewhere els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close  closes   a  data  file  and  fre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 memory   associated  with   data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 If  the data  file was modified,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will be written into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y locks are applied to the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creat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_FIELD *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sty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create   creates   a   dBASEIII   or  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data  file. A  pointer to  an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ELD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name[11];  /* field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type; /* field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len;     /* fiel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decpl;  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 description array  must be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ach  element set  to appropriate 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determines  the  organization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 The  data file  does not  remain op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 will create a new data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s  and types  are converted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when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fiel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character (not NULL terminated in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' date ("yyyymmdd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' floating point (valid only for dBASEI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' logical 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' memo (memo file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'F'  and 'N' fields are handled as dou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brary.  The library  does  not  support 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ype  of data  file created  depends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 the "style" parameter: SC_DB3 -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, or SC_DB4 - dBASE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record length is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dBASE III fields is 12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dBASEIV fields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character fields is 25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annot be longer than 100 if used a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dBASE III numeric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, but the maximum length of dBASE IV numer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 fields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date field is forc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logical field is forc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memo field is forc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decimal places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for all types except: 1) dBASE III NUMER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must be less than ('len' - 2) and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16, and 2) dBASE IV NUMERIC and FLOA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less than ('len' - 2)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cannot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FIELD field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ame",'c',64,0,  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ength",'n',10,0,   /* fil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ate",'d',8,0, /*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,'c',8,0, /*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ttribute",'c',3,0  /* file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create("TOC.DBF",5,fields,SC_DB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eo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eo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eof returns  an indicator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pointer is positio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TRUE    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bof, scdd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deof(dbf) &lt;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sc_code == SC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At end of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Somewhere el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fg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f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  gets   data  from   the  desired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no" of the record I/O buffer. "data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 from  dBASE to  a more natur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field type   return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               signed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'                signed char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'                double (dBASE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'               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'               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and  character fields  are returned as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. The  date strings will be forma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the global variable sc_date_sty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will default to SC_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turned  by this function for memo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 file record  number NOT  the actual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 A  call must be made to scdtrge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info can  be used  to determin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st data 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rget, scddfgets, scddfput, scddf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, time[9],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,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f %s %s %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fg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fge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s  gets   data  from   the  desire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no" of the record I/O buffer. "data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as an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info can  be used  to determin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st data 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fields  are returned  in the form "yyyymm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 a difference between the dat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s and scddf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, scddfputs, scddfinfo, scdd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, time[9], date[9], length[11], attribute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s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s(dbf,1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s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s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s(dbf,4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s %s %s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f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f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longfld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_FIELD *fiel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info copies  the data  field descri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s" using  the structure SC_FIEL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 longest  data  field  is  also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ongfld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name[11];  /* field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type; /* field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len;     /* fiel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decpl;  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the  array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s" is  large enough to hold all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because  scddfinfo blindly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to  "fields". Severe  program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the result if the field array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scddrinfo to determine the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longfld, numflds, a, re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FIELD fields[128];  /* dBASEIII max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*b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FRINFO 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info(dbf,&amp;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info(dbf,&amp;longfld,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longest field length = %d\n",lon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a=0; a&lt;rinfo.numflds; a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%s %c %d %d\n", fields[a].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[a].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[a].len, fields[a].dec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lush will write the contents of the I/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k.   An  I/O cache  will b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was opened with SC_BUFF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lush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fnam2n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fnam2n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eld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nam2no searches through the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 for   data  file   "handle"   looking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name".  It  will  retur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s  created by 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ve  field names  and types  changed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fl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nam2no(dbf,&amp;fldno,"ATTRIBU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",fld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f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f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 will  convert "data"  from 'c' 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format  and place  it in  the  proper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no" of the record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field type   return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               signed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'                signed char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'                double (dBAS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'               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'               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 uses the global variable sc_date_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date  string formatting.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variable is SC_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, 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 = 1200.0L, attribute = 1.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fp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fpu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 will  place "data"  in the  pro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no" of  the record  I/O buffer.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responsibility  to provide a proper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ormatted ASCIIZ string to 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 follows  the date forma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scddfgets.   Also  be   aware  that 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conventions  of  scddfget/scddfp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the same as scddfgets/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s, scddf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s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s(dbf,1,"    1234.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s(dbf,2,"1990072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s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s(dbf,4," 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in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_DBF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info returns  an information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ssociated with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fname[80];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style;     /* fil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(dBASE 3 or 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memo; /* memo fil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mdx;  /* MDX fil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trans;     /* trans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encrypt;   /* data encry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lockt;     /* lock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long ladrs;   /* address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long lsize;   /* locke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F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F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info(dbf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nfo.style == SC_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dBASE III dat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dBASE IV dat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info.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memo file attach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no memo file attach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info.m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.MDX file u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No .MDX file u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info.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Transaction in progre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info.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File encryp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lo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lock  will  lock  the  entire  data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sive use  by this  station. 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used immediately prior to 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 data file,  or writing to the inde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 files.     A   call  to   scddunlock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follow  the write  so that 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access the data, memo,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 is enabled 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SC_SHARED   in  the  command  switch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index  and memo  files sh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, scddrlock,scdd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 = 1305, attribut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SC_SHARE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0,"MNO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2,"07/22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3,"20:10:4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lu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lu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te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lud returns the ASCIIZ date string ("date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when the last update to the data fil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 string will  be  under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" command.  This date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file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lud(dbf,&amp;date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open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 opens  a data  file.    Mem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for  a file  packet and  I/O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ternally  by the SoftC Databas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  The data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 insure that  it is a legitimat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will be  opened  under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both   read  and  write  access.  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 access only. 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 only   file  will   result   in   a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is   station  (single   user).   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 This 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 opens the  file with 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 A buffer  of at  least 512 byte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16384 will be allocated during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ing of  record I/O greatly increas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quential file access.  Typically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ith  single user  files.  SC_FLUS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UFFER and causes the file to be open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ing.   This mode  is generally  us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ing, although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eld  names and types, and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nverted to upper case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openx(&amp;dbf, "TOC.DBF", SC_SHARED|SC_FLUSH|SC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pa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p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pack will  remove all  data fil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 flagged as  deleted (SC_NOTUSE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 will be  compressed so  that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will  be contiguous after the pack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with  the read only flag (SC_RDON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,scdnindex,scd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pa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clea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cl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clear clears  the record  buffer.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written with spaces (" ") NOT zeros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0,"Now is the time for all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clear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d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del will  flag a  record specified by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'deleted'. To maintain compatibility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 record cannot  be reused, 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vered by scddru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u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del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scemsg()); /* WARNING - record rea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g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get will  read the  data record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 from   the  data   file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 into the internal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, scddfput, scdd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, time[9],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,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ge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f %s %s %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_DBFRINFO *r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info gets  the data record length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ata  fields per record, a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int reclen;     /* rec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int numflds;    /* number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*bfr;    /* buffer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F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FRINFO 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info(dbf,&amp;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cord length = %d\n",rinfo.rec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umber of fields = %d\n",rinfo.numf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cord buffer = %p\n",rinfo.bf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lock will  lock the specified "recor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for exclusive use by this s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should  be  used  immediately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ing a data file record.  A call to scdd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mmediately follow the write so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gain access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 is enabled 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, scddlock,scdd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ord = 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 = 1936, attribut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SC_SHARE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0,"MNO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2,"07/22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3,"20:10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rlock(dbf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put(dbf,&amp;record,SC_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nu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n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posit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num  returns  the  current  position  (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)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bof, scdd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get(dbf,4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num(dbf,&amp;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d\n"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owt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put will  write the  data recor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to  the data file associated with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 the   internal   record   buffer.   "how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s how the data record is to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=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ADD         appen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UPDATE      upd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 record update  is occurring 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assed  in "recno"  will be 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scddrget/scddrcopy  to load  a data 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 or  scddfputs to  fill  the  dat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, scddfputs, scdd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 = 1200.0L, attribute = 1.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sta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stat returns  an indicator  as to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the   current  record  loaded  is  ac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active (flagged a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ELREC   recor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  ac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drstat(dbf) == SC_DEL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Record is inactiv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Record is activ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runde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run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undel will remove the 'deleted' fla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cord specified by 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undel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siz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sus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size gets  the number of records "recsus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data  file.  This  number  will  includ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inactive as well as 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s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size(dbf,&amp;recs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d",recs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dunloc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dun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unlock will  unlock the  data file/rec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d use  by  other  stations. 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 used immediately  after writing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data, index and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 is enabled 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SC_SHARED   in  the  command  switch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index  and memo  files sh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openx, scddlock,scdd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 = 2367, attribut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SC_SHARE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nopenx(&amp;ndx,"TOCNAME.NDX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kadd(n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bfrs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bfrsz  will   either  get  (SC_GETSZ) 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SETSZ) the  maximum number  of index p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 file  manager  can  keep  in 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it via "numpgs".  This is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bfrsz(idx,&amp;numpgs,SC_GETSZ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aximum number of pages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idx, numpgs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bfrsz(id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close closes  an  index  file  and  fre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memory  associated with 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creat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create creates  an index  file. "keyexp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ranslated  to all  upper case  when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 consisting of  one  or  mor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expression   must  be   of  type  'c'  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 type 'c'.  No check  i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 "keyexpr" cannot  be longer tha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DKEY or SC_NKEY, then "key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consist  of only  one data  field. "key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 be set  to 8 (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stored as modified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 is SC_LKEY,  then  "keyexpr"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 only one  data  field.  "keylen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e set to 1 (logical key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 keys are 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create will  create a  new index 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 NOT checked  for valid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creation   process.   Currently   onl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 function 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create("TOCDATE.IDX",SC_CKEY,"dtoc(date) + time"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exp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expr gets the index key express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s an ASCIIZ string into a user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. The user must ensure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enough  (the key  expression lengt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 a call  to scdiinfo)  to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ULL  byte will  be appended  to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 If you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memory be sure to make the buf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buffer[5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expr(id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flush will  write the  contents  of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e to  disk.  A page cache will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file was  opened with  SC_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key,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cpy(name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kmake(dbf,i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kadd(i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flush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dex will  create and  build a FoxBASE+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A   blank  file   will  be   crea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lename", "keytype",  "keyexpr",  and  "key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resultant   file  will  be  open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file" will be read sequentially build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each  data record.   The  index fi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 at exit.  The "datafile" must be op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index(dbf, "TOCNAME.IDX", SC_CKEY, "NAME"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in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_ID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 gets  the  filename  of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 "handle", the index key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ndex  key length,  and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expression and returns in "inf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fname[80];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keytype;   /* key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(C,D,L,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keylen;   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exprlen;   /*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ID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 are  using   the  expression  leng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ally  allocate   memory  to  hold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be sure to add one to the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ID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info(id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dex key type = %c\n",info.key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aximum key length = 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Key expression length = 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ad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add  will   add  "key"   to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 "handle". "recno" is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 be  associated  with  "key"  (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pointed  to by  "recno" must exi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scdi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dding  character keys  it is  necessar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 not automatically 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differs   from   the   dBASE   and 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date, scdikmake,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key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 = 123.6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iopenx(&amp;idx, "TOCLNGTH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scddrput(dbf,&amp;recno,SC_AD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iknum(key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bo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bot will  set the  current key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logical  key in  the index and retur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"key"   and  data   record  number 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bot(i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cu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cur will 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 "recno"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 key pointer 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ikfind,  scdiktop, scdikbot,  scdi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ikprev before calling scdi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, scdikfind, scdiktop, scdi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next, scdi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e[17], dat[1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DAT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top(idx,dat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cur(idx,dat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s %ld %ld\n",      date,dat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date will  translate an  ASCIIZ  d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 of  style "format"  into a valid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key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, 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key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iopenx(&amp;idx, "TOCFDAT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2,"07/21/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scddrput(dbf,&amp;recno,SC_AD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ikdate(key, "07/21/90", 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d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del will  remove "key"  from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 "handle". "recno" is u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to  ensure that  the  proper  ke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eleting  character keys 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 not automatically 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ffers  from  the  corresponding  d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name,"ABC.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del(idx,name,3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find  supports   two   key   search 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termined by "method"): SC_EXACT - find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with  "key" and "recno", and SC_FIRST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logical occurrence of "key"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 the associated record number "recno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 match cannot 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the   physical  key  which  woul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 The current  key's value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 number  will  be  returned  in  "key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searching   using  character   keys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  to   pad   the key string to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("  "), the function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this for you. Because of the above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 for   partial  keys  is 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name,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ikfind(idx, name, &amp;recno, SC_FIRST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 will  build an  index key 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 of   the  index   file  spec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dexhandle" and  the data  found in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of the data file "datahandle".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"key" will be allocated a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 or one of five FoxBASE+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 thereof.  Data field  types  of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,  character   or  logical   are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xBASE+ functions:  dtoc, left,  right, st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are currently supported by 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 a  brief  description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 convert data  from a  date field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mm/dd/y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 return the 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as   an  ASCIIZ   string.  The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 is specified 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as   an  ASCIIZ   string.  The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 is specified 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 is a 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 convert a  numeric field  to  an 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 total length  of the  string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 will   return  the  middle  por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 The  starting  offse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 a  required  parameter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 be used  is an  option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i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y  expressions consisting  of only 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ikmake  is probably 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these keys yourself. See scdi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date string to key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cdiknum for numeric field to ke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 is  a fairly  large module  and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probably  should not be us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st  used when  the  key  expression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 allocated for 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 responsibility of 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create, scdikdate, 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key,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iopenx(&amp;idx, "TOCNAME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kmake(dbf,id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(key);         /* free memory allocated fo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next  will  increment  the  key  po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iknext  is called 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file the  first  logical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"TOCNAME.ID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next(idx,name,&amp;recno);    /* return fir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"TOCLNGTH.IDX"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next(idx,&amp;numeric,&amp;recno);     /* return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f %ld\n",numeric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nu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n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num will  translate a 'C' double "value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xBASE+ numeric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create, scdikdate, 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key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 = 123.6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iopenx(&amp;idx, "TOCLNGTH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scddrput(dbf,&amp;recno,SC_AD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iknum(key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pre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prev  will  decrement  the  key  po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ikprev  is called 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file  the  last  logical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"TOCNAME.ID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prev(idx, name, &amp;recno);  /* get la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"TOCLNGTH.IDX"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prev(idx,&amp;length,&amp;recno); /* get la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kt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top will  set the  current key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ogical  key in the index and retur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"key"   and  data   record  number 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"TOCNAME.ID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top(i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"TOCLNGTH.IDX"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ktop(i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n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nit should be called once and onl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of  the program.  The maximum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ultaneously  open   "files"  is   pa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sets  up the  SoftC Databas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 environment for processing.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for a variety of control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ly by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 "command" switch  SC_USEXHNDLS is 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 20 (the default) open files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allowed.   A  larger   handle  tab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and the DOS PSP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 five file handles per program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with  printer, console,  auxiliary  port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only 15 file handles available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ither  Microsoft  C  5.x/6.0  nor  Turbo  C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more than 20 open files.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open more than 20 file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iopen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i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openx opens  a FoxBASE+   index  file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 allocated for a file packet, I/O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other   miscellaneous  structures   for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ly by  the  SoftC  Database 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The  index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to   insure  that  it  is  a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xBASE+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 of memory large enough to hold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2048  bytes) will  be allocat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Four 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will be  opened  under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both   read  and  write  access.  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 access only. 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 only   file  will   result   in   a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 opens the  file with 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 Memory for  up   to 10  pag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 the open.   Caching 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 increases   the  speed  of  file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 mode  is  used  with  singl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 SC_FLUSH overrides  SC_BUFFER and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 used with 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is   station  (single   user).   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 This 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expression will 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iopenx(&amp;idx, "UNKNOWN.I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bfr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bfrsz  will   either  get  (SC_GETSZ) 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SETSZ) the  maximum number  of index p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 file  manager  can  keep  in 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it via "numpgs".  This is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bfrsz(ndx,&amp;numpgs,SC_GETSZ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aximum number of pages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, numpgs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bfrsz(nd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close closes  an  index  file  and  fre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memory associated with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creat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create creates  an index  file. "keyexp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ranslated  to all  upper case  when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 consisting of  one  or  mor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expression   must  be   of  type  'c'  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 type 'c'.  No check  i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 "keyexpr" cannot  be longer tha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DKEY or SC_NKEY, then "key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consist  of only  one data  field. "key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 be set  to 8 (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 stored as  doubles). For  both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"keytype" will be forced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 keys are 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create will  create a  new index 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 used  by  dBASE.  "keyexpr"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ed for  validity  during  the  file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 Currently  only  the  scdnkmak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create("TOCDATE.NDX",'c',"dtoc(date) + time"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exp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expr gets the index key express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s an ASCIIZ string into a user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. The user must ensure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enough  (the key  expression lengt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 a call  to scdninfo)  to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ULL  byte will  be appended  to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 If you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memory be sure to make the buf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buffer[5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expr(nd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flush will write the contents of the I/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k.   An  I/O cache  will b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 file  was  opened  with  SC_BUFF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0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kadd(n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flush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dex will  create and  build an  dBAS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A   blank  file   will  be   crea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lename", "keytype",  "keyexpr",  and  "key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resultant   file  will  be  open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file" will be read sequentially build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each  data record.   The  index fi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 at exit.  The "datafile" must be op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index(dbf, "TOCNAME.NDX", SC_CKEY, "NAME"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in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_ND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 gets  the  filename  of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 "handle", the index key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ndex  key length,  and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fname[80];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keytype;   /* key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(C or 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keylen;   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exprlen;   /*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ND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 are  using   the  expression  leng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ally  allocate   memory  to  hold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be sure to add one to the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ND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info(nd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dex key type = %c\n",info.key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aximum key length = 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Key expression length = 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ad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add  will   add  "key"   to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 "handle". "recno" is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 be  associated  with  "key"  (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pointed  to by  "recno" must exi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scdn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dding character keys it is not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date, 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cpy(name,"XYZ.BA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scddrput(dbf, &amp;recno, SC_ADD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nkadd(ndx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bo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bot will  set the  current key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logical  key in  the index and retur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"key"   and  data   record  number 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"TOCNAME.ND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bot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"TOCLNGTH.NDX"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bot(n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cu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cur will 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 "recno"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 key pointer 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nkfind,  scdnktop, scdnkbot,  scdn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nkprev before calling scdn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, scdnkfind, scdnktop, scdn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next, scdn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, nam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top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cur(ndx,nam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s %ld %ld\n",name,nam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date will  translate an  ASCIIZ  d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 of style "format" into a valid dB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date(&amp;key,"198908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lf"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d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del will  remove "key"  from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 "handle". "recno" is u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to  ensure that  the  proper  ke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eleting  character keys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pad  the key string to size with spaces ("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e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TOCDAT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date,"12/02/8809:33: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no = 7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del(ndx,date,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find  supports   two   key   search 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termined by "method"): SC_EXACT - find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with "key" and "recno", and SC_FIRST -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logical occurrence of "key"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 the associated  record number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 match cannot 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the   physical  key  which  woul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 The current  key's value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 number  will  be  returned  in  "key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arching  using character  keys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  to   pad   the key string to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("  "), the  function will automat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 partial key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 SC_FIRST method.  For example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fifteen character key siz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 the   first  entry   where  the  first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re  "ABCDE". All  you need 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five  character ASCIIZ  string into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and  then call scdnkfind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pad  to  length  and  then  fi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key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key,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nkfind(ndx,key,&amp;recno,SC_FIRST) != SC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make will  build an  index key 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 of   the  index   file  spec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dexhandle" and  the data  found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of the data file "datahandle".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"key" will be allocated a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 or one  of five  dBASE functions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 thereof.  Data field  types  of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, or character are allowed. d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, left,  right, str,  and substr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 a  brief  description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 convert data  from a  date field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mm/dd/y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 return the 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as   an  ASCIIZ   string.  The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 is specified 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as   an  ASCIIZ   string.  The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 is specified 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 is a 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 convert a  numeric field  to  an 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 total length  of the  string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 will   return  the  middle  por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 The  starting  offse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 a  required  parameter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 be used  is an  option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n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y  expressions consisting  of only 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nkmake  is probably 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these keys yourself. See scdn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date string to ke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make is  a fairly  large module  and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probably  should not be us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st  used when  the  key  expression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 allocated for 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 responsibility of 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create, scdnk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nopenx(&amp;ndx, "TOCNAME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fput(dbf,0,"HELLO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kmake(dbf,nd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kadd(n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(key);         /* free memory allocated fo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next  will  increment  the  key  po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nknext  is called 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file the  first  logical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Character Key Examp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"TOCNAME.ND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next(ndx,name,&amp;recno);    /* return fir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"TOCLNGTH.NDX"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next(ndx,&amp;length,&amp;recno); /* return fir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pre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prev  will  decrement  the  key  po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nkprev  is called 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file  the  last  logical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Character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"TOCNAME.ND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prev(ndx,name,&amp;recno);    /* get la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"TOCLNGTH.NDX"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prev(ndx,&amp;length,&amp;recno); /* get la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kt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top will  set the  current key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ogical  key in the index and retur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"key"   and  data   record  number 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must ensure  that  the  buff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The   maximum  length  of  the  k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 keys   are  returned   as  doub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Character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"TOCNAME.NDX",SC_BUFFER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top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"TOCLNGTH.NDX"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ktop(n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nopen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n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openx opens a dBASE index file.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for  a file  packet,  I/O  buff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miscellaneous  structures for us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 SoftC Database  Library file 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 will be  tested as much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that it is a legitimate d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 of memory large enough to hold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1536  bytes) will  be allocat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Three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will be  opened  under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both   read  and  write  access.  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 access only. 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 only   file  will   result   in   a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is   station  (single   user).   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 This 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 opens the  file with 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 Memory for  up   to 10  pag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 the open.   Caching 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 increases   the  speed  of  file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 mode  is  used  with  singl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 SC_FLUSH overrides  SC_BUFFER and  c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 used with 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 expression will 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nopenx(&amp;ndx, "UNKNOWN.NDX", 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t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t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close  closes   a  memo  file  and  fre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 memory   associated  with   memo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topenx(&amp;dbt,"TOC.DBT",SC_SHARED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tcreat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t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create creates a memo file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 new memo  file even  if one 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create("TOC.DB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te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term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erm is  called once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llocated  by scdinit  for inter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will  be freed.  All files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, any  locks applied  will be 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memory  allocated for  them will be fre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 encountered will be returned in sc_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 probably a  good idea  to call  at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erm at the very beginning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ensure that all buffered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k  before the  program terminates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cdterm can encounter errors which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not be able to display if atex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xit(scdter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body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Terminating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tin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_DBT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info gets the name of the memo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and returns it in 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fname[80];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T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topenx(&amp;dbt,"TOC.DBT",SC_SHARE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tinfo(dbt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topen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t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openx  opens  a  memo  file.  Mem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for  a file  packet and  I/O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ternally  by the  library file 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  will be  tested as  much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that  it is  a  legitimate  dBASEIII+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will be  opened  under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both   read  and  write  access.  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 access only. 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 only   file  will   result   in   a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is   station  (single   user).   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 This 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UFF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 =  0  is  equivalent  to  SC_EXCLU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topenx(&amp;dbt, "TOC.DBT", SC_SHARED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tpa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tp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*memo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pack will  remove all "memofile"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 referenced by  records in the "data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memofile"  will be  compressed  so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records  will be contiguous after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opened  with the  read only flag (SC_R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pack, scdt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,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dopenx(&amp;dbf, "TOC.DBF", SC_SHARE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cddopenx(&amp;dbt, "TOC.DBT", SC_SHARED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tpack(dbf, &amp;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trg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tr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rget reads the desired record "recno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  specified by  "handle". A  buf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to  hold the  text will  be alloc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which is returned in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 controls   whether  or   not  the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s  are stripped. Use SC_CRUNCH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the  soft carriage  returns  alone, 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RDELET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topenx(&amp;dbt,"TOC.DBT",SC_SHARED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trget(dbt,1L,&amp;data,SC_CR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dtr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int scdtr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 int line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rput writes  "data" to the memo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"handle". The record number writte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"recno".  This  record  number  must  b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to  the data  output buffer 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. This  function assumes that "data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 with a  maximum  length  of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can directly  control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 carriage returns are added and, if so,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linelength"  is  zero  (0)  no  sof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will be added, else "linelength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 length of  a memo lin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 than 10 nor greater than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soft  carriage returns  are  not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new on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a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topenx(&amp;dbt,"TOC.DBT",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data,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trput(dbt,&amp;recno,data,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ld"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ecl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cecl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eclr is  a macro  which expands  to  "sc_cod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".   The SoftC  Database  Library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(sc_code)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data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topenx(&amp;dbt,"TOC.DBT",SC_BUFFER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cl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File not found. Create? Y/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getch() == 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dtcreate("TOC.DB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ems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 char *scemsg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emsg returns  a pointer  to the  SoftC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error or warning messag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code found in sc_code.  Refer to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information on error and war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e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cdopen(&amp;dbf, "TOC.DBF", 0) !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"File opened O.K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ELREC 1    "WARNING - record read is marked 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record just read was flagged as "inact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d". dBASE  retains "deleted"  records until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MPTY  2    "WARNING - file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 attempted to  read from an index file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(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ND    3    "WARNING - no more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key pointer  is located  at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, either at the first key or at the la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osition depends upon the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FIND 4    "WARNING - could not find key in index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key supplied to the function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. Make sure that the index key is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TRUNC    5    "WARNING - data field 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ata supplied  is larger 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 for  the field  in  the  data  file 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occurs only with character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ROUND    6    "WARNING - numeric field roun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ata  is not  stored in  the data record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ormat,  rather it  is converted  to  ASCII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complete  with a  decimal point.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to  be written  is more  precise than  sp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permits,  the data  will be  rounded and 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ENGTH    7    "WARNING - file length is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ata,  index, or memo files are opened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is compared to the actual length.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 this  code is  returned. This  warning will occ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TBFRD     8    "WARNING - I/O not buff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was made  to flush  data to a fi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with  buffering enabled.  Check how the data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as  opened. It  should be  opened using  the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not  SC_FLUSH. See "scd?openx"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EMWRN 9    "WARNING - memory allocation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anager has been unsuccessful in alloc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ested.   This  failure could  be caused  b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:  not   enough  memory   available,  memory 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, using  a null  pointer, ...  Check your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that  you do not have a problem in this area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use a larger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WRTFAIL     -1   "ERROR - file write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an incomplete  file write.  The disk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DFAIL -2   "ERROR - file read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an incomplet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EMERR -3   "ERROR - memory alloc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to allocate  memory  by  the  file  manag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. This  failure could  be caused  by many  things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memory  available, memory  threads corrupted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pointer,  ... Check your code to ensur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 problem in this area. You may have to go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KFAIL -4   "ERROR - file pointer reposi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is returned under two circumstances: actu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 or  an attempt was made to seek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 a function intending to read after seek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the  record number  (for either  data, index, o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) being requested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FILE -5   "ERROR -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ttempted to open a data, index, or memo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 found. If  you are certain the file exis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BAD -6   "ERROR - file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manager has noticed something seriously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. Close  and reopen the file,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. Otherwise you will have to rebuild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EXPR     -7   "ERROR - bad user 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an error  either  with  the  lengt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expression. The length can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characters.  See scdnkmake for more information o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HNDL -8   "ERROR - no handle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DOS  or the  file manager  has no  more  unu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. Each  DOS application  is allowed to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wenty files open (up to the total defined by "FILES=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G.SYS"). Five of these files are reserved fo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etc.  which leaves  only fifteen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 can  be used  to specify the maximum number of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Library files which can be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PGS  -9   "ERROR - no index pages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PG  -10  "ERROR - index page was not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LOSFAIL    -11  "ERROR - file close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that DOS  could not properly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errno for help in isolat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CMD -12  "ERROR - 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is a general purpose indicator.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buffer  selected, date  string translation  forma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cord  write type, or maximum number of resid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was invalid depending upon the fun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HNDL     -13  "ERROR - invalid handle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handle does  not match  the function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r  there is  no file open for that hand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 occur when using an index file handle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NAME    -14  "ERROR - invali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file name  was zero or the fil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in  some other  way. The  file manager  expec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to  be complete  with an  extension.  File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DATE     -15  "ERROR - invalid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,  month, and/or day was invalid. Verify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TIME     -16  "ERROR - invalid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ur, minute, and/or second was invalid. Ver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DBT  -17  "ERROR - file not in .DBT 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length  was too  short. This  fil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VERS     -18  "ERROR - invalid dBAS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BASE  version  number  in  the  data  file  head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pported. Only  dBASEIII, dBASEIII+, and dBASEIV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alid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HLEN     -19  "ERROR - file header length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BASE header  was invalid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  must be  divisible by  32 with  a 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0 or 1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DATE     -20  "ERROR - last file change date i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header  last modified  date was inval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ULLPARM    -21  "ERROR - parameter address n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 of a parameter is NULL. Check the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to ensure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KEYT     -22  "ERROR - invalid key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 key type  is invalid  for the index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 to   scd?create  for  further 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ble ke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KEYLEN -23  "ERROR - invalid key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 key maximum  length  definition  exceeds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This  error does not occur for numeric (o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ITEMLEN     -24  "ERROR - item length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manager index  key item  length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ad from the index file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ROOT     -25  "ERROR - invalid roo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page number  for the  top of  the Btre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e index file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AXKEYS     -26  "ERROR - bad maximum number of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anager maximum number of index keys per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gree with the value read from the index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CNT -27  "ERROR - invalid number of fiel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data  file  record  can  consist  of  a  maximum  of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elds for dBASE III or 255 for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LDN     -28  "ERROR - field nam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 name length  cannot  exceed  ten  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null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LEN -29  "ERROR - bad field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fields  cannot be longer than 254 bytes.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fields  cannot be  longer than  19 bytes.  dBASE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and  float fields  cannot be  longer than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will not occur for the othe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ECPL  -30  "ERROR - decimal places parameter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cimal   places  definition   portion  of 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cannot be less than 0 nor can i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length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LDT     -31  "ERROR - invalid field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haracter ('C'), date ('D'), logical ('L'), memo ('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umeric   ('N')  are   allowed  in   dBASE  III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dBASE IV supports a floating point ('F'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ECLEN -32  "ERROR - invalid record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ength cannot exceed 4000 bytes. Check you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s and make sure that they total 4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DATA     -33  "ERROR - ba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you requested  to be written into a data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. For  example a pointer to a floating po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passed  for a  character field.  Ensure  the  dat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matches the fie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INELEN     -34  "ERROR - memo soft line length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 for line lengths are 0, and between 10 and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 length parameter  is used when the fil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soft  carriage returns  in  memo  text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DXFLAG     -35  "ERROR - MDX flag in DBF fil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 found in  byte twenty  eight (28)  of the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 is not valid. Only values of zero (0) an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supported. This may indicate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EADOLY     -36  "ERROR - file open for reading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was made  to execute  a write func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for reading only. Check the switches us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CKVIOL     -37  "ERROR - file locking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nly   occurs  when   sharing  files.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 when  this error  is returned:  1)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 record/file that is already locked, and 2)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lock a record/file which is not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CKBOVR     -38  "ERROR - sharing buffer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PATH -39  "ERROR - 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 specified in  the file  open command 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Make sure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ACCDEN -40  "ERROR - access to file den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occurs only  when sharing  files.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 accessed. This  can occur if another st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pened in SC_EXCLU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ACC -41  "ERROR - invalid access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TLCKD     -42  "ERROR - file must be locked 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occurs only when sharing files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before execu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EWDEV -43  "ERROR - diskett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believes that the disk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INKEYS     -44  "ERROR - bad minimum number of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found in the minimum number of keys per p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correct.  This  error  can  occur  only  when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ndex files. This may indicate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SOPEN    -45  "ERROR - some files remain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is returned  by scdterm. In order for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ccur,  scdinit must  have been  called with  SC_USEX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and  the "files parameter is greater than twe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ndicates  that a  file  handle  above  nineteen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s open  after all  SoftC files  have been clos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 all of  your  files  are  closed  befor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 error or warning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is returned  by scemsg  if it  cannot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hich corresponds to the value found in sc_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cemsg  may be  old or  otherwis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found in sc_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TO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ette  TOC Program  is a  simple program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 database (TOC.DBF)  and  three  index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record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name  type 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C     64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  N     10.0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D     8     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  C     8     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C     3      file attribute (READ ONLY,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s created  are: TOCNAME (file name), TOCL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length), and TOCDATE (file creation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 uses  the   DOS  functions   "findfirs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dnext" to  step through  the files  in th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ormats the  compressed file  date ("mm/dd/yy") 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hh:mm:ss") and  places the  resultant data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After  all fields have been entered it will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o the end of the database and add key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 After all  records have been add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are  displayed in  the filename  ord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file T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only works on the current directory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ny  command line  arguments, although  it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for  the user  to add  such support.  Very lit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s it stands has value only i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ertain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,      scdterm,      scdd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reate,   scddopenx,    scddf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,     scddrget,     scdr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NDIX B, DISKETTE TO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?create,   scd?openx,    scd?k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?kmake,    scd?knext,    scd?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could form the basis of a diskette catalo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ong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                       to long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                              inte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 93, 101                  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                          string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  210                     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99                      day of week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 97                       integer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                            long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  212                        month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107                     string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 92                      sccdi2l  19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93                     sccdi2s  19, 30, 39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  103                     sccdiget  20, 3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buffer clear  117          sccdileap  20, 32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cache  89                  sccdiperm  20, 33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109               sccdl2dow  2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  113               sccdl2i  19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file  111                 sccdl2sx  1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record  121               sccds2day  20, 37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records  128         sccds2dow  20, 34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 114                      sccds2i  19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116                      sccds2lx  19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91, 96, 123          sccds2mon  2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                        sccds2s  19, 4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 126                  sccdsday  20, 4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ck  129                    sccdsdiff  20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                          sccdsget  20, 3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118                    sccdsleap  20, 32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119                      sccdsmonth  20, 4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  127                   sccdsperm  20, 33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124                     sccdsvalid  20, 30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                   sccdxlat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                       sccti2s  20, 50, 5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per month  33, 48         scctiget  21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 44                 sccts2i  20, 50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from DOS                     scctsdiff  21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  31                   scctsget  21, 45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45                     scctsvalid  21, 50,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p year  32, 46              scdcbfrsz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 49                      scdcclose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                        scdccreate  59, 65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y of week                 scdcexpr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 37                  scdcflush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34                     scdcindex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38                   scdcinfo  61, 66, 70,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tegers  39                    76, 77, 81, 83,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add  68, 74                 scddunlock  16, 24, 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bot  70, 72                     121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cur  72                     scdibfrsz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del  74                     scdiclose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find  72, 76                scdicreate  134, 157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make  60, 68, 78            scdiexpr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next  72, 81                scdiflush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prev  72, 83                scdiindex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top  72, 85                 scdiinfo  136, 141, 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openx  63, 66, 87                147, 153, 154, 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bfrsz  14, 89                    161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bof  13, 91, 96, 123         scdikadd  143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close  13, 92                scdikbot  145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create  13, 15, 93,          scdikcur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4                           scdikdate  143, 149, 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eof  13, 91, 96, 123  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get  15, 22, 97, 99,        scdikdel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, 107, 119                scdikfind  147,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gets  15, 98, 99,           scdikmake  135, 143,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7                              155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info  15, 97, 98,           scdiknext  147,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, 101                      scdiknum  18, 143,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lush  14, 103                   157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nam2no  15, 104             scdikprev  147,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put  15, 16, 22, 98,        scdiktop  147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, 107, 119, 124,          scdinit  2, 7, 22, 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2                              205, 218,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puts  15, 99, 105,          scdiopenx  138, 141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7, 124                     scdnbfrsz  17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info  13, 109                scdnclose  17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lock  15, 24, 111,           scdncreate  17, 172,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, 129                     scdnexpr  17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lud  13, 113                 scdnflush  17,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openx  13, 89, 92,           scdnindex  17, 116,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, 109, 111, 114,          scdninfo  17, 174,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, 116, 121, 129               183, 185, 190, 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pack  14, 116, 209               195, 197,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clear  14, 117              scdnkadd  18, 181,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copy  124                   scdnkbot  17, 183,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del  14, 118, 127           scdnkcur  17,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get  14, 98, 99,            scdnkdate  18, 181, 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9, 124, 126             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info  14, 101, 120          scdnkdel  18,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lock  16, 24, 111,          scdnkfind  17, 185,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, 129                     scdnkmake  18, 172, 1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num  15, 91, 96, 123            181, 192,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put  14, 119, 124           scdnknext  17, 185,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stat  15, 126               scdnkprev  17, 185,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undel  14, 118, 127         scdnktop  17, 185,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size  13, 128                scdnopenx  16, 176,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close  16, 203                   dtoc  18,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create  16, 204                  left  18,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  7, 13, 22, 165,             right  18, 192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5, 223                         str  18, 192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info  16, 206                    substr  18, 192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openx  16, 203, 206,             read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7, 209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pack  16, 116, 209               cache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rget  16, 97, 98, 210            close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rput  16, 212                    create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clr  23, 214, 215                 flush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msg  23, 214, 215, 224            index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pen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s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code  22, 23, 205,                add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4, 215, 224                    build  187,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ate_style  22, 97,               delete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                              get first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version  22                       get last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ad next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                                read previous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r                              search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                   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 59, 78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                       defined  134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oc  78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78                         dtoc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78, 79                    left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 78, 79                      right  155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r  78, 79                   str  155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 61                         substr  155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                   read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  56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 58                        cache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 59                       close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ush  63                        create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 65                        flush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 87                         index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          open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68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  78                        add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74                       build  149, 155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first  85                    delete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last  70                     get first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next  81                    get last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previous  83                read next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 76                       read previous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                               search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 172, 192          Initialization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                                SC_NOPATH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                       SC_NOPGS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209                        SC_NOTLCKD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_NULLPARM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file                            SC_RDFAIL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 203                         SC_READOLY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204                        SC_RECLEN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 207                          SC_SKFAIL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210                          SC_WRTFAIL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212                       message translate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s                         SC_DELREC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 214                         SC_EMPTY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22, 216                   SC_END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                            SC_FILENGTH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ACCDEN  223                   SC_FLDROUND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ACC  223                   SC_FLDTRUNC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CMD  219                   SC_MEMWRN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DATA  222                  SC_NOFIND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DATE  219                  SC_NOTBFRD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EXPR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LDN  221              SC_ADD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LDT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NAME  219             SC_BUFFER  14, 17, 63, 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HNDL  219              89, 103, 114, 138, 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KEYT  220              176, 201, 207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PG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ROOT  221              SC_CKEY  59, 134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TIME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CLOSFAIL  219             SC_CRDELETE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DBFDATE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DBFHLEN  220              SC_CRUNCHNG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DBFVERS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DECPL  221                SC_CSHMS  19, 50, 52,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ILBAD  218               54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ILSOPEN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LDCNT  221               SC_DB3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LDLEN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ITEMLEN  220              SC_DB4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KEYLEN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LCKBOVR  222              SC_DELREC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LCKVIOL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LINELEN  222              SC_DKEY  59, 134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MAXKEYS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MDXFLAG  222              SC_DMY  19, 22, 30, 36,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MEMERR  217               38, 39, 40, 41, 42, 43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MINKEYS  223              45, 46, 47, 48, 49, 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EWDEV  223               149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DBT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FILE  218               SC_EXACT  76, 153,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HNDL 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XCLUDE  87, 114, 168,        SC_TRUE  13, 32, 46, 91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, 207,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UNIQUE  59, 134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ALSE  32, 46, 91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UPDATE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ELD  93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USEXHNDL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RST  76, 153, 190,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USEXHNDLS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USH  88, 114, 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, 217                         SC_YMD  19, 30, 36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9, 40, 41, 42, 43, 44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GETSZ  56, 89, 131, 169       46, 47, 48, 49, 113,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GREGOR  19, 22, 30,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, 38, 39, 40, 41, 42, 43,   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, 45, 46, 47, 48, 49, 97,        SC_DBFINFO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, 113, 149, 187                 SC_DBFRINFO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_DBTINFO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GREGORL  19, 30, 36, 37,        SC_FIELD  93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, 39, 40, 41, 42, 43, 44,        SC_FLAGS  66, 109, 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, 46, 47, 48, 49, 113,               179,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, 187                           SC_IDXINFO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_NDXINFO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JULIAN  19, 30, 36, 37,         SC_NTXINFO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, 39, 40, 41, 42, 43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, 46, 47, 48, 49, 113,         Termination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KEY  134                       calculatio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IL  19, 50, 52, 53, 54,          integer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                                  str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st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KEY  59, 134, 172              translation  50,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TUSED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DONLY  87, 114,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7, 201,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DWR  87, 114, 167, 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ETSZ  56, 89, 131,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HARED  87, 111, 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, 129, 168, 201,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UCCESS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