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KIT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, here is my latest SVGA/VGA info pack. I've included the .OBJ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who does not have an assembler wants to play with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is a silly C program which shows that this cod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just plots a nice calculated patter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EXAMP.BAT</w:t>
        <w:tab/>
        <w:t>batch file to compile and link EXAMPLE.C into EXAMP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S.C</w:t>
        <w:tab/>
        <w:t>is another silly C program which shows that this cod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uses the line function to draw a LOT of lines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nice complex weave type pattern. Amazing how compl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gets from such a triv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TICKS.BAT</w:t>
        <w:tab/>
        <w:t>batch file to compile and link STICKS.C into STI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S.ASM</w:t>
        <w:tab/>
        <w:t>SVGA bank switch code, used to address the beyon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ing sceams of the various SVGA chipse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a global variable "curbk" whic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bank number which can be checke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 switch to prevent the extra overhead of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 currently selected bank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oint routine in POINT.ASM which on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banks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S.ASM includes the global variables ativga,tseng, tsen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dent,video7,everex,paradise,chipstech, aheada,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aktech and vga512. These variables are set by the WHICHVG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which must be called at program startup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SVGA (if any) you have inst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returns a 1 (true) if you have a SVGA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13X.ASM</w:t>
        <w:tab/>
        <w:t>Is the function to setup the non-standard (ie: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) 360x480x256 mode, this mode works on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 that is fully IBM compatable. It's a grea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without SVG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MODE.ASM</w:t>
        <w:tab/>
        <w:t>Is a limited function which sets up 640x480x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on a SVGA, it uses the global chipset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BIOS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.ASM</w:t>
        <w:tab/>
        <w:t>Is a pair of simple point plott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lots a point at x,y coorinates xpos,ypos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 calling newbank() in BANKS.ASM to swit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13x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lots a point at x,y coorinates xpos,ypos in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 Both point functions will clip at screen b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INT.ASM</w:t>
        <w:tab/>
        <w:t>Is just like POINT.ASM except that it's point function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ints XOR'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point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point13x(xpos,ypos,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OINT.ASM</w:t>
        <w:tab/>
        <w:t>Is just like POINT.ASM except that instead of plot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reads the color of screen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=rdpoint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=rdpoint13x(xpos,y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ASM</w:t>
        <w:tab/>
        <w:t>Is a line plotting function callable from C, you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for the two end points of the line,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 the line in and the function to call to plo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ine(x1,y1,x2,y2,color,xpo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GA Chipset producers and their BIOS m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</w:t>
        <w:tab/>
        <w:tab/>
        <w:t xml:space="preserve"> 1280</w:t>
        <w:tab/>
        <w:tab/>
        <w:t xml:space="preserve">   35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</w:t>
        <w:tab/>
        <w:tab/>
        <w:t xml:space="preserve"> 1280</w:t>
        <w:tab/>
        <w:tab/>
        <w:t xml:space="preserve">   60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7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</w:t>
        <w:tab/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720</w:t>
        <w:tab/>
        <w:tab/>
        <w:t xml:space="preserve">   54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  2</w:t>
        <w:tab/>
        <w:tab/>
        <w:t xml:space="preserve">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6f05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 5/4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73307,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J.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