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++ IDE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then to Turbo C++ and I now Borland C++ .I also use a goo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rief 3.0. The one feature I seemed to alway's lik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"{" Braces. I have arranged a new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macro's. This new Configuration file has the list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ar Commands and the added automatic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put this in the "C:\TC\BIN" or where ever your TCCONFIG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 If you would like to just try this configuration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ting the origional. Just put this in any directory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.EXE and the current version of TC will use the new config file.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igional default will still be availible if you don't like the new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Ware Development SoftWare releases this file into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 usual PD WARRANTIES is "NONE", USE this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Ware Development SoftWare takes no obligation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any damage resulted in us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pidWare Develop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 Kimberley Drive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milton, Ontario  L8K-6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(416) 547-4052 1200-192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