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K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Extended Keyboard interface, using BIOS servic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#include &lt;bioskey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ioskeye(int 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:  bioskey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BIOSKEYE performs various extended keybo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BIOS interrupt 0x16. The parameter 'cmd'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ct operation. This function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-C 'BIOSKEY' function except that is retur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keybo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The value returned by BIOSKEYE depends on the t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, determined by thevalue of 'cm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The upper 8 bits contain the bios scan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pressed. The lower 8 bits contain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key pressed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This tests whether a keystroke is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 A return value of zero means no ke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the value of the next keystrok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stroke itself is kept to b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call to BIOSKEYE that has a 'cmd'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Requests the current shift key statu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is composed of the following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defined by the current shif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5 - SysReq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4 - Caps Lock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3 - Num Lock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2 - Scroll Lock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1 - Right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0 - Right CTR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9 - Left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8 - Left CTR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7 - Inse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6 - Caps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5 - Num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4 - Scroll Loc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3 -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2 - CTR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1 - Left Shift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0 - Right Shift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   BIOSKEYE only works with IBM PCs and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or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See DEMO.C for an example on BIOSKEY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